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dexheading1"/>
        <w:numPr>
          <w:ilvl w:val="0"/>
          <w:numId w:val="0"/>
        </w:numPr>
        <w:ind w:left="1080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เปลี่ยนแปลงนโยบายการบัญชี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นโยบ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บัญชีที่สำคัญ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สดและรายการเทียบเท่าเงินสด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ฝากธนาคารที่สามารถใช้เป็นการเฉพาะ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อื่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อื่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ค้าคงเหลือ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่วม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มีตัวต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ภายใต้สัญญาอนุญาตให้ดำเนินการ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ความนิยม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ใบอนุญาตให้ใช้คลื่นความถี่โทรคมนาคม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ไม่มีตัวตนอื่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รอการตัดบัญชี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อื่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ผลประโยชน์พนักงา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ุนเรือนหุ้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ำรองตามกฎหมาย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องค์ประกอบอื่นของส่วนของผู้ถือหุ้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งานดำเนินงา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ของบริษัทภายใต้ข้อบังคับของ กสทช</w:t>
      </w:r>
      <w:r>
        <w:rPr>
          <w:rFonts w:cs="Angsana New" w:ascii="Angsana New" w:hAnsi="Angsana New"/>
          <w:sz w:val="30"/>
          <w:szCs w:val="30"/>
          <w:lang w:bidi="th-TH"/>
        </w:rPr>
        <w:t>.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จากการลงทุ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ดำเนินงานอื่น</w:t>
      </w:r>
    </w:p>
    <w:p>
      <w:pPr>
        <w:pStyle w:val="Indexheading1"/>
        <w:numPr>
          <w:ilvl w:val="0"/>
          <w:numId w:val="0"/>
        </w:numPr>
        <w:ind w:left="1080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  <w:lang w:bidi="th-TH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องทุนสำรองเลี้ยงชีพ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ตามลักษณะ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้นทุนทางการเงิ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ต่อหุ้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ปันผล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บุคคลหรือกิจการที่ไม่เกี่ยวข้องกั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อาจเกิดขึ้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สำคัญ ข้อพิพาททางการค้าและคดีความที่สำคัญ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ภายหลังรอบระยะเวลารายงาน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าตรฐานการรายงานทางการเงินที่ยังไม่ได้ใช้</w:t>
      </w:r>
    </w:p>
    <w:p>
      <w:pPr>
        <w:pStyle w:val="Index2"/>
        <w:numPr>
          <w:ilvl w:val="0"/>
          <w:numId w:val="23"/>
        </w:numPr>
        <w:tabs>
          <w:tab w:val="left" w:pos="1080" w:leader="none"/>
          <w:tab w:val="left" w:pos="1134" w:leader="none"/>
        </w:tabs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ัดประเภทรายการใหม่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มีที่อยู่จดทะเบียนตั้งอยู่เลข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14 </w:t>
      </w:r>
      <w:r>
        <w:rPr>
          <w:rFonts w:ascii="Angsana New" w:hAnsi="Angsana New" w:cs="Angsana New"/>
          <w:sz w:val="30"/>
          <w:sz w:val="30"/>
          <w:szCs w:val="30"/>
        </w:rPr>
        <w:t>ถนนพหลโยธิน เขตพญาไท กรุงเทพฯ 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พฤศจิกายน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รายใหญ่ได้แก่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นทัช โฮลดิ้งส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40.45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>2556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40.4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ทุนจดทะเบียนของบริษัทและเป็นนิติบุคคลที่จัดตั้งขึ้นในประเทศไทย และ </w:t>
      </w:r>
      <w:r>
        <w:rPr>
          <w:rFonts w:cs="Angsana New" w:ascii="Angsana New" w:hAnsi="Angsana New"/>
          <w:sz w:val="30"/>
          <w:szCs w:val="30"/>
        </w:rPr>
        <w:t xml:space="preserve">SingTel Strategic Investments Pte Ltd.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23.32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>2556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23.32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และเป็นนิติบุคคลที่จัดตั้งขึ้นในประเทศสิงคโปร์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ระกอบธุรกิจ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สำคัญ สรุปได้ดังนี้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 xml:space="preserve">900-MHz 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ได้รับอนุญาตจากบริษัท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ทีโอที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  <w:lang w:val="en-GB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sz w:val="30"/>
          <w:szCs w:val="30"/>
          <w:lang w:val="en-GB"/>
        </w:rPr>
        <w:t>) (“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ทีโอที”</w:t>
      </w:r>
      <w:r>
        <w:rPr>
          <w:rFonts w:cs="Angsana New" w:ascii="Angsana New" w:hAnsi="Angsana New"/>
          <w:sz w:val="30"/>
          <w:szCs w:val="30"/>
          <w:lang w:val="en-GB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สัญญาอนุญาตให้ดำเนินกิจการบริการโทรศัพท์เคลื่อนที่ 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3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มีสิทธิดำเนินกิจการให้บริการ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บบอนาลอก </w:t>
      </w:r>
      <w:r>
        <w:rPr>
          <w:rFonts w:cs="Angsana New" w:ascii="Angsana New" w:hAnsi="Angsana New"/>
          <w:sz w:val="30"/>
          <w:szCs w:val="30"/>
        </w:rPr>
        <w:t xml:space="preserve">NMT 90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ะบบดิจิตอล </w:t>
      </w:r>
      <w:r>
        <w:rPr>
          <w:rFonts w:cs="Angsana New" w:ascii="Angsana New" w:hAnsi="Angsana New"/>
          <w:sz w:val="30"/>
          <w:szCs w:val="30"/>
        </w:rPr>
        <w:t xml:space="preserve">GSM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ั่วประเทศ แบบคู่ขนานกันไป เป็นระยะเวล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ี นับจากวันที่   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3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ึ่งเป็นวันแรกที่เปิดดำเนินการ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GB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ผูกพันจะต้องปฏิบัติตามข้อกำหนดต่าง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60" w:leader="none"/>
        </w:tabs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บริษัท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Cellular 900 </w:t>
      </w:r>
      <w:r>
        <w:rPr>
          <w:rFonts w:ascii="Angsana New" w:hAnsi="Angsana New" w:cs="Angsana New"/>
          <w:sz w:val="30"/>
          <w:sz w:val="30"/>
          <w:szCs w:val="30"/>
        </w:rPr>
        <w:t>ให้แก่ทีโอทีทันทีที่ติดตั้งเสร็จเรียบร้อย และการจ่ายเงินผลประโยชน์ตามสัญญาเป็นรายปีให้แก่ ทีโอที ในอัตราร้อยละของรายได้จากการให้บริการโทรศัพท์เคลื่อนที่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 ทั้งนี้ตามสัญญาไม่ได้ระบุให้ต้องชำระผลประโยชน์ตอบแทนขั้นต่ำรวมตลอดอายุของสัญญา อัตราร้อยละของรายได้ค่าบริการและผลประโยชน์ตอบแทนขั้นต่ำในแต่ละปีมีดังนี้</w:t>
      </w:r>
      <w:r>
        <w:br w:type="page"/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distribute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240"/>
        <w:gridCol w:w="4440"/>
      </w:tblGrid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  -  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  - 1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4 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 - 1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 - 2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3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 - 2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0" w:leader="none"/>
        </w:tabs>
        <w:ind w:left="960" w:hanging="4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สื่อสารข้อมูลผ่านสายโทรศัพท์ด้วย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อดวานซ์ ดาต้าเน็ทเวอร์ค คอมมิวนิเคชั่นส์ จำกัด </w:t>
      </w:r>
      <w:r>
        <w:rPr>
          <w:rFonts w:cs="Angsana New" w:ascii="Angsana New" w:hAnsi="Angsana New"/>
          <w:sz w:val="30"/>
          <w:szCs w:val="30"/>
        </w:rPr>
        <w:t xml:space="preserve">(“AD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ทางอ้อม ได้รับอนุญาตจาก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ทีโอท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ิจการบริการสื่อสารข้อมูลโดยใช้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ขตชุมสายโทรศัพท์       นครหลวง ตามสัญญา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32 </w:t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DATAKIT </w:t>
      </w:r>
      <w:r>
        <w:rPr>
          <w:rFonts w:ascii="Angsana New" w:hAnsi="Angsana New" w:cs="Angsana New"/>
          <w:sz w:val="30"/>
          <w:sz w:val="30"/>
          <w:szCs w:val="30"/>
        </w:rPr>
        <w:t>ให้แก่ทีโอทีทันทีที่ติดตั้งเสร็จเรียบร้อย และการจ่ายเงินผลประโยชน์ตามสัญญาเป็นรายปีให้แก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 ในอัตราร้อยละของรายได้จากการให้บริการของ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</w:t>
      </w:r>
    </w:p>
    <w:p>
      <w:pPr>
        <w:pStyle w:val="Normal"/>
        <w:ind w:left="90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07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ทีโอที ได้ตกลงแก้ไขสัญญาอนุญาตให้ดำเนินการ โดยทำสัญญาแก้ไขเพิ่มเติม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ขยายระยะเวลาการอนุญาตให้ดำเนินการออกไปอีกจาก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สัญญา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5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ยกเว้นการเรียกเก็บเงินผลประโยชน์ตอบแทนรายปี 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10.75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หุ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บาทให้กับ ทีโอที ในวัน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4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1.23 </w:t>
      </w:r>
      <w:r>
        <w:rPr>
          <w:rFonts w:ascii="Angsana New" w:hAnsi="Angsana New" w:cs="Angsana New"/>
          <w:sz w:val="30"/>
          <w:sz w:val="30"/>
          <w:szCs w:val="30"/>
        </w:rPr>
        <w:t>ของจำนวนหุ้นทั้งหม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แลกกับสิทธิดังกล่าว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 มีสัดส่วนถือหุ้นใ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48.12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>48.12)</w:t>
      </w:r>
    </w:p>
    <w:p>
      <w:pPr>
        <w:pStyle w:val="Normal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>Digital PCN 1800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บริษัท ดิจิตอล โฟน จำกัด 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 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>Digital PCN 1800 (“</w:t>
      </w:r>
      <w:r>
        <w:rPr>
          <w:rFonts w:ascii="Angsana New" w:hAnsi="Angsana New" w:cs="Angsana New"/>
          <w:sz w:val="30"/>
          <w:sz w:val="30"/>
          <w:szCs w:val="30"/>
        </w:rPr>
        <w:t>สัญญาอนุญาต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 xml:space="preserve">1747.9 MHz - 1760.5 MHz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842.9 MHz  - 1855.5 MHz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 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ตามสัญญาอนุญาตให้ดำเนินการให้บริการวิทยุคมนาคมระบบเซลลูล่า </w:t>
      </w:r>
      <w:r>
        <w:rPr>
          <w:rFonts w:cs="Angsana New" w:ascii="Angsana New" w:hAnsi="Angsana New"/>
          <w:caps/>
          <w:sz w:val="30"/>
          <w:szCs w:val="30"/>
        </w:rPr>
        <w:t xml:space="preserve">Digital PCN 1800 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ฉบับ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3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สัญญา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4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DPC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เครื่องและอุปกรณ์ทั้งหมด รวมทั้งอะไหล่ของเครื่องมือและอุปกรณ์สำหรับการให้บริการ ให้เป็นกรรมสิทธิ์ของ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ติดตั้งอุปกรณ์แล้วเสร็จเรียบร้อย และต้องจ่ายผลประโยชน์ตอบแทนให้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ของรายได้ตามเกณฑ์สิทธิจากการให้บริการ ก่อนหักค่าใช้จ่าย ค่าภาษีและค่าธรรมเนียม ซึ่งผลประโยชน์ตอบแทนขั้นต่ำตลอดอายุสัญญารวมเป็นจำนวนเงินไม่ต่ำกว่า </w:t>
      </w:r>
      <w:r>
        <w:rPr>
          <w:rFonts w:cs="Angsana New" w:ascii="Angsana New" w:hAnsi="Angsana New"/>
          <w:sz w:val="30"/>
          <w:szCs w:val="30"/>
        </w:rPr>
        <w:t xml:space="preserve">5,40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แบ่งชำระเป็นรายปี ดังนี้</w:t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78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278"/>
        <w:gridCol w:w="3960"/>
      </w:tblGrid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 - 9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 - 14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 - 16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</w:tr>
    </w:tbl>
    <w:p>
      <w:pPr>
        <w:pStyle w:val="Normal"/>
        <w:ind w:left="9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6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DPC </w:t>
      </w:r>
      <w:r>
        <w:rPr>
          <w:rFonts w:ascii="Angsana New" w:hAnsi="Angsana New" w:cs="Angsana New"/>
          <w:sz w:val="30"/>
          <w:sz w:val="30"/>
          <w:szCs w:val="30"/>
        </w:rPr>
        <w:t>ได้จ่ายผลประโยชน์ตอบแทน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ป็นจำนวนเงินรวมทั้งสิ้น </w:t>
      </w:r>
      <w:r>
        <w:rPr>
          <w:rFonts w:cs="Angsana New" w:ascii="Angsana New" w:hAnsi="Angsana New"/>
          <w:sz w:val="30"/>
          <w:szCs w:val="30"/>
        </w:rPr>
        <w:t xml:space="preserve">15,85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2556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5,85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900" w:hanging="18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ฯ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อกประกาศ เรื่องมาตรการคุ้มครองผู้ใช้บริการเป็นการชั่วคราวในกรณีสิ้นสุดการอนุญาตฯ หรือสัญญาการให้บริการโทรศัพท์เคลื่อนที่ กำหนดให้ผู้ให้บริการมีหน้าที่ให้บริการแก่ผู้ใช้บริการต่อไปเป็นการชั่วคราวภายในระยะเวลาไม่เกิ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จากวันสิ้นสุดสัญญาอนุญาตฯ โดยผู้ให้บริการจะต้องปฏิบัติตามหลักเกณฑ์และเงื่อนไขที่กำหนดไว้ในประกาศ 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รักษาความสงบ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คสช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คำสั่ง ฉบับที่ </w:t>
      </w:r>
      <w:r>
        <w:rPr>
          <w:rFonts w:cs="Angsana New" w:ascii="Angsana New" w:hAnsi="Angsana New"/>
          <w:sz w:val="30"/>
          <w:szCs w:val="30"/>
        </w:rPr>
        <w:t xml:space="preserve">94/2557 </w:t>
      </w:r>
      <w:r>
        <w:rPr>
          <w:rFonts w:ascii="Angsana New" w:hAnsi="Angsana New" w:cs="Angsana New"/>
          <w:sz w:val="30"/>
          <w:sz w:val="30"/>
          <w:szCs w:val="30"/>
        </w:rPr>
        <w:t>เรื่อง “การระงับการดำเนินการตามกฎหมายว่าด้วยองค์กรจัดสรรคลื่นความถี่ และกำกับการประกอบกิจการวิทยุกระจายเสียง วิทยุโทรทัศน์ กิจการโทรคมนาคม” โดยให้ กสทช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ชะลอการดำเนินการเกี่ยวการประมูลคลื่นความถี่เพื่อกิจการโทรคมนาคมออกไป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แต่วันที่มีคำสั่งนี้ โดยในระหว่างชะลอการดำเนินการ ผู้ให้บริการมีหน้าที่ต้องปฎิบัติตามประกาศ กสทช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เพื่อให้บริการแก่ผู้ใช้บริการต่อไป กสทช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ชี้แจงในรายละเอียดเกี่ยวกับข้อบังคับและเงื่อนไขที่กำหนดไว้ในประกาศ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ถึงค่าใช้จ่ายที่จะเกิดขึ้นก่อนที่จะนำส่งรายได้ให้กับรัฐ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 ผลกระทบจากการต้องปฏิบัติตามการขยายระยะเวลาขอ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จึงยังไม่สามารถประเมินได้แน่นอนในขณะ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ภายใต้คลื่นความถี่ </w:t>
      </w:r>
      <w:r>
        <w:rPr>
          <w:rFonts w:cs="Angsana New" w:ascii="Angsana New" w:hAnsi="Angsana New"/>
          <w:sz w:val="30"/>
          <w:szCs w:val="30"/>
        </w:rPr>
        <w:t xml:space="preserve">2.1 GHz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บริษัท แอดวานซ์      ไวร์เลส เน็ทเวอร์ค จำกัด </w:t>
      </w:r>
      <w:r>
        <w:rPr>
          <w:rFonts w:cs="Angsana New" w:ascii="Angsana New" w:hAnsi="Angsana New"/>
          <w:caps/>
          <w:sz w:val="30"/>
          <w:szCs w:val="30"/>
        </w:rPr>
        <w:t>(</w:t>
      </w:r>
      <w:r>
        <w:rPr>
          <w:rFonts w:cs="Angsana New" w:ascii="Angsana New" w:hAnsi="Angsana New"/>
          <w:caps/>
          <w:sz w:val="30"/>
          <w:szCs w:val="30"/>
          <w:lang w:val="en-GB"/>
        </w:rPr>
        <w:t>“AWN”</w:t>
      </w:r>
      <w:r>
        <w:rPr>
          <w:rFonts w:cs="Angsana New" w:ascii="Angsana New" w:hAnsi="Angsana New"/>
          <w:cap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ภายใต้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>1950 MHz - 1965 MHz  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140 MHz - 2155 MHz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ตามใบอนุญาตเลขที่ </w:t>
      </w:r>
      <w:r>
        <w:rPr>
          <w:rFonts w:cs="Angsana New" w:ascii="Angsana New" w:hAnsi="Angsana New"/>
          <w:caps/>
          <w:sz w:val="30"/>
          <w:szCs w:val="30"/>
        </w:rPr>
        <w:t xml:space="preserve">NBTC/FREQ/TEL/55/1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 xml:space="preserve">AWN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ใบอนุญาตดังกล่าว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>2570</w:t>
      </w:r>
      <w:r>
        <w:rPr>
          <w:rFonts w:cs="Angsana New" w:ascii="Angsana New" w:hAnsi="Angsana New"/>
          <w:sz w:val="30"/>
          <w:szCs w:val="30"/>
        </w:rPr>
        <w:t xml:space="preserve">  AWN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ค่าธรรมเนียมตามที่กำหนดในใบอนุญา</w:t>
      </w:r>
      <w:r>
        <w:rPr>
          <w:rFonts w:ascii="Angsana New" w:hAnsi="Angsana New" w:cs="Angsana New"/>
          <w:sz w:val="30"/>
          <w:sz w:val="30"/>
          <w:szCs w:val="30"/>
        </w:rPr>
        <w:t>ต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ละเอียดของบริษัทย่อ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ละบริษัทร่ว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 มีดังนี้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471"/>
        <w:gridCol w:w="989"/>
        <w:gridCol w:w="720"/>
        <w:gridCol w:w="397"/>
        <w:gridCol w:w="720"/>
      </w:tblGrid>
      <w:tr>
        <w:trPr>
          <w:tblHeader w:val="true"/>
        </w:trPr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ประเทศที่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ชื่อกิจการ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ลักษณะธุรกิจ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28" w:right="-20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กิจการจัดตั้ง</w:t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7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ถือหุ้นร้อยละ</w:t>
            </w:r>
          </w:p>
        </w:tc>
      </w:tr>
      <w:tr>
        <w:trPr>
          <w:tblHeader w:val="true"/>
        </w:trPr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7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7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97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97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แอดวานซ์ อินเทอร์เน็ต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br/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เรโวลูชั่น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อยู่ระหว่างการชำระบัญชี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1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แอดวานซ์ ดาต้าเน็ทเวอร์ค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คอมมิวนิเคชั่น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*</w:t>
            </w:r>
          </w:p>
        </w:tc>
        <w:tc>
          <w:tcPr>
            <w:tcW w:w="3471" w:type="dxa"/>
            <w:vMerge w:val="restart"/>
            <w:tcBorders/>
          </w:tcPr>
          <w:p>
            <w:pPr>
              <w:pStyle w:val="Footer"/>
              <w:spacing w:before="12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สื่อสารข้อมูลผ่านเครือข่ายโทรศัพท์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Optical Fiber 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1.00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1.00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TextBody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*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3471" w:type="dxa"/>
            <w:vMerge w:val="continue"/>
            <w:tcBorders/>
          </w:tcPr>
          <w:p>
            <w:pPr>
              <w:pStyle w:val="Footer"/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แอดวานซ์ คอนแท็ค เซ็นเตอร์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spacing w:before="12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ข้อมู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ทางโทรศัพท์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ดิจิตอล โฟน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spacing w:before="12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ผู้ให้บริการโทรศัพท์เคลื่อนที่ระบบ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800 MHz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  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8.55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8.55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เมจิคการ์ด 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จัดจำหน่ายบัตรเงินสด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เอ็มเปย์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การชำระเงินสินค้าและบริการทางอิเล็กทรอนิกส์และบัตรเงินสด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เอไอเอ็น โกลบอลคอม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โทรศัพท์ระหว่างประเทศ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แอดวานซ์ ไวร์เลส เน็ทเวอร์ค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บนคลื่นความถ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2.1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GHz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จัดจำหน่ายโทรศัพท์เคลื่อนที่และให้บริการโทรศัพท์ระหว่างประเทศ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ซุปเปอร์ บรอดแบนด์ เน็ทเวอร์ค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ให้บริการโทรคมนาคม และบริการโครงข่ายโทรคมนาคม เช่น บริการอินเตอร์เน็ต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(ISP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การอินเทอร์เน็ตระหว่างประเทศและบริการชุมสายอินเตอร์เน็ต บริการโครงข่ายโทรคมนาคมระหว่างประเทศ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(IPLC &amp; IP VPN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การเสียงผ่านเครือข่ายอินเต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(Voice over IP)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การโทรทัศน์ผ่านเครือข่ายอินเตอร์เน็ต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>(IP Television)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ไวร์เลส ดีไวซ์ ซัพพลาย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นำเข้าและจัดจำหน่าย 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ุปกรณ์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โมบาย บรอดแบนด์ บิสสิเนส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*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สร็จการชำระบัญชี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-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แอดวานซ์ โมบาย บรอดแบนด์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*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สร็จการชำระบัญชี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-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ฟกซ์ ไลท์ 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44" w:hanging="0"/>
              <w:jc w:val="left"/>
              <w:rPr>
                <w:rStyle w:val="PageNumber"/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ให้เช่าและบริการพื้นที่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ที่ดินและอาคาร และสิ่งอำนวยความสะดวกต่างๆ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right="-44" w:hanging="0"/>
              <w:jc w:val="left"/>
              <w:rPr>
                <w:rStyle w:val="PageNumber"/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right="-44" w:hanging="0"/>
              <w:jc w:val="left"/>
              <w:rPr>
                <w:rStyle w:val="PageNumber"/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right="-44" w:hanging="0"/>
              <w:jc w:val="left"/>
              <w:rPr>
                <w:rStyle w:val="PageNumber"/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7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ไมโม่เทค จำกัด</w:t>
            </w:r>
          </w:p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44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พัฒนาระบบข้อมูลสารสนเทศ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(IT)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บริการรวบรวมข้อมูล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การเสริมบนโทรศัพท์เคลื่อนที่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 xml:space="preserve">(Content Aggregator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 w:eastAsia="th-TH"/>
              </w:rPr>
              <w:t>และให้บริการในการเรียกเก็บและรับชำระเงินจากลูกค้า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บรอดแบนด์ เน็ทเวอร์ค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ัจจุบันยังไม่ได้ประกอบธุรกิจ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7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ร่วม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อ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ฟอ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เมชั่น ไฮเวย์ จำกั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ด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ให้บริการโครงข่ายสื่อสัญญาณโทรคมนาคม</w:t>
            </w:r>
          </w:p>
        </w:tc>
        <w:tc>
          <w:tcPr>
            <w:tcW w:w="9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9.00</w:t>
            </w:r>
          </w:p>
        </w:tc>
        <w:tc>
          <w:tcPr>
            <w:tcW w:w="3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</w:p>
    <w:p>
      <w:pPr>
        <w:pStyle w:val="Heading8"/>
        <w:spacing w:before="0" w:after="6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tLeast" w:line="240"/>
        <w:ind w:left="540" w:hanging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จัดทำขึ้นตามมาตรฐานการรายงานทางการเงิน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และปรับปรุงมาตรฐานการรายงานทางการเงินหลายฉบ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เกี่ยวข้องกับ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130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นำเสนองบการเงิ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ระแสเงินสด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ัญญาเช่า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ประโยชน์ของพนักงา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ลงทุนในบริษัทร่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มีตัวต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ที่ถือไว้เพื่อขายและการดำเนินงานที่</w:t>
            </w:r>
          </w:p>
          <w:p>
            <w:pPr>
              <w:pStyle w:val="Block"/>
              <w:spacing w:lineRule="atLeast" w:line="240" w:before="0" w:after="0"/>
              <w:ind w:left="0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ยกเลิก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8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5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ในหนี้สินที่เกิดขึ้นจากการรื้อถอน การบูรณะและหนี้สินที่มีลักษณะที่คล้ายคลึงกั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้อตกลงสัมปทานบริ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่งจูงใจสัญญาเช่าดำเนินงา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เนื้อหาของรายการที่เกี่ยวกับรูปแบบของกฎหมายตามสัญญาเช่า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ตี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2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สินทรัพย์ไม่มีตัวต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–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ต้นทุนเว็บไซต์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เบื้องต้น</w:t>
      </w:r>
      <w:r>
        <w:rPr>
          <w:rFonts w:ascii="Angsana New" w:hAnsi="Angsana New" w:cs="Angsana New"/>
          <w:sz w:val="30"/>
          <w:sz w:val="30"/>
          <w:szCs w:val="30"/>
        </w:rPr>
        <w:t>การปฏิบัติตามมาตรฐานการรายงานทางการเงินที่ออกและปรับปรุงใหม่ข้างต้นนั้น มีผลให้เกิดการเปลี่ยนแปลง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บางเรื่อง ผลกระทบจากการเปลี่ยนแปลงที่เป็นสาระสำคัญต่องบการเงิน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เหนือจากมาตรฐานการรายงานทางการเงินที่ออกและปรับปรุงใหม่ข้างต้น สภาวิชาชีพบัญชีได้ออกและปรับปรุงมาตรฐานการรายงานทางการเงินใหม่ฉบับอื่นๆ ซึ่งมีผลบังคับสำหรับงบการเงิน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 และไม่ได้มีการนำมาใช้สำหรับการจัดทำงบการเงินนี้ มาตรฐานการรายงานทางการเงินที่ออกและปรับปรุงใหม่ที่เกี่ยว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เปิดเผยในหมายเหตุประกอบงบการเงิน    ข้อ </w:t>
      </w:r>
      <w:r>
        <w:rPr>
          <w:rFonts w:cs="Angsana New" w:ascii="Angsana New" w:hAnsi="Angsana New"/>
          <w:sz w:val="30"/>
          <w:szCs w:val="30"/>
        </w:rPr>
        <w:t>42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hanging="540"/>
        <w:contextualSpacing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</w:rPr>
        <w:t>เกณฑ์การวัดมูลค่า</w:t>
      </w:r>
    </w:p>
    <w:p>
      <w:pPr>
        <w:pStyle w:val="Normal"/>
        <w:spacing w:lineRule="atLeast" w:line="240" w:before="0" w:after="0"/>
        <w:ind w:left="540" w:hanging="540"/>
        <w:contextualSpacing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tLeast" w:line="240" w:before="0" w:after="0"/>
        <w:ind w:left="540" w:hanging="0"/>
        <w:contextualSpacing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งบการเงินนี้จัดทำขึ้นโดยถือหลักเกณฑ์การบันทึกตามราคาทุนเดิม ยกเว้นรายการที่สำคัญที่แสดงในงบแสดงฐานะทางการเงินดังต่อไปนี้</w:t>
      </w:r>
    </w:p>
    <w:p>
      <w:pPr>
        <w:pStyle w:val="Normal"/>
        <w:spacing w:lineRule="atLeast" w:line="240" w:before="0" w:after="0"/>
        <w:ind w:left="540" w:hanging="540"/>
        <w:contextualSpacing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700" w:hanging="160"/>
        <w:contextualSpacing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ตราสารอนุพันธ์ วัดมูลค่าด้วยราคายุติธรรม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700" w:hanging="160"/>
        <w:contextualSpacing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เครื่องมือทางการเงินที่แสดงด้วยมูลค่ายุติธรรมผ่านกำไรหรือขาดทุนวัดมูลค่าด้วยราคายุติธรรม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700" w:hanging="160"/>
        <w:contextualSpacing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สินทรัพย์ทางการเงินเผื่อขายวัดมูลค่าด้วยราคายุติธรรม</w:t>
      </w:r>
    </w:p>
    <w:p>
      <w:pPr>
        <w:pStyle w:val="Normal"/>
        <w:autoSpaceDE w:val="false"/>
        <w:ind w:left="540" w:hanging="63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7"/>
        </w:numPr>
        <w:spacing w:lineRule="atLeast" w:line="240" w:before="0" w:after="0"/>
        <w:ind w:left="540" w:hanging="540"/>
        <w:contextualSpacing/>
        <w:rPr>
          <w:rFonts w:ascii="Angsana New" w:hAnsi="Angsana New" w:cs="Angsana New"/>
          <w:b/>
          <w:b/>
          <w:bCs/>
          <w:sz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</w:rPr>
        <w:t>สกุลเงินที่ใช้ในการดำเนินงานและนำเสนอ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ข้อมูลทางการเงินทั้งหมดมีการปัดเศษ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Normal"/>
        <w:ind w:left="50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 w:before="0" w:after="0"/>
        <w:ind w:left="540" w:hanging="540"/>
        <w:contextualSpacing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</w:rPr>
        <w:t>การประมาณการและดุลยพินิจ</w:t>
      </w:r>
    </w:p>
    <w:p>
      <w:pPr>
        <w:pStyle w:val="Normal"/>
        <w:spacing w:lineRule="atLeast" w:line="240"/>
        <w:ind w:left="504" w:hanging="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tLeast" w:line="240"/>
        <w:ind w:left="504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ในการจัดทำงบการเงินให้เป็นไปตามมาตรฐานการรายงานทางการเงิน ฝ่ายบริหารต้องใช้ดุลยพินิจ การประมาณการ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ต่อเนื่อง  การปรับประมาณการทางบัญชีจะบันทึกในงวดบัญชีที่ประมาณการดังกล่าวได้รับการทบทวนและในงวดอนาคตที่ได้รับผลกระทบ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ข้อมูลเกี่ยวกับการประมาณความไม่แน่นอนและข้อสมมติฐานที่สำคัญในการกำหนดนโยบายการบัญชี มีผลกระทบสำคัญต่อการรับรู้จำนวนเงินในงบการเงินซึ่งประกอบด้วยหมายเหตุประกอบงบการเงินต่อไปนี้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  <w:lang w:val="en-US" w:bidi="th-TH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  <w:lang w:val="en-US" w:bidi="th-TH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670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4 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ถ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ภาษีเงินได้ของงวดปัจจุบันและภาษีเงินได้รอการตัดบัญชี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่าเผื่อสินค้าล้าสมัย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ารใช้ประโยชน์ของที่ดิน อาคารและอุปกรณ์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342" w:hanging="342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ารใช้ประโยชน์ของสินทรัพย์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ไม่มีตัวตน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ภายใต้สัญญาอนุญาตให้ดำเนินการ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3, 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342" w:hanging="342"/>
              <w:rPr>
                <w:rFonts w:ascii="Angsana New" w:hAnsi="Angsana New" w:eastAsia="Times New Roman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ข้อสมมติฐานสำหรับการประมาณการในการคิดลดกระแสเงินสดในอนาคต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ารใช้ประโยชน์ของสินทรัพย์ไม่มีตัวตน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342" w:hanging="342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ารวัดมูลค่าของภาระผูกพันของผลประโยชน์พนักงาน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ูลค่าของเครื่องมือทางการเงิน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39, 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342" w:hanging="36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ประมาณการหนี้สิน และหนี้สินที่อาจเกิดขึ้น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เหตุการณ์สำคัญ ข้อพิพาททางการค้าและคดีความที่สำคัญ</w:t>
            </w:r>
          </w:p>
        </w:tc>
      </w:tr>
    </w:tbl>
    <w:p>
      <w:pPr>
        <w:pStyle w:val="BodyText2"/>
        <w:ind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8"/>
        </w:numPr>
        <w:ind w:left="900" w:hanging="45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พรวม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 ดัง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เปลี่ยนแปลง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>ในส่วนที่มีผลกระทบต่องบการเงิ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อย่างเป็นสาระ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ี้ 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0" w:leader="none"/>
          <w:tab w:val="left" w:pos="680" w:leader="none"/>
          <w:tab w:val="left" w:pos="79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790" w:hanging="3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บัญชีสำหรับข้อตกลงสัมปทานบริการ </w:t>
      </w:r>
    </w:p>
    <w:p>
      <w:pPr>
        <w:pStyle w:val="Normal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ละเอียดเกี่ยวกับการเปลี่ยนแปลงนโยบายการบัญชีและผลกระทบได้แสดงอยู่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หมายเหตุประกอบงบการเงิน   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สำหรับข้อตกลงสัมปทานบริ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454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ตามการตีความ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cs="Angsana New" w:ascii="Angsana New" w:hAnsi="Angsana New"/>
          <w:sz w:val="30"/>
          <w:szCs w:val="30"/>
        </w:rPr>
        <w:t xml:space="preserve">TFRIC 12)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ตกลงสัมปทานบริการ </w:t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TFRIC 12 </w:t>
      </w:r>
      <w:r>
        <w:rPr>
          <w:rFonts w:ascii="Angsana New" w:hAnsi="Angsana New" w:cs="Angsana New"/>
          <w:sz w:val="30"/>
          <w:sz w:val="30"/>
          <w:szCs w:val="30"/>
        </w:rPr>
        <w:t>ให้แนวทางในการบันทึกบัญชีสำหรับผู้ประกอบการเกี่ยวกับข้อตกลงสัมปทานบริการระหว่างภาครัฐกับภาคเอกชน ผู้ให้สัมปทาน</w:t>
      </w:r>
      <w:r>
        <w:rPr>
          <w:rFonts w:ascii="Angsana New" w:hAnsi="Angsana New" w:cs="Angsana New"/>
          <w:sz w:val="30"/>
          <w:sz w:val="30"/>
          <w:szCs w:val="30"/>
        </w:rPr>
        <w:t>เป็นผู้</w:t>
      </w:r>
      <w:r>
        <w:rPr>
          <w:rFonts w:ascii="Angsana New" w:hAnsi="Angsana New" w:cs="Angsana New"/>
          <w:sz w:val="30"/>
          <w:sz w:val="30"/>
          <w:szCs w:val="30"/>
        </w:rPr>
        <w:t>ควบคุมหรือกำกับดูแลประเภทของบริการที่ผู้ประกอบการต้องดำเนินการ และราคาการให้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ควบคุมส่วนได้เสียคงเหลือที่สำคัญในโครงสร้างพื้นฐานเมื่อสิ้นสุดระยะเวลาของข้อตกลง ผู้ประกอบการ</w:t>
      </w:r>
      <w:r>
        <w:rPr>
          <w:rFonts w:ascii="Angsana New" w:hAnsi="Angsana New" w:cs="Angsana New"/>
          <w:sz w:val="30"/>
          <w:sz w:val="30"/>
          <w:szCs w:val="30"/>
        </w:rPr>
        <w:t>รับรู้</w:t>
      </w:r>
      <w:r>
        <w:rPr>
          <w:rFonts w:ascii="Angsana New" w:hAnsi="Angsana New" w:cs="Angsana New"/>
          <w:sz w:val="30"/>
          <w:sz w:val="30"/>
          <w:szCs w:val="30"/>
        </w:rPr>
        <w:t>ส่วนได้เสียในสัมปท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</w:t>
      </w:r>
      <w:r>
        <w:rPr>
          <w:rFonts w:ascii="Angsana New" w:hAnsi="Angsana New" w:cs="Angsana New"/>
          <w:sz w:val="30"/>
          <w:sz w:val="30"/>
          <w:szCs w:val="30"/>
        </w:rPr>
        <w:t>อาจเป็นสิทธิในสินทรัพย์ทางการเงินหรือสินทรัพย์ไม่มีตัวต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ิดจากข้อตกลงสัมปทาน ทั้งนี้ขึ้นอยู่กับเงื่อนไขตามที่กำหนดใน </w:t>
      </w:r>
      <w:r>
        <w:rPr>
          <w:rFonts w:cs="Angsana New" w:ascii="Angsana New" w:hAnsi="Angsana New"/>
          <w:sz w:val="30"/>
          <w:szCs w:val="30"/>
        </w:rPr>
        <w:t xml:space="preserve">TFRIC 12 </w:t>
      </w:r>
      <w:r>
        <w:rPr>
          <w:rFonts w:ascii="Angsana New" w:hAnsi="Angsana New" w:cs="Angsana New"/>
          <w:sz w:val="30"/>
          <w:sz w:val="30"/>
          <w:szCs w:val="30"/>
        </w:rPr>
        <w:t>แต่มิใช่ที่ดิน อาคารและอุปกรณ์ นโยบายการบัญชีสำหรับข้อตกลงสัมปทาน</w:t>
      </w:r>
      <w:r>
        <w:rPr>
          <w:rFonts w:ascii="Angsana New" w:hAnsi="Angsana New" w:cs="Angsana New"/>
          <w:sz w:val="30"/>
          <w:sz w:val="30"/>
          <w:szCs w:val="30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เป็นดังนี้</w:t>
      </w:r>
    </w:p>
    <w:p>
      <w:pPr>
        <w:pStyle w:val="Normal"/>
        <w:ind w:left="4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บันทึกเป็นสินทรัพย์ไม่มีตัวตน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มีสิทธิเรียกเก็บค่าบริการจากการใช้งานโครงสร้างพื้นฐาน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ไม่มีตัวตนภายใต้สัญญา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ินทรัพย์ไม่มีตัวตนที่ได้รับเป็นค่าตอบแทนในการก่อสร้างหรือยกระดับการให้บริการจาก</w:t>
      </w:r>
      <w:r>
        <w:rPr>
          <w:rFonts w:ascii="Angsana New" w:hAnsi="Angsana New" w:cs="Angsana New"/>
          <w:sz w:val="30"/>
          <w:sz w:val="30"/>
          <w:szCs w:val="30"/>
        </w:rPr>
        <w:t>สัญญา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>จะรับรู้มูลค่าเริ่มแรกด้วยมูลค่ายุติธรรม ภายหลังจากนั้นสินทรัพย์ไม่มีตัวตนจะถูกวัดมูลค่าด้วยวิธีราคาทุน ซึ่งรวม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รวมเป็นราคาทุนของสินทรัพย์ หักด้วยค่าตัดจำหน่ายสะสมและผลขาดทุนจากการด้อยค่าสะสม</w:t>
      </w:r>
    </w:p>
    <w:p>
      <w:pPr>
        <w:pStyle w:val="Normal"/>
        <w:ind w:left="4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เกี่ยวข้องกับการก่อสร้างหรือการยกระดับการบริการภายใต้สัญญาอนุญาตให้ดำเนินการจะรับรู้ตามขั้นความสำเร็จของงาน รายได้จากการดำเนินงานหรือให้บริการจะรับรู้ในงวดบัญชีที่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ให้บริการ เมื่อ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ให้บริการตามสัญญาอนุญาตให้ดำเนินการมากกว่าหนึ่งบริการ สิ่งตอบแทนที่ได้รับจะถูกปันส่วนโดยอ้างอิงจากมูลค่ายุติธรรมของบริการที่ส่งมอบ</w:t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4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ม่ได้รับรู้กำไรจากรายได้ดังกล่าว เนื่องจาก </w:t>
      </w:r>
      <w:r>
        <w:rPr>
          <w:rFonts w:cs="Angsana New" w:ascii="Angsana New" w:hAnsi="Angsana New"/>
          <w:sz w:val="30"/>
          <w:szCs w:val="30"/>
        </w:rPr>
        <w:t xml:space="preserve">(i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ูปแบบของสัญญาอนุญาตให้ดำเนินการรับรู้กำไรจากการให้บริการแต่ไม่ได้รับรู้กำไรจากการก่อสร้างโครงสร้างพื้นฐาน </w:t>
      </w:r>
      <w:r>
        <w:rPr>
          <w:rFonts w:cs="Angsana New" w:ascii="Angsana New" w:hAnsi="Angsana New"/>
          <w:sz w:val="30"/>
          <w:szCs w:val="30"/>
        </w:rPr>
        <w:t xml:space="preserve">(ii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การก่อสร้างโดยการว่าจ้างบุคคลภายนอกเป็นหลัก และ </w:t>
      </w:r>
      <w:r>
        <w:rPr>
          <w:rFonts w:cs="Angsana New" w:ascii="Angsana New" w:hAnsi="Angsana New"/>
          <w:sz w:val="30"/>
          <w:szCs w:val="30"/>
        </w:rPr>
        <w:t xml:space="preserve">(iii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การกำหนดกำไรจากการก่อสร้างโครงสร้างขั้นพื้นฐาน ทั้งนี้ ผู้บริหารเชื่อว่า ไม่มีกำไรที่เกี่ยวข้องและไม่มีต้นทุนที่จะต้องนำมาพิจารณาในการรับรู้รายได้ดังกล่าว ดังนั้น รายได้และต้นทุนจากการก่อสร้างจะแสดงในงบกำไรขาดทุนด้วยจำนวนเดียวกัน</w:t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ระทบของการเปลี่ยนแปลงจะปรับปรุงย้อนหลังในงบการเงิน ผลกระทบต่องบการเงินมีดังนี้ </w:t>
      </w:r>
    </w:p>
    <w:p>
      <w:pPr>
        <w:pStyle w:val="Normal"/>
        <w:ind w:left="540" w:hanging="9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047"/>
        <w:gridCol w:w="259"/>
        <w:gridCol w:w="1060"/>
        <w:gridCol w:w="247"/>
        <w:gridCol w:w="1060"/>
        <w:gridCol w:w="245"/>
        <w:gridCol w:w="1124"/>
      </w:tblGrid>
      <w:tr>
        <w:trPr/>
        <w:tc>
          <w:tcPr>
            <w:tcW w:w="4325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66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TextBody"/>
              <w:spacing w:lineRule="atLeast" w:line="240"/>
              <w:ind w:left="252" w:right="-138" w:hanging="252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้นสุด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042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325" w:type="dxa"/>
            <w:tcBorders/>
            <w:vAlign w:val="bottom"/>
          </w:tcPr>
          <w:p>
            <w:pPr>
              <w:pStyle w:val="Normal"/>
              <w:spacing w:lineRule="atLeast" w:line="240"/>
              <w:ind w:left="252" w:right="-115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อนุญาตให้ดำเนินการ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6</w:t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Index1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40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spacing w:lineRule="atLeast" w:line="240"/>
              <w:ind w:left="252" w:right="-115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ค่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อนุญาตให้ดำเนินการ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00)</w:t>
            </w:r>
          </w:p>
        </w:tc>
        <w:tc>
          <w:tcPr>
            <w:tcW w:w="259" w:type="dxa"/>
            <w:tcBorders/>
          </w:tcPr>
          <w:p>
            <w:pPr>
              <w:pStyle w:val="Index1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,766)</w:t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00)</w:t>
            </w:r>
          </w:p>
        </w:tc>
        <w:tc>
          <w:tcPr>
            <w:tcW w:w="245" w:type="dxa"/>
            <w:tcBorders/>
          </w:tcPr>
          <w:p>
            <w:pPr>
              <w:pStyle w:val="Index1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,640)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9" w:type="dxa"/>
            <w:tcBorders/>
          </w:tcPr>
          <w:p>
            <w:pPr>
              <w:pStyle w:val="Index1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Index1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 ยกเว้นที่ได้กล่าวไว้ในหมายเหตุประกอบงบการเงินข้อ </w:t>
      </w:r>
      <w:r>
        <w:rPr>
          <w:rFonts w:eastAsia="Times New Roman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เรื่อง การเปลี่ยนแปลง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  <w:lang w:val="th-TH"/>
        </w:rPr>
      </w:pPr>
      <w:r>
        <w:rPr>
          <w:rFonts w:eastAsia="Times New Roman" w:cs="Angsana New" w:ascii="Angsana New" w:hAnsi="Angsana New"/>
          <w:sz w:val="30"/>
          <w:szCs w:val="30"/>
          <w:lang w:val="th-TH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en-US"/>
        </w:rPr>
        <w:t>เกณฑ์ในการทำงบการเงินรวม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 และบริษัทย่อย </w:t>
      </w: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eastAsia="Times New Roman"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iCs/>
          <w:sz w:val="30"/>
          <w:sz w:val="30"/>
          <w:szCs w:val="30"/>
        </w:rPr>
        <w:t xml:space="preserve">การรวมธุรกิจ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 บันทึกบัญชีสำหรับการรวมธุรกิจตามวิธีซื้อ ยกเว้นในกรณีที่เป็นการรวมธุรกิจภายใต้การควบคุมเดียวกั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การควบคุม หมายถึงอำนาจในการกำหนดนโยบายทางการเงินและการดำเนินงานของกิจการเพื่อให้ได้มาซึ่งประโยชน์จากกิจกรรมของกิจการนั้น  ในการพิจารณาอำนาจในการควบคุม 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บริษัทต้องนำสิทธิในการออกเสียงที่เกิดขึ้นมารวมในการพิจารณา วันที่ซื้อกิจการคือวันที่อำนาจในการควบคุมนั้นได้ถูกโอนไปยังผู้ซื้อ  การกำหนดวันที่ซื้อกิจการและการระบุเกี่ยวกับการโอนอำนาจควบคุมจากฝ่ายหนึ่งไปยังอีกฝ่ายหนึ่งต้องใช้ดุลยพินิจเข้ามาเกี่ยวข้อง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ค่าความนิยม 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 หักด้วยมูลค่าสุทธิ </w:t>
      </w: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มูลค่ายุติธรรม</w:t>
      </w:r>
      <w:r>
        <w:rPr>
          <w:rFonts w:eastAsia="Times New Roman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Normal"/>
        <w:tabs>
          <w:tab w:val="clear" w:pos="720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่งตอบแทนที่โอนให้ ต้องวัดด้วยมูลค่ายุติธรรมของสินทรัพย์ที่โอนไป  หนี้สินที่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ก่อขึ้นเพื่อจ่ายชำระให้แก่เจ้าของเดิม และส่วนได้เสียในส่วนของเจ้าของที่ออกโดย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 ทั้งนี้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และผู้ถูกซื้อ ให้ใช้ราคาที่ต่ำกว่าระหว่าง มูลค่าจากการยกเลิกสัญญาตามที่ระบุในสัญญา และมูลค่าองค์ประกอบนอกตลาด ไปหักจากสิ่งตอบแทนที่โอนให้  และรับรู้เป็นค่าใช้จ่ายอื่น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หากมีการออกโครงการจ่ายโดยใช้หุ้นเป็นเกณฑ์  </w:t>
      </w: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โครงการทดแทน</w:t>
      </w:r>
      <w:r>
        <w:rPr>
          <w:rFonts w:eastAsia="Times New Roman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เพื่อแลกเปลี่ยนกับโครงการที่พนักงานของผู้ถูกซื้อถืออยู่ </w:t>
      </w: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โครงการผู้ถูกซื้อ</w:t>
      </w:r>
      <w:r>
        <w:rPr>
          <w:rFonts w:eastAsia="Times New Roman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ขึ้นอยู่กับต้นทุนบริการในอดีต  ผู้ซื้อต้องวัดส่วนของโครงการทดแทนด้วยมูลค่าตามราคาตลาดซึ่งเป็นส่วนหนึ่งของสิ่งตอบแทนที่โอน  หากมีข้อกำหนดเกี่ยวกับการทำงานในอนาคต ผลต่างระหว่างมูลค่าซึ่งรวมอยู่ในสิ่งตอบแทนที่โอนไป และ ราคาตลาดของโครงการทดแทน รับรู้เป็นผลตอบแทนพนักงานภายหลังการรวมธุรกิจ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ต้นทุนที่เกี่ยวข้องกับการซื้อของ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ที่เกิดขึ้นซึ่งเป็นผลมาจากการรวมธุรกิจ เช่น 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iCs/>
          <w:sz w:val="30"/>
          <w:sz w:val="30"/>
          <w:szCs w:val="30"/>
        </w:rPr>
        <w:t xml:space="preserve">การรวมธุรกิจภายใต้การควบคุมเดียวกัน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การรวมธุรกิจของกิจการหรือการรวมธุรกิจภายใต้การควบคุมเดียวกันบันทึกบัญชีโดยใช้วิธีเสมือนว่าเป็นวิธีการรวมส่วนได้เสีย และตามแนวปฏิบัติที่ออกโดยสภาวิชาชีพบัญชีในระหว่างปี </w:t>
      </w:r>
      <w:r>
        <w:rPr>
          <w:rFonts w:eastAsia="Times New Roman" w:cs="Angsana New" w:ascii="Angsana New" w:hAnsi="Angsana New"/>
          <w:sz w:val="30"/>
          <w:szCs w:val="30"/>
        </w:rPr>
        <w:t>2552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iCs/>
          <w:sz w:val="30"/>
          <w:sz w:val="30"/>
          <w:szCs w:val="30"/>
        </w:rPr>
        <w:t>บริษัทย่อย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บริษัทย่อยเป็นกิจการที่อยู่ภายใต้การควบคุมของกลุ่มบริษัท  การควบคุมเกิดขึ้นเมื่อกลุ่มบริษัทมีอำนาจควบคุมทั้งทางตรงหรือทางอ้อมในการกำหนดนโยบายทางการเงินและการดำเนินงานของกิจการนั้น เพื่อได้มาซึ่งประโยชน์จากกิจกรรมของบริษัทย่อย  งบการเงินของบริษัทย่อยได้รวมอยู่ในงบการเงินรวม นับแต่วันที่มีการควบคุมจนถึงวันที่การควบคุมสิ้นสุดลง </w:t>
      </w:r>
    </w:p>
    <w:p>
      <w:pPr>
        <w:pStyle w:val="Normal"/>
        <w:tabs>
          <w:tab w:val="clear" w:pos="720"/>
          <w:tab w:val="left" w:pos="540" w:leader="none"/>
        </w:tabs>
        <w:ind w:left="547" w:right="47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นโยบายการบัญชีของบริษัทย่อยได้ถูกเปลี่ยนตามความจำเป็นเพื่อให้เป็นนโยบายเดียวกันกับของกลุ่มบริษัท ผลขาดทุนในบริษัทย่อยจะต้องถูกปันส่วนไปยังส่วนได้เสียที่ไม่มีอำนาจควบคุมแม้ว่าการปันส่วนดังกล่าวจะทำให้ส่วนได้เสียที่ไม่มีอำนาจควบคุมมียอดคงเหลือติดลบก็ตาม</w:t>
      </w:r>
    </w:p>
    <w:p>
      <w:pPr>
        <w:pStyle w:val="BodyText2"/>
        <w:ind w:left="547" w:right="-45" w:hanging="0"/>
        <w:jc w:val="left"/>
        <w:rPr>
          <w:rFonts w:ascii="Angsana New" w:hAnsi="Angsana New" w:eastAsia="Times New Roman" w:cs="Angsana New"/>
          <w:sz w:val="30"/>
          <w:szCs w:val="30"/>
          <w:lang w:val="en-US"/>
        </w:rPr>
      </w:pPr>
      <w:r>
        <w:rPr>
          <w:rFonts w:eastAsia="Times New Roman" w:cs="Angsana New" w:ascii="Angsana New" w:hAnsi="Angsana New"/>
          <w:sz w:val="30"/>
          <w:szCs w:val="30"/>
          <w:lang w:val="en-US"/>
        </w:rPr>
      </w:r>
    </w:p>
    <w:p>
      <w:pPr>
        <w:pStyle w:val="BodyText2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สูญเสียอำนาจควบคุม </w:t>
      </w:r>
    </w:p>
    <w:p>
      <w:pPr>
        <w:pStyle w:val="BodyText2"/>
        <w:ind w:left="547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ind w:left="547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มื่อมีการสูญเสียอำนาจควบคุมกลุ่มบริษัทตัดรายการสินทรัพย์และหนี้สินในบริษัทย่อย ส่วนได้เสียที่ไม่มีอำนาจควบคุมและส่วนประกอบอื่นในส่วนของเจ้าของที่เกี่ยวข้องกับบริษัทย่อยนั้น   กำไรหรือขาดทุนที่เกิดขึ้นจากการสูญเสียอำนาจควบคุมในบริษัทย่อยรับรู้ในกำไรหรือขาดทุน  ส่วนได้เสียในบริษัทย่อยเดิมที่ยังคงเหลืออยู่ให้วัดมูลค่าด้วยมูลค่ายุติธรรม ณ วันที่สูญเสียอำนาจควบคุม และจัดประเภทเงินลงทุนเป็นเงินลงทุนตามวิธีส่วนได้เสียหรือเป็นสินทรัพย์ทางการเงินเผื่อขาย ขึ้นอยู่กับระดับของอิทธิพลที่คงเหลืออยู่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  <w:lang w:val="en-US"/>
        </w:rPr>
      </w:pPr>
      <w:r>
        <w:rPr>
          <w:rFonts w:eastAsia="Times New Roman" w:cs="Angsana New" w:ascii="Angsana New" w:hAnsi="Angsana New"/>
          <w:sz w:val="30"/>
          <w:szCs w:val="3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iCs/>
          <w:sz w:val="30"/>
          <w:sz w:val="30"/>
          <w:szCs w:val="30"/>
        </w:rPr>
        <w:t>บริษัทร่วม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ร่วมเป็นกิจการที่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มีอิทธิพลอย่า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มีนัย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ำคัญโดยมีอำนาจเข้าไปมีส่วนร่วมในการตัดสินใ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จ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เกี่ยวกับนโยบายทางการเงินและการดำเนินงานแต่ไม่ถึงระดับที่จะควบคุมนโยบายดังกล่าว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 การมีอิทธิพลอย่างมีนัยสําคัญถูกสันนิษฐานว่ามีอยู่เมื่อกลุ่มบริษัทมีอํานาจใน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การออกเสีย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ในกิจการอื่นในอัตราตั้งแต่ร้อยละ </w:t>
      </w:r>
      <w:r>
        <w:rPr>
          <w:rFonts w:eastAsia="Times New Roman" w:cs="Angsana New" w:ascii="Angsana New" w:hAnsi="Angsana New"/>
          <w:sz w:val="30"/>
          <w:szCs w:val="30"/>
        </w:rPr>
        <w:t>20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ถึง ร้อยละ </w:t>
      </w:r>
      <w:r>
        <w:rPr>
          <w:rFonts w:eastAsia="Times New Roman" w:cs="Angsana New" w:ascii="Angsana New" w:hAnsi="Angsana New"/>
          <w:sz w:val="30"/>
          <w:szCs w:val="30"/>
        </w:rPr>
        <w:t>50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เงินลงทุนในบริษัทร่วมบันทึกในงบการเงินรวมโดยใช้วิธีส่วนได้เสีย </w:t>
      </w: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เงินลงทุนตามวีธีส่วนได้เสียของบริษัทที่ถูกลงทุน</w:t>
      </w:r>
      <w:r>
        <w:rPr>
          <w:rFonts w:eastAsia="Times New Roman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โดยรับรู้รายการเริ่มแรกด้วยราคาทุน รวมถึงต้นทุนที่เกี่ยวข้องกับการซื้อที่เกิดจากการทำรายการดังกล่าว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การเงินรวม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ได้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รวม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่วนแบ่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ของกลุ่ม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ในกำไรหรือขาดทุนและ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กำไรขาดทุนเบ็ดเสร็จอื่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นของบริษัทที่ถูกลงทุน ภายหลังจากการปรับปรุงนโยบายการบัญชีให้เป็นนโยบายเดียวกันกับของกลุ่มบริษัท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นับจากวันที่มีอิทธิพลอย่า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มีนัย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ำคัญ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จนถึงวันที่การมีอิทธิพลอย่า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มีนัย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ำคัญ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นั้น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ิ้นสุดลง  เมื่อ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่วนแบ่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ผลขาดทุนที่กลุ่มบริษัทได้รับมีจำนวนเกินกว่า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ส่วนได้เสียในบริษัทที่ไปลงทุนนั้น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มูลค่าตามบัญชีขอ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่วนได้เสียของกลุ่มบริษัท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จะถูกทอนลงจนเป็นศูนย์และ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จะไม่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รับรู้ส่วน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แบ่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ผลขาดทุน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อีกต่อไป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เว้นแต่กรณ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ที่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กลุ่มบริษัทมีภาระผูกพันตามกฎหมายหรือต้องจ่ายเงินเพื่อชำระภาระผูกพันแทนในนาม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ของผู้ถูกลงทุ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BodyText2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ตัดรายการในงบการเงินรวม</w:t>
      </w:r>
    </w:p>
    <w:p>
      <w:pPr>
        <w:pStyle w:val="BodyText2"/>
        <w:ind w:left="547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clear" w:pos="720"/>
          <w:tab w:val="left" w:pos="540" w:leader="none"/>
        </w:tabs>
        <w:ind w:left="547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และรายการบัญชีระหว่างกิจการในกลุ่ม รวมถึงรายได้หรือค่าใช้จ่ายที่ยังไม่เกิดขึ้นจริงซึ่งเป็นผลมาจากรายการระหว่างกิจการในกลุ่ม ถูกตัดรายการในการจัดทำงบการเงินรวม ขาดทุนที่ยังไม่เกิดขึ้นจริงถูกตัดรายการในลักษณะเดียวกับกำไรที่ยังไม่เกิดขึ้นจริง แต่เท่าที่เมื่อไม่มีหลักฐานการด้อยค่าเกิดขึ้น</w:t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ตราต่างประเทศ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clear" w:pos="720"/>
          <w:tab w:val="left" w:pos="480" w:leader="none"/>
        </w:tabs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บัญชีที่เป็นเงินตราต่างประเทศแปลงค่าเป็นสกุลเงินที่ใช้ในการดำเนินงานของกลุ่ม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ใช้อัตราแลกเปลี่ยน ณ วันที่เกิดรายการ</w:t>
      </w:r>
    </w:p>
    <w:p>
      <w:pPr>
        <w:pStyle w:val="BodyText2"/>
        <w:tabs>
          <w:tab w:val="clear" w:pos="720"/>
          <w:tab w:val="left" w:pos="48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clear" w:pos="720"/>
          <w:tab w:val="left" w:pos="480" w:leader="none"/>
        </w:tabs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รายงาน แปลงค่าเป็นสกุล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เงินที่ใช้ใน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>โดยใช้อัตราแลกเปลี่ยน ณ วันนั้น  กำไรหรือขาดทุนจากการแปลงค่าบันทึกในกำไรหรือขาดทุน</w:t>
      </w:r>
    </w:p>
    <w:p>
      <w:pPr>
        <w:pStyle w:val="BodyText2"/>
        <w:tabs>
          <w:tab w:val="clear" w:pos="720"/>
          <w:tab w:val="left" w:pos="48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clear" w:pos="720"/>
          <w:tab w:val="left" w:pos="480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ราคาทุนเดิม แปลงค่าเป็นสกุลเงินที่ใช้ในการดำเนินงานโดยใช้อัตราแลกเปลี่ยน ณ วันที่เกิดรายการ</w:t>
      </w:r>
    </w:p>
    <w:p>
      <w:pPr>
        <w:pStyle w:val="BodyText2"/>
        <w:tabs>
          <w:tab w:val="clear" w:pos="720"/>
          <w:tab w:val="left" w:pos="480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ครื่องมือทางการเงินที่เป็นตราสารอนุพันธ์</w:t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ใช้เครื่องมือทางการเงิน เพื่อลดความเสี่ยงจากการผันผวนของอัตราแลกเปลี่ยนเงินตราต่างประเทศและอัตราดอกเบี้ย เครื่องมือทางการเงินเหล่านี้ประกอบด้วยสัญญาซื้อขายเงินตราต่างประเทศล่วงหน้า และสัญญาแลกเปลี่ยนอัตราดอกเบี้ย ซึ่งบันทึกในงบการเงิน ณ วันที่ตามสัญญา วัตถุประสงค์ของเครื่องมือทางการเงินเหล่านี้คือการลดความเสี่ยง</w:t>
      </w:r>
    </w:p>
    <w:p>
      <w:pPr>
        <w:pStyle w:val="BodyText2"/>
        <w:tabs>
          <w:tab w:val="clear" w:pos="720"/>
          <w:tab w:val="left" w:pos="480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clear" w:pos="720"/>
          <w:tab w:val="left" w:pos="480" w:leader="none"/>
        </w:tabs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ทำสัญญาซื้อขายเงินตราต่างประเทศล่วงหน้า เพื่อป้องกันความเสี่ยงจากการเปลี่ยนแปลงของอัตราแลกเปลี่ยนโดยการกำหนดอัตราแลกเปลี่ยนที่จะใช้ในการชำระหนี้ที่เป็นเงินตราต่างประเทศ รายการซื้อขายเงินตราต่างประเทศบันทึกเป็นลูกหนี้และเจ้าหนี้ตามสัญญาซื้อขายเงินตราต่างประเทศล่วงหน้า ณ วันที่ตามสัญญา ลูกหนี้ตามสัญญาซื้อขายเงินตราต่างประเทศล่วงหน้าจะถูกแปลงค่าตามอัตราแลกเปลี่ยน ณ วันสิ้นงวดบัญชี กำไรหรือขาดทุนที่ยังไม่เกิดขึ้นจากการแปลงค่าเงินตราต่างประเทศดังกล่าวจะถูกบันทึกในกำไรหรือขาดทุน ส่วนเกินหรือส่วนลดที่เกิดขึ้นในการทำสัญญาจะถูกตัดจำหน่ายตามวิธีเส้นตรงตลอดอายุของสัญญา</w:t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แลกเปลี่ยนอัตราดอกเบี้ยป้องกันความเสี่ยงที่เกิดจากความผันผวนของอัตราดอกเบี้ย ผลต่างที่จะได้รับหรือต้องจ่ายชำระตามสัญญาแลกเปลี่ยนอัตราดอกเบี้ยได้บันทึกเป็นส่วนหนึ่งของรายได้หรือค่าใช้จ่ายดอกเบี้ยตลอดอายุของสัญญา กำไรหรือขาดทุนจากการยกเลิกสัญญาหรือการชำระคืนเงินกู้ยืมก่อนกำหนดได้บันทึกไว้ในกำไรหรือขาดทุน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  <w:r>
        <w:br w:type="page"/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ในงบกระแสเงินสดประกอบด้วย ยอดเงินสด ยอดเงินฝากธนาคารประเภทเผื่อเรียก และเงินลงทุนระยะสั้นที่มีสภาพคล่องสูงและมีอายุคงเหลือนับแต่วันออกตราสารจนถึงปัจจุบันเป็นระยะเวลาสามเดือนหรือต่ำกว่า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 ลูกหนี้จะถูกตัดจำหน่ายจากบัญชีเมื่อทราบว่าเป็นหนี้สูญ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ินค้าคงเหลือ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สินค้าคงเหลือประกอบด้วยโทรศัพท์เคลื่อนที่ บัตรเติมเงิน ซิมการ์ด พรีเมี่ยมและอะไหล่ที่ใช้ในการซ่อมแซมและการให้บริการ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้นทุนของสินค้าประกอบด้วยต้นทุนที่ซื้อ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้นทุนแปลงสภาพ</w:t>
      </w:r>
      <w:r>
        <w:rPr>
          <w:rFonts w:ascii="Angsana New" w:hAnsi="Angsana New" w:cs="Angsana New"/>
          <w:sz w:val="30"/>
          <w:sz w:val="30"/>
          <w:szCs w:val="30"/>
        </w:rPr>
        <w:t>หรือต้นทุนอื่นเพื่อให้สินค้าอยู่ในสถานที่และสภาพปัจจุบัน  ต้นทุนสินค้าคำนวณโดยใช้วิธีดังต่อไปนี้</w:t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3600"/>
      </w:tblGrid>
      <w:tr>
        <w:trPr/>
        <w:tc>
          <w:tcPr>
            <w:tcW w:w="504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สินค้าสำเร็จรูป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360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วิธีถัวเฉลี่ยถ่วงน้ำหนักเคลื่อนที่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43" w:hanging="0"/>
              <w:jc w:val="left"/>
              <w:rPr/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อะไหล่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โทรศัพท์เคลื่อนที่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และ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เครือข่ายโทรศัพท์เคลื่อนที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360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วิธีถัวเฉลี่ยถ่วงน้ำหนักเคลื่อนที่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อุปกรณ์ดาต้าเน็ท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-</w:t>
            </w:r>
          </w:p>
        </w:tc>
        <w:tc>
          <w:tcPr>
            <w:tcW w:w="3600" w:type="dxa"/>
            <w:tcBorders/>
          </w:tcPr>
          <w:p>
            <w:pPr>
              <w:pStyle w:val="BodyText2"/>
              <w:tabs>
                <w:tab w:val="clear" w:pos="720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3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วิธีเข้าก่อนออกก่อน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</w:t>
      </w:r>
    </w:p>
    <w:p>
      <w:pPr>
        <w:pStyle w:val="BodyText2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่าเผื่อมูลค่าสินค้าลดลงจะถูกบันทึกขึ้นสำหรับสินค้าเสื่อมคุณภาพ เสียหาย ล้าสมัยและค้างนาน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  <w:r>
        <w:br w:type="page"/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ลงทุ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ิษัทร่วม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ิษัทย่อย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ย่อยในงบการเงินเฉพาะกิจการของบริษัท บันทึกบัญชีโดยใช้วิธีราคาทุนหักขาดทุนจากการ   ด้อยค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ส่วนการบันทึกบัญชีเงินลงทุนในบริษัทร่วมในงบการเงินรวมใช้วิธีส่วนได้เสีย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ตราสารหนี้และตราสารทุนอื่น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ฝากธนาคารประเภทประจำที่แสดงเป็นส่วนหนึ่งในเงินลงทุนระยะสั้น มีอายุครบกำหนดมากกว่าสามเดือนแต่ไม่เกินหนึ่งปี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าสารหนี้และตราสารทุนซึ่งเป็นหลักทรัพย์ในความต้องการของตลาดซึ่งถือไว้เพื่อค้า จัดประเภทเป็นสินทรัพย์หมุนเวียนและแสดงในมูลค่ายุติธรรม  กำไรหรือขาดทุนจากการตีราคาหลักทรัพย์บันทึกในกำไรหรือขาดทุน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าสารหนี้ซึ่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ตั้งใจและสามารถถือจนครบกำหนดจัดประเภทเป็นเงินลงทุนที่จะถือจนครบกำหนด เงินลงทุนที่จะถือจนครบกำหนด แสดงในราคาทุนตัดจำหน่ายหักด้วยขาดทุนจากการด้อยค่าของเงินลงทุน ผลต่างระหว่างราคาทุนที่ซื้อมากับมูลค่าไถ่ถอนของตราสารหนี้จะถูกตัดจ่ายโดยวิธีอัตราดอกเบี้ยที่แท้จริงตลอดอายุของตราสารหนี้ที่เหลือ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าสารหนี้และตราสารทุนซึ่งเป็นหลักทรัพย์ในความต้องการของตลาด นอกเหนือจากที่ถือไว้เพื่อค้าหรือตั้งใจถือไว้จนครบกำหนดจัดประเภทเป็นเงินลงทุนเผื่อขาย ภายหลังการรับรู้มูลค่าในครั้งแรกเงินลงทุนเผื่อขายแสดงในมูลค่ายุติธรรม และการเปลี่ยนแปลงที่ไม่ใช่ผลขาดทุนจากการด้อยค่าและผลต่างจากสกุลเงินตราต่างประเทศของรายการที่เป็นตัวเงิน บันทึกโดยตรงในส่วนของผู้ถือหุ้น ส่วนผลขาดทุนจากการด้อยค่าและผลต่างจากการแลกเปลี่ยนเงินตราต่างประเทศรับรู้ในกำไรหรือขาดทุน เมื่อมีการจำหน่ายเงินลงทุน จะรับรู้ผลกำไรหรือขาดทุนสะสมที่เคยบันทึกในส่วนของผู้ถือหุ้นโดยตรงเข้ากำไรหรือขาดทุน ในกรณีที่เป็นเงินลงทุนประเภทที่มีดอกเบี้ย จะต้องบันทึกดอกเบี้ยในกำไรหรือขาดทุนโดยวิธีอัตราดอกเบี้ยที่แท้จริง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ตราสารทุนซึ่งไม่ใช่หลักทรัพย์ในความต้องการของตลาดแสดงในราคาทุนหักขาดทุนจากการด้อยค่า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ครื่องมือทางการเงินสำหรับหลักทรัพย์เพื่อค้าและหลักทรัพย์เผื่อขายจะใช้ราคาเสนอซื้อ ณ วันที่รายงาน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จำหน่ายเงินลงทุน  ผลต่างระหว่างจำนวนเงินสุทธิที่ได้รับและมูลค่าตามบัญชีและรวมถึงกำไรหรือขาดทุนจากการตีราคาหลักทรัพย์ที่เกี่ยวข้องที่เคยบันทึกในส่วนของผู้ถือหุ้น จะถูกบันทึกในกำไรหรือขาดทุน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จำหน่ายบางส่วนของเงินลงทุนที่ถืออยู่ การคำนวณต้นทุนสำหรับเงินลงทุนที่จำหน่ายไปและเงินลงทุนที่ยังถืออยู่ใช้วิธีเข้าก่อนออกก่อนปรับใช้กับมูลค่าตามบัญชีของเงินลงทุนที่เหลืออยู่ทั้งหมด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ับรู้และการวัดมูลค่า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ดิน อาคารและอุปกรณ์แสดงด้วยราคาทุนหักค่าเสื่อมราคาสะสมและขาดทุนจากการด้อยค่า  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autoSpaceDE w:val="false"/>
        <w:ind w:left="540" w:hanging="0"/>
        <w:jc w:val="left"/>
        <w:rPr/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ราคาทุนรวมถึงต้นทุนทางตรง 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 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 ต้นทุนในการรื้อถอน การขนย้าย การบูรณะสถานที่ตั้งของสินทรัพย์และต้นทุนการกู้ยืม  สำหรับเครื่องมือที่ควบคุมโดยลิขสิทธิ์ซอฟต์แวร์ซึ่งไม่สามารถทำงานได้โดยปราศจากลิขสิทธิ์ซอฟต์แวร์นั้นให้ถือว่า   ลิขสิทธิ์ซอฟต์แวร์ดังกล่าวเป็นส่วนหนึ่งของอุปกรณ์ 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Times New Roman" w:cs="Angsana New"/>
          <w:sz w:val="30"/>
          <w:szCs w:val="30"/>
          <w:lang w:eastAsia="en-GB"/>
        </w:rPr>
      </w:pPr>
      <w:r>
        <w:rPr>
          <w:rFonts w:eastAsia="Times New Roman" w:cs="Angsana New" w:ascii="Angsana New" w:hAnsi="Angsana New"/>
          <w:sz w:val="30"/>
          <w:szCs w:val="30"/>
          <w:lang w:eastAsia="en-GB"/>
        </w:rPr>
      </w:r>
    </w:p>
    <w:p>
      <w:pPr>
        <w:pStyle w:val="Normal"/>
        <w:autoSpaceDE w:val="false"/>
        <w:ind w:left="540" w:hanging="0"/>
        <w:jc w:val="left"/>
        <w:rPr/>
      </w:pPr>
      <w:r>
        <w:rPr>
          <w:rFonts w:ascii="Angsana New" w:hAnsi="Angsana New" w:eastAsia="Times New Roman" w:cs="Angsana New"/>
          <w:sz w:val="30"/>
          <w:sz w:val="30"/>
          <w:szCs w:val="30"/>
          <w:lang w:eastAsia="en-GB"/>
        </w:rPr>
        <w:t xml:space="preserve">ส่วนประกอบของรายการที่ดิน อาคาร และอุปกรณ์แต่ละรายการที่มีอายุการให้ประโยชน์ไม่เท่ากันต้องบันทึกแต่ละส่วนประกอบที่มีนัยสำคัญแยกต่างหากจากกัน 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Times New Roman" w:cs="Angsana New"/>
          <w:sz w:val="30"/>
          <w:szCs w:val="30"/>
          <w:lang w:eastAsia="en-GB"/>
        </w:rPr>
      </w:pPr>
      <w:r>
        <w:rPr>
          <w:rFonts w:eastAsia="Times New Roman" w:cs="Angsana New" w:ascii="Angsana New" w:hAnsi="Angsana New"/>
          <w:sz w:val="30"/>
          <w:szCs w:val="30"/>
          <w:lang w:eastAsia="en-GB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กำไรหรือขาดทุนจากการจำหน่ายที่ดิน อาคาร 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 และอุปกรณ์ โดยรับรู้สุทธิ</w:t>
      </w:r>
      <w:r>
        <w:rPr>
          <w:rFonts w:ascii="Angsana New" w:hAnsi="Angsana New" w:eastAsia="Calibri" w:cs="Angsana New"/>
          <w:sz w:val="30"/>
          <w:sz w:val="30"/>
          <w:szCs w:val="30"/>
        </w:rPr>
        <w:t>ใ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ำไรหรือขาดทุน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เมื่อมีการขายสินทรัพย์ที่ตีราคาใหม่ จำนวนเงินที่บันทึกอยู่ในส่วนเกินทุนจากการตีราคาของสินทรัพย์จะถูกโอนไปยังกำไรสะสม</w:t>
      </w:r>
    </w:p>
    <w:p>
      <w:pPr>
        <w:pStyle w:val="BodyText2"/>
        <w:ind w:left="540" w:right="-45" w:hanging="0"/>
        <w:jc w:val="left"/>
        <w:rPr>
          <w:rFonts w:ascii="Angsana New" w:hAnsi="Angsana New" w:eastAsia="Times New Roman" w:cs="Angsana New"/>
          <w:sz w:val="30"/>
          <w:szCs w:val="30"/>
          <w:lang w:val="en-US"/>
        </w:rPr>
      </w:pPr>
      <w:r>
        <w:rPr>
          <w:rFonts w:eastAsia="Times New Roman" w:cs="Angsana New" w:ascii="Angsana New" w:hAnsi="Angsana New"/>
          <w:sz w:val="30"/>
          <w:szCs w:val="30"/>
          <w:lang w:val="en-US"/>
        </w:rPr>
      </w:r>
      <w:r>
        <w:br w:type="page"/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สินทรัพย์ที่เช่า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การเช่าซึ่ง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รับส่วนใหญ่ของความเสี่ยงและผลตอบแทนจากการครอบครองทรัพย์สินที่เช่านั้นๆ ให้จัดประเภทเป็นสัญญาเช่าการเงิน ส่วนที่ดิน อาคารและอุปกรณ์ที่ได้มาโดยทำสัญญาเช่าการเงินบันทึกเป็นสินทรัพย์ด้วยมูลค่ายุติธรรมหรือมูลค่าปัจจุบันของจำนวนเงินขั้นต่ำที่ต้องจ่ายตามสัญญาเช่าแล้วแต่จำนวนใดจะต่ำกว่า หักด้วยค่าเสื่อมราคาสะสมและขาดทุนจากการด้อยค่า ค่าเช่าที่ชำระจะแยกเป็นส่วนที่เป็นค่าใช้จ่ายทางการเงิน และส่วนที่จะหักจากหนี้ตามสัญญา เพื่อทำให้อัตราดอกเบี้ยแต่ละงวดเป็นอัตราคงที่สำหรับยอดคงเหลือของหนี้สิน ค่าใช้จ่ายทางการเงินจะบันทึกโดยตรงในกำไรหรือขาดทุน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 ถ้ามีความเป็นไปได้ค่อนข้างแน่ที่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จะได้รับประโยชน์เชิงเศรษฐกิจในอนาคตจากรายการนั้น และสามารถวัดมูลค่าต้นทุนของรายการนั้นได้อย่างน่าเชื่อถือ  ชิ้นส่วนที่ถูกเปลี่ยนแทนจะถูกตัดจำหน่ายตามมูลค่าตามบัญชี  ต้นทุนที่เกิดขึ้นในการซ่อมบำรุงที่ดิน อาคารและอุปกรณ์ที่เกิดขึ้นเป็นประจำจะรับรู้ในกำไรหรือขาดทุนเมื่อเกิดขึ้น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เสื่อมราคาคำนวณจากมูลค่าเสื่อมสภาพของรายการอาคาร และอุปกรณ์ ซึ่งประกอบด้วยราคาทุนของสินทรัพย์หรือต้นทุนในการเปลี่ยนแทนอื่น หักด้วยมูลค่าคงเหลือของสินทรัพย์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เสื่อมราคาบันทึกเป็นค่าใช้จ่ายในกำไรหรือขาดทุน คำนวณโดยวิธีเส้นตรงตามเกณฑ์อายุการใช้งานโดยประมาณของส่วนประกอบของสินทรัพย์แต่ละรายการ  ประมาณการอายุการให้ประโยชน์ของสินทรัพย์แสดงได้ดังนี้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770"/>
        <w:gridCol w:w="510"/>
      </w:tblGrid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, 20</w:t>
            </w:r>
          </w:p>
        </w:tc>
        <w:tc>
          <w:tcPr>
            <w:tcW w:w="51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ปี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อาคารเช่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, 10</w:t>
            </w:r>
          </w:p>
        </w:tc>
        <w:tc>
          <w:tcPr>
            <w:tcW w:w="51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ปี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อมพิวเตอร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่องมือและอุปกรณ์ 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 - 20</w:t>
            </w:r>
          </w:p>
        </w:tc>
        <w:tc>
          <w:tcPr>
            <w:tcW w:w="51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ปี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 - 5</w:t>
            </w:r>
          </w:p>
        </w:tc>
        <w:tc>
          <w:tcPr>
            <w:tcW w:w="51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ปี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การสื่อสารเพื่อให้เช่า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ปี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การสื่อสารเพื่อให้เช่าสำหรับลูกค้ารายใหญ่ที่เป็นกิจการ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BodyText2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en-US"/>
              </w:rPr>
              <w:t>อายุสัญญาเช่า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ปี</w:t>
            </w:r>
          </w:p>
        </w:tc>
      </w:tr>
    </w:tbl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ม่คิดค่าเสื่อมราคาสำหรับที่ดินและสินทรัพย์ที่อยู่ระหว่างการก่อสร้าง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ติดตั้ง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 และมูลค่าคงเหลือ ถูกทบทวนอย่างน้อยที่สุดทุกสิ้นรอบปีบัญชี และปรับปรุงตามความเหมาะสม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ินทรัพย์ไม่มีตัวตน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สินทรัพย์ภายใต้สัญญาอนุญาตให้ดำเนินการ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ภายใต้สัญญาอนุญาตให้ดำเนินการ ประกอบด้วยต้นทุนเกี่ยวกับอุปกรณ์และสินทรัพย์อื่น ซึ่งได้โอนหรือต้องโอนให้กับผู้อนุญาตให้ดำเนินการ และแสดงด้วยราคาทุนหักค่าเสื่อมราคาสะสมและขาดทุนจากการด้อยค่า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ค่าความนิยม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่าความนิยมที่เกิดจากการซื้อกิจการของบริษัทย่อยรับรู้ในสินทรัพย์ไม่มีตัวตน การรับรู้มูลค่าเริ่มแรกของค่าความนิยม ได้อธิบายในหมายเหตุประกอบงบการเงิน </w:t>
      </w:r>
      <w:r>
        <w:rPr>
          <w:rFonts w:eastAsia="Calibri" w:cs="Angsana New" w:ascii="Angsana New" w:hAnsi="Angsana New"/>
          <w:sz w:val="30"/>
          <w:szCs w:val="30"/>
        </w:rPr>
        <w:t>4(</w:t>
      </w:r>
      <w:r>
        <w:rPr>
          <w:rFonts w:ascii="Angsana New" w:hAnsi="Angsana New" w:eastAsia="Calibri" w:cs="Angsana New"/>
          <w:sz w:val="30"/>
          <w:sz w:val="30"/>
          <w:szCs w:val="30"/>
        </w:rPr>
        <w:t>ก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ยหลังจากการรับรู้เริ่มแรก ค่าความนิยมจะถูกวัดมูลค่าด้วยวิธีราคาทุนหักขาดทุนจากการด้อยค่า  สำหรับตราสารทุน </w:t>
      </w:r>
      <w:r>
        <w:rPr>
          <w:rFonts w:eastAsia="Calibri"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บัญชีด้านผู้ลงทุนมูลค่าตามบัญชีของค่าความนิยมรวมอยู่ในมูลค่าตามบัญชีของเงินลงทุน และ ผลขาดทุนจากการด้อยค่าในเงินลงทุนต้องไม่ถูกปันส่วนให้สินทรัพย์ใด ๆ ที่เป็นส่วนหนึ่งของมูลค่าตามบัญชีของเงินลงทุนรวมถึงค่าความนิยม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ใบอนุญาตสำหรับสิทธิในการดำเนินการบนคลื่นความถี่สำหรับกิจการโทรคมนาคม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บอนุญาตสำหรับสิทธิในการดำเนินการบนคลื่นความถี่สำหรับกิจการโทรคมนาคมได้แก่ ต้นทุนเพื่อการได้มาซึ่งใบอนุญาตในการดำเนินงานให้บริการโทรศัพท์เคลื่อนที่ภายใต้ความถี่ </w:t>
      </w:r>
      <w:r>
        <w:rPr>
          <w:rFonts w:eastAsia="Calibri" w:cs="Angsana New" w:ascii="Angsana New" w:hAnsi="Angsana New"/>
          <w:sz w:val="30"/>
          <w:szCs w:val="30"/>
        </w:rPr>
        <w:t>2.1 GHz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สิทธิภายใต้สัญญาอนุญาตให้ดำเนินการ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ทธิในสัญญาอนุญาตให้ดำเนินการของบริษัทย่อยได้แก่ ต้นทุนเพื่อการได้มาซึ่งสิทธิและภาระผูกพันบางอย่างในการดำเนินงานให้บริการโทรศัพท์เคลื่อนที่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สินทรัพย์ไม่มีตัวตนอื่น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ไม่มีตัวตนอื่น ที่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ซื้อมาและมีอายุใช้งานจำกัด แสดงในราคาทุนหักค่าตัดจำหน่ายสะสมและผลขาดทุนจากการด้อยค่า</w:t>
      </w:r>
    </w:p>
    <w:p>
      <w:pPr>
        <w:pStyle w:val="TextBody"/>
        <w:ind w:left="540" w:hanging="0"/>
        <w:jc w:val="distribute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20"/>
          <w:tab w:val="left" w:pos="540" w:leader="none"/>
        </w:tabs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จ่ายภายหลังการรับรู้รายการ</w:t>
      </w:r>
    </w:p>
    <w:p>
      <w:pPr>
        <w:pStyle w:val="TextBody"/>
        <w:tabs>
          <w:tab w:val="clear" w:pos="720"/>
          <w:tab w:val="left" w:pos="540" w:leader="none"/>
        </w:tabs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รายจ่ายภายหลังการรับรู้รายการจะรับรู้เป็นสินทรัพย์เมื่อก่อให้เกิดประโยชน์เชิงเศรษฐกิจในอนาคต  โดยรวมเป็นสินทรัพย์ที่สามารถระบุได้ที่เกี่ยวข้องนั้น  ค่าใช้จ่ายอื่น รวมถึงค่าความนิยมและตราผลิตภัณฑ์ที่เกิดขึ้นภายในรับรู้ในกำไรหรือขาดทุนเมื่อเกิดขึ้น</w:t>
      </w:r>
    </w:p>
    <w:p>
      <w:pPr>
        <w:pStyle w:val="TextBody"/>
        <w:ind w:left="540" w:hanging="0"/>
        <w:jc w:val="both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TextBody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คำนวณจาก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TextBody"/>
        <w:tabs>
          <w:tab w:val="clear" w:pos="720"/>
          <w:tab w:val="left" w:pos="540" w:leader="none"/>
        </w:tabs>
        <w:ind w:left="540" w:hanging="0"/>
        <w:jc w:val="distribute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ค่าความนิยม โดยเริ่มตัดจำหน่ายสินทรัพย์ไม่มีตัวตนเมื่อสินทรัพย์นั้นพร้อมที่จะให้ประโยชน์ 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080"/>
        <w:gridCol w:w="3840"/>
      </w:tblGrid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ยใต้สัญญาอนุญาตให้ดำเนิน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49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องเครือข่ายโทรศัพท์เคลื่อ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28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38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ปี แต่ไม่เกินอายุที่เหลือของสัญญ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eastAsia="en-US"/>
              </w:rPr>
              <w:t>อนุญาตให้ดำเนินการ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49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องเครื่องมือและอุปกรณ์ใน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ำเนินการดาต้าเน็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28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38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ปี แต่ไม่เกินอายุที่เหลือของสัญญ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eastAsia="en-US"/>
              </w:rPr>
              <w:t>อนุญาตให้ดำเนินการ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49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คอมพิวเตอร์ภายใต้สัญญ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นุญาตให้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br/>
              <w:t xml:space="preserve"> 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ทรศัพท์เคลื่อนที่ระบบ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800-MHz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28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8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ปี แต่ไม่เกินอายุที่เหลือของสัญญ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eastAsia="en-US"/>
              </w:rPr>
              <w:t>อนุญาตให้ดำเนินการ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ต์แวร์และต้นทุนในการพัฒนาซอฟต์แวร์</w:t>
            </w:r>
          </w:p>
        </w:tc>
        <w:tc>
          <w:tcPr>
            <w:tcW w:w="1080" w:type="dxa"/>
            <w:tcBorders/>
          </w:tcPr>
          <w:p>
            <w:pPr>
              <w:pStyle w:val="BodyText2"/>
              <w:tabs>
                <w:tab w:val="clear" w:pos="720"/>
                <w:tab w:val="left" w:pos="252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5, 10</w:t>
            </w:r>
          </w:p>
        </w:tc>
        <w:tc>
          <w:tcPr>
            <w:tcW w:w="38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ปี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ใบอนุญาตให้ใช้คลื่นความถี่สำหรับกิจการโทรคมนาคม</w:t>
            </w:r>
          </w:p>
        </w:tc>
        <w:tc>
          <w:tcPr>
            <w:tcW w:w="4920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left" w:pos="252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en-US"/>
              </w:rPr>
              <w:t>อายุใบอนุญาต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สิทธิภายใต้สัญญาอนุญาต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ให้ดำเนินการ</w:t>
            </w:r>
          </w:p>
        </w:tc>
        <w:tc>
          <w:tcPr>
            <w:tcW w:w="4920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left" w:pos="252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en-US"/>
              </w:rPr>
              <w:t>อายุสัญญาอนุญาต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eastAsia="en-US"/>
              </w:rPr>
              <w:t>ให้ดำเนินการ</w:t>
            </w:r>
          </w:p>
        </w:tc>
      </w:tr>
    </w:tbl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คิดค่าตัดจำหน่ายสำหรับเงินจ่ายล่วงหน้าและสินทรัพย์ที่อยู่ระหว่างการก่อสร้างของสินทรัพย์ภายใต้สัญญาอนุญาตให้ดำเนินการ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ิธีการตัดจำหน่าย  ระยะเวลาที่คาดว่าจะได้รับประโยชน์ และ มูลค่าคงเหลือ จะได้รับการทบทวนทุกสิ้นรอบปีบัญชีและปรับปรุงตามความเหมาะสม 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ินทรัพย์อื่น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ใช้จ่ายร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าร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ัด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ค่าใช้จ่ายรอการตัดบัญชี ประกอบด้วยค่าธรรมเนียมสัญญาเงินกู้ยืมระยะยาว ต้นทุนของการเช่าสถานที่ตั้งสถานีฐานระยะยาว ค่าใช้จ่ายเกี่ยว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การขยายกำลังการใช้ไฟฟ้าที่สถานีฐาน และค่าใช้จ่ายเกี่ยวกับโครงการปรับปรุงระบบเครือข่ายโทรศัพท์เคลื่อนที่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แสดงด้วยราคาทุนหักค่าเสื่อมราคาสะสมและขาดทุนจากการด้อยค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คำนวณจาก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TextBody"/>
        <w:tabs>
          <w:tab w:val="clear" w:pos="720"/>
          <w:tab w:val="left" w:pos="540" w:leader="none"/>
        </w:tabs>
        <w:ind w:left="540" w:hanging="0"/>
        <w:jc w:val="distribute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ค่าความนิยม  โดยเริ่มตัดจำหน่ายสินทรัพย์ไม่มีตัวตนเมื่อสินทรัพย์นั้นพร้อมที่จะให้ประโยชน์ 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240"/>
      </w:tblGrid>
      <w:tr>
        <w:trPr/>
        <w:tc>
          <w:tcPr>
            <w:tcW w:w="5640" w:type="dxa"/>
            <w:tcBorders/>
          </w:tcPr>
          <w:p>
            <w:pPr>
              <w:pStyle w:val="Normal"/>
              <w:ind w:left="-4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สัญญาเงินกู้ยืมระยะยาว</w:t>
            </w:r>
          </w:p>
        </w:tc>
        <w:tc>
          <w:tcPr>
            <w:tcW w:w="32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อายุสัญญาเงินกู้ยืม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-4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ต้นทุนในการออกหุ้นกู้</w:t>
            </w:r>
          </w:p>
        </w:tc>
        <w:tc>
          <w:tcPr>
            <w:tcW w:w="32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ุ้นกู้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-4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ต้นทุนของการเช่าสถานที่ตั้งสถานีฐานระยะยาว</w:t>
            </w:r>
          </w:p>
        </w:tc>
        <w:tc>
          <w:tcPr>
            <w:tcW w:w="3240" w:type="dxa"/>
            <w:tcBorders/>
          </w:tcPr>
          <w:p>
            <w:pPr>
              <w:pStyle w:val="BodyText2"/>
              <w:ind w:right="-108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en-US"/>
              </w:rPr>
              <w:t>อายุสัญญาเช่า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-48" w:right="-10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การขยายกำลังการใช้ไฟฟ้าที่สถานีฐาน</w:t>
            </w:r>
          </w:p>
        </w:tc>
        <w:tc>
          <w:tcPr>
            <w:tcW w:w="3240" w:type="dxa"/>
            <w:tcBorders/>
          </w:tcPr>
          <w:p>
            <w:pPr>
              <w:pStyle w:val="BodyText2"/>
              <w:ind w:right="-108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ไม่เกินอายุที่เหลือของสัญญ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eastAsia="en-US"/>
              </w:rPr>
              <w:t>อนุญาตให้ดำเนินการ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-4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โครงการปรับปรุงระบบเครือข่ายโทรศัพท์เคลื่อนที่</w:t>
            </w:r>
          </w:p>
        </w:tc>
        <w:tc>
          <w:tcPr>
            <w:tcW w:w="32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ปี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-4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ิทธิในการดำเนินงานการให้บริการสื่อสารข้อมูลผ่านสายโทรศัพท์</w:t>
            </w:r>
          </w:p>
        </w:tc>
        <w:tc>
          <w:tcPr>
            <w:tcW w:w="3240" w:type="dxa"/>
            <w:tcBorders/>
          </w:tcPr>
          <w:p>
            <w:pPr>
              <w:pStyle w:val="BodyText2"/>
              <w:tabs>
                <w:tab w:val="clear" w:pos="720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ปี แต่ไม่เกินอายุที่เหลือของสัญญา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eastAsia="en-US"/>
              </w:rPr>
              <w:t>อนุญาตให้ดำเนินการ</w:t>
            </w:r>
          </w:p>
        </w:tc>
      </w:tr>
    </w:tbl>
    <w:p>
      <w:pPr>
        <w:pStyle w:val="BodyText2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ด้อยค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ยอดสินทรัพย์ตามบัญชีของ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รับการทบทวน ณ ทุกวันที่รายงานว่ามีข้อบ่งชี้เรื่องการด้อยค่าหรือไม่ ในกรณีที่มีข้อบ่งชี้จะทำการประมาณมูลค่าสินทรัพย์ที่คาดว่าจะได้รับคืน  สำหรับค่าความนิยมและสินทรัพย์ไม่มีตัวตนที่มีอายุการให้ประโยชน์ไม่ทราบแน่นอน หรือ ยังไม่พร้อมใช้งาน  จะประมาณมูลค่าที่คาดว่าจะได้รับคืนทุกปี ในช่วงเวลาเดียวกัน  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ขาดทุนจากการด้อยค่ารับรู้เมื่อมูลค่าตามบัญชีของสินทรัพย์ หรือมูลค่าตามบัญชีของหน่วยสินทรัพย์ที่ก่อให้เกิ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งินสดสูงกว่ามูลค่าที่จะได้รับคืน ขาดทุนจากการด้อยค่าบันทึกในกำไรหรือขาดทุน 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shd w:fill="E0E0E0" w:val="clear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ผู้ถือหุ้น และมีความชัดเจนว่าสินทรัพย์ดังกล่าวมีการด้อยค่า  ยอดขาดทุนซึ่งเคยบันทึกในส่วนของผู้ถือหุ้นจะถูกบันทึกในกำไรหรือขาดทุนโดยไม่ต้องปรับกับยอดสินทรัพย์ทางการเงินดังกล่าว  ยอดขาดทุนที่บันทึกในกำไรหรือขาดทุนเป็นผลต่างระหว่างราคาทุนที่ซื้อกับมูลค่ายุติธรรมในปัจจุบันของสินทรัพย์  หักขาดทุนจากการด้อยค่าของสินทรัพย์ทางการเงินนั้นๆ ซึ่งเคยรับรู้แล้วในกำไรหรือขาดทุน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shd w:fill="E0E0E0" w:val="clear"/>
        </w:rPr>
      </w:pPr>
      <w:r>
        <w:rPr>
          <w:rFonts w:eastAsia="Calibri" w:cs="Angsana New" w:ascii="Angsana New" w:hAnsi="Angsana New"/>
          <w:i/>
          <w:iCs/>
          <w:sz w:val="30"/>
          <w:szCs w:val="30"/>
          <w:shd w:fill="E0E0E0" w:val="clear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ascii="Angsana New" w:hAnsi="Angsana New" w:eastAsia="Calibri" w:cs="Angsana New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มูลค่าที่คาดว่าจะได้รับคืนของหลักทรัพย์ที่ถือไว้จนกว่าจะครบกำหนดและลูกหนี้ที่บันทึกโดยวิธีราคาทุนตัดจำหน่าย  คำนวณโดยการหามูลค่าปัจจุบันของประมาณการกระแสเงินสดที่จะได้รับในอนาคต คิดลดด้วยอัตราดอกเบี้ยที่แท้จริง  สำหรับลูกหนี้ระยะสั้นไม่มีการคิดลด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มูลค่าที่คาดว่าจะได้รับคืนของสินทรัพย์ทางการเงินสำหรับหลักทรัพย์เผื่อขาย คำนวณโดยอ้างอิงถึงมูลค่ายุติธรรม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มูลค่าที่คาดว่าจะได้รับคืนของสินทรัพย์ที่ไม่ใช่สินทรัพย์ทางการเงิน  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</w:r>
      <w:r>
        <w:br w:type="page"/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ascii="Angsana New" w:hAnsi="Angsana New" w:eastAsia="Calibri" w:cs="Angsana New"/>
          <w:iCs/>
          <w:sz w:val="30"/>
          <w:sz w:val="30"/>
          <w:szCs w:val="30"/>
        </w:rPr>
        <w:t>การปรับลดการด้อยค่า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eastAsia="Calibri" w:cs="Angsana New" w:ascii="Angsana New" w:hAnsi="Angsana New"/>
          <w:iCs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ขาดทุนจากการด้อยค่าของสินทรัพย์ทางการเงินจะถูกปรับลด   เมื่อมูลค่าที่คาดว่าจะได้รับคืนเพิ่มขึ้นในภายหลัง  และการเพิ่มขึ้นนั้นสัมพันธ์โดยตรงกับขาดทุนจากการด้อยค่าที่เคยรับรู้ในกำไรหรือขาดทุน  สำหรับสินทรัพย์ทางการเงินที่บันทึกโดยวิธีราคาทุนตัดจำหน่ายและตราสารหนี้ที่จัดประเภทเป็นหลักทรัพย์เผื่อขาย การปรับลดการด้อยค่าจะถูกบันทึกในกำไรหรือขาดทุน  ส่วนสินทรัพย์ทางการเงินที่เป็นตราสารทุนที่จัดประเภทเป็นหลักทรัพย์เผื่อขาย การปรับลดจะถูกรับรู้โดยตรงในกำไรขาดทุนเบ็ดเสร็จอื่น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ขาดทุนจากการด้อยค่าของค่าความนิยมจะไม่มีการปรับลด 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 ขาดทุนจากการด้อยค่าจะถูกปรับลด หากมีการเปลี่ยนแปลงประมาณการที่ใช้ในการคำนวณมูลค่าที่คาดว่าจะได้รับคืน  ขาดทุนจากการด้อยค่าจะถูกปรับลด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</w:p>
    <w:p>
      <w:pPr>
        <w:pStyle w:val="BodyText2"/>
        <w:ind w:left="540" w:right="-45" w:hanging="0"/>
        <w:jc w:val="left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ที่มีภาระดอกเบี้ย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บันทึกเริ่มแรกในมูลค่ายุติธรรมหักค่าใช้จ่ายที่เกี่ยวกับการเกิดหนี้สิน ภายหลังจากการบันทึกหนี้สินที่มีภาระดอกเบี้ยจะบันทึกต่อมาโดยวิธีราคาทุนตัดจำหน่าย  ผลต่างระหว่างยอดหนี้เริ่มแรกและยอดหนี้เมื่อครบกำหนดไถ่ถอน จะบันทึกในกำไรหรือขาดทุนตลอดอายุการกู้ยืมโดยใช้วิธีอัตราดอกเบี้ยที่แท้จริง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ประโยชน์พนักงา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Cs/>
          <w:sz w:val="30"/>
          <w:szCs w:val="30"/>
        </w:rPr>
      </w:pPr>
      <w:r>
        <w:rPr>
          <w:rFonts w:ascii="Angsana New" w:hAnsi="Angsana New" w:eastAsia="Times New Roman" w:cs="Angsana New"/>
          <w:iCs/>
          <w:sz w:val="30"/>
          <w:sz w:val="30"/>
          <w:szCs w:val="30"/>
        </w:rPr>
        <w:t>กองทุนสำรองเลี้ยงชีพ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Cs/>
          <w:sz w:val="30"/>
          <w:szCs w:val="30"/>
        </w:rPr>
      </w:pPr>
      <w:r>
        <w:rPr>
          <w:rFonts w:eastAsia="Times New Roman"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บริษัทจัดให้มีกองทุนสำรองเลี้ยงชีพซึ่งเป็นลักษณะของแผนการจ่ายสมทบตามที่ได้กำหนดการจ่ายสมทบไว้แล้ว สินทรัพย์ของกองทุ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สำรองเลี้ยงชีพได้แยกออกไปจากสินทรัพย์ของ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และได้รับการบริหารโดยผู้จัดการกองทุนภายนอก กองทุนสำรองเลี้ยงชีพดังกล่าวได้รับเงินสะสมเข้ากองทุนจากพนักงานและเงินสมทบจาก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ที่เกี่ยวข้อง  เงินจ่ายสมทบกองทุนสำรองเลี้ยงชีพบันทึกเป็นค่าใช้จ่ายในกำไรหรือขาดทุนสำหรับรอบระยะเวลาบัญชีที่เกิดรายการนั้น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Cs/>
          <w:sz w:val="30"/>
          <w:szCs w:val="30"/>
        </w:rPr>
      </w:pPr>
      <w:r>
        <w:rPr>
          <w:rFonts w:ascii="Angsana New" w:hAnsi="Angsana New" w:eastAsia="Times New Roman" w:cs="Angsana New"/>
          <w:iCs/>
          <w:sz w:val="30"/>
          <w:sz w:val="30"/>
          <w:szCs w:val="30"/>
        </w:rPr>
        <w:t>ผลประโยชน์พนักงานหลังออกจากงานและผลประโยชน์จากการให้บริการระยะยาว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/>
          <w:i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ภาระผูกพันเกี่ยวกับผลประโยชน์หลังออกจากงานที่ต้องชดเชยตามกฎหมายแรงงานและผลประโยชน์จากการให้บริการระยะยาว 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บริษัทรับรู้ในงบการเงินด้วยวิธีคิดลดแต่ละหน่วยที่ประมาณการไว้ซึ่งคำนวณโดยใช้หลักคณิตศาสตร์ประกันภัย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/>
          <w:i/>
          <w:sz w:val="30"/>
          <w:szCs w:val="30"/>
        </w:rPr>
      </w:pPr>
      <w:r>
        <w:rPr>
          <w:rFonts w:eastAsia="Times New Roman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/>
          <w:i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 xml:space="preserve">บริษัทรับรู้กำไรขาดทุนจากการประมาณการตามหลักคณิตศาสตร์ประกันภัยทั้งหมดที่เกิดขึ้นในกำไรขาดทุนเบ็ดเสร็จอื่น และรับรู้ค่าใช้จ่ายของผลประโยชน์พนักงานในกำไรหรือขาดทุน 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/>
          <w:i/>
          <w:sz w:val="30"/>
          <w:szCs w:val="30"/>
        </w:rPr>
      </w:pPr>
      <w:r>
        <w:rPr>
          <w:rFonts w:eastAsia="Times New Roman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Cs/>
          <w:sz w:val="30"/>
          <w:szCs w:val="30"/>
        </w:rPr>
      </w:pPr>
      <w:r>
        <w:rPr>
          <w:rFonts w:ascii="Angsana New" w:hAnsi="Angsana New" w:eastAsia="Times New Roman" w:cs="Angsana New"/>
          <w:iCs/>
          <w:sz w:val="30"/>
          <w:sz w:val="30"/>
          <w:szCs w:val="30"/>
        </w:rPr>
        <w:t xml:space="preserve">ผลประโยชน์เมื่อเลิกจ้าง 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/>
          <w:i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ผลประโยชน์เมื่อเลิกจ้างรับรู้เป็นค่าใช้จ่ายเมื่อ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บริษัทแสดงเจตนาผูกพันอย่างชัดเจนเกี่ยวกับการเลิกจ้าง และไม่มีความเป็นไปได้ที่จะยกเลิก มีรายละเอียดอย่างเป็นทางการทั้งการเลิกจ้างก่อนวันเกษียณตามปกติ หรือการสนับสนุนการออกจากงานโดยสมัครใจ ผลประโยชน์เมื่อเลิกจ้างรับรู้เป็นค่าใช้จ่ายเมื่อ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 xml:space="preserve">บริษัทเสนอให้มีการออกจากงานโดยสมัครใจ และมีความเป็นไปได้ที่จะได้รับการตอบรับข้อเสนอนั้น และสามารถประมาณจำนวนของการยอมรับข้อเสนอได้อย่างสมเหตุสมผล มีการคิดลดกระแสเงินสดหากระยะเวลาการจ่ายผลประโยชน์เกินกว่า </w:t>
      </w:r>
      <w:r>
        <w:rPr>
          <w:rFonts w:eastAsia="Times New Roman" w:cs="Angsana New" w:ascii="Angsana New" w:hAnsi="Angsana New"/>
          <w:iCs/>
          <w:sz w:val="30"/>
          <w:szCs w:val="30"/>
        </w:rPr>
        <w:t>12</w:t>
      </w:r>
      <w:r>
        <w:rPr>
          <w:rFonts w:eastAsia="Times New Roman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เดือนนับจากวันที่รายงาน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/>
          <w:i/>
          <w:sz w:val="30"/>
          <w:szCs w:val="30"/>
        </w:rPr>
      </w:pPr>
      <w:r>
        <w:rPr>
          <w:rFonts w:eastAsia="Times New Roman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Cs/>
          <w:sz w:val="30"/>
          <w:szCs w:val="30"/>
        </w:rPr>
      </w:pPr>
      <w:r>
        <w:rPr>
          <w:rFonts w:ascii="Angsana New" w:hAnsi="Angsana New" w:eastAsia="Times New Roman" w:cs="Angsana New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Times New Roman" w:cs="Angsana New"/>
          <w:i/>
          <w:i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ภาระผูกพันผลประโยชน์ระยะสั้นของพนักงานวัดมูลค่าโดยมิได้คิดลดกระแสเงินสดและรับรู้เป็นค่าใช้จ่ายเมื่อพนักงานทำงานให้</w:t>
      </w:r>
    </w:p>
    <w:p>
      <w:pPr>
        <w:pStyle w:val="Normal"/>
        <w:tabs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rPr>
          <w:rFonts w:ascii="Angsana New" w:hAnsi="Angsana New" w:eastAsia="Times New Roman" w:cs="Angsana New"/>
          <w:i/>
          <w:i/>
          <w:sz w:val="30"/>
          <w:szCs w:val="30"/>
        </w:rPr>
      </w:pPr>
      <w:r>
        <w:rPr>
          <w:rFonts w:eastAsia="Times New Roman" w:cs="Angsana New" w:ascii="Angsana New" w:hAnsi="Angsana New"/>
          <w:i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หนี้สินรับรู้ด้วยมูลค่าที่คาดว่าจะจ่ายชำระสำหรับการจ่ายโบนัสเป็นเงินสดระยะสั้นหรือการปันส่วนกำไร หากกลุ่มบริษัท</w:t>
      </w:r>
      <w:r>
        <w:rPr>
          <w:rFonts w:eastAsia="Times New Roman" w:cs="Angsana New" w:ascii="Angsana New" w:hAnsi="Angsana New"/>
          <w:i/>
          <w:sz w:val="30"/>
          <w:szCs w:val="30"/>
        </w:rPr>
        <w:t>/</w:t>
      </w:r>
      <w:r>
        <w:rPr>
          <w:rFonts w:ascii="Angsana New" w:hAnsi="Angsana New" w:eastAsia="Times New Roman" w:cs="Angsana New"/>
          <w:i/>
          <w:i/>
          <w:sz w:val="30"/>
          <w:sz w:val="30"/>
          <w:szCs w:val="30"/>
        </w:rPr>
        <w:t>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</w:t>
      </w:r>
      <w:r>
        <w:rPr>
          <w:rFonts w:ascii="Angsana New" w:hAnsi="Angsana New" w:eastAsia="Times New Roman" w:cs="Angsana New"/>
          <w:sz w:val="20"/>
          <w:sz w:val="20"/>
          <w:szCs w:val="20"/>
        </w:rPr>
        <w:t xml:space="preserve"> 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  <w:r>
        <w:br w:type="page"/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ประมาณการหนี้สิ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ind w:left="540" w:right="27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ก็ต่อเมื่อ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ึงถึงภาษีเงินได้  เพื่อให้สะท้อนจำนวนที่อาจประเมินได้ในตลาดปัจจุบันซึ่งแปรไปตามเวลาและความเสี่ยงที่มีต่อหนี้สิน  ประมาณการหนี้สินส่วนที่เพิ่มขึ้นเนื่องจากเวลาที่ผ่านไปรับรู้เป็นต้นทุนทางการเงิน</w:t>
      </w:r>
    </w:p>
    <w:p>
      <w:pPr>
        <w:pStyle w:val="BodyText2"/>
        <w:ind w:left="540" w:right="-45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รายได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ขายสินค้าและให้บริก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รับรู้ในกำไรหรือขาดทุนเมื่อได้โอนความเสี่ยงและผลตอบแทนของความเป็นเจ้าของสินค้าที่มีนัยสำคัญไปให้กับผู้ซื้อแล้ว  และจะไม่รับรู้รายได้ถ้าฝ่ายบริหารยังมีการควบคุมหรือบริหารสินค้าที่ขายไปแล้วนั้นหรือมีความไม่แน่นอนที่มีนัยสำคัญในการได้รับประโยชน์เชิงเศรษฐกิจจากการขายสินค้าหรือให้บริการนั้น 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  รายได้จากการให้บริการรับรู้เมื่อมีการให้บริการ รายได้ค่าบริการโทรศัพท์เคลื่อนที่และค่าบริการศูนย์ให้ข่าวสารบริการทางโทรศัพ์รับรู้เป็นรายได้เมื่อได้ให้บริการแก่ลูกค้าแล้ว รายได้จากการให้บริการสื่อสารข้อมูลผ่านสายโทรศัพท์รับรู้เป็นรายได้เมื่อได้ให้บริการแก่ลูกค้าแล้ว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รายได้ค่าเช่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ค่าเช่าจากอุปกรณ์รับรู้ในกำไรหรือขาดทุนโดยวิธีเส้นตรงตลอดอายุสัญญาเช่า  ค่าใช้จ่ายเริ่มแรกที่เกิดขึ้นเป็นการเฉพาะเพื่อให้เกิดสัญญาเช่ารับรู้เป็นส่วนหนึ่งของค่าเช่าทั้งสิ้นตามสัญญ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ตกลงสัมปทานบริก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>ายได้ที่เกี่ยวข้องกับการก่อสร้างหรือการยกระดับการบริการ</w:t>
      </w:r>
      <w:r>
        <w:rPr>
          <w:rFonts w:ascii="Angsana New" w:hAnsi="Angsana New" w:cs="Angsana New"/>
          <w:sz w:val="30"/>
          <w:sz w:val="30"/>
          <w:szCs w:val="30"/>
        </w:rPr>
        <w:t>ภายใต้ข้อตกลงสัมปทานบริการจะรับรู้ตามขั้นความสำเร็จของงาน รายได้จากการดำเนินงานหรือให้บริการจะรับรู้ในงวดบัญชี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ให้บริการเมื่อ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ให้บริการตามข้อตกลงสัมปทานบริการมากกว่าหนึ่งบริการ สิ่งตอบแทนที่ได้รับจะถูกปันส่วนโดยอ้างอิงจากมูลค่ายุติธรรมของบริการที่ส่งมอบ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iCs/>
          <w:sz w:val="30"/>
          <w:szCs w:val="30"/>
        </w:rPr>
      </w:pPr>
      <w:r>
        <w:rPr>
          <w:rFonts w:ascii="Angsana New" w:hAnsi="Angsana New" w:eastAsia="Calibri" w:cs="Angsana New"/>
          <w:iCs/>
          <w:sz w:val="30"/>
          <w:sz w:val="30"/>
          <w:szCs w:val="30"/>
        </w:rPr>
        <w:t>การลงทุน</w:t>
      </w:r>
    </w:p>
    <w:p>
      <w:pPr>
        <w:pStyle w:val="Normal"/>
        <w:spacing w:lineRule="atLeast" w:line="240"/>
        <w:ind w:left="18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540" w:hanging="0"/>
        <w:jc w:val="left"/>
        <w:rPr>
          <w:rFonts w:ascii="Angsana New" w:hAnsi="Angsana New" w:eastAsia="Calibri" w:cs="Angsana New"/>
          <w:i/>
          <w:i/>
          <w:sz w:val="30"/>
          <w:szCs w:val="30"/>
        </w:rPr>
      </w:pP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รายได้จากการลงทุนประกอบด้วยเงินปันผลและดอกเบี้ยรับจากการลงทุนและเงินฝากธนาคาร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tLeast" w:line="240"/>
        <w:ind w:left="900" w:hanging="0"/>
        <w:jc w:val="left"/>
        <w:rPr>
          <w:rFonts w:ascii="Angsana New" w:hAnsi="Angsana New" w:eastAsia="Calibri" w:cs="Angsana New"/>
          <w:iCs/>
          <w:sz w:val="20"/>
          <w:szCs w:val="20"/>
        </w:rPr>
      </w:pPr>
      <w:r>
        <w:rPr>
          <w:rFonts w:ascii="Angsana New" w:hAnsi="Angsana New" w:eastAsia="Calibri" w:cs="Angsana New"/>
          <w:iCs/>
          <w:sz w:val="30"/>
          <w:sz w:val="30"/>
          <w:szCs w:val="30"/>
        </w:rPr>
        <w:t>เงินปันผลรับ</w:t>
      </w:r>
    </w:p>
    <w:p>
      <w:pPr>
        <w:pStyle w:val="Normal"/>
        <w:spacing w:lineRule="atLeast" w:line="240"/>
        <w:ind w:left="900" w:hanging="0"/>
        <w:jc w:val="left"/>
        <w:rPr>
          <w:rFonts w:ascii="Angsana New" w:hAnsi="Angsana New" w:eastAsia="Calibri" w:cs="Angsana New"/>
          <w:iCs/>
          <w:sz w:val="20"/>
          <w:szCs w:val="20"/>
        </w:rPr>
      </w:pPr>
      <w:r>
        <w:rPr>
          <w:rFonts w:eastAsia="Calibri" w:cs="Angsana New" w:ascii="Angsana New" w:hAnsi="Angsana New"/>
          <w:iCs/>
          <w:sz w:val="20"/>
          <w:szCs w:val="20"/>
        </w:rPr>
      </w:r>
    </w:p>
    <w:p>
      <w:pPr>
        <w:pStyle w:val="Normal"/>
        <w:spacing w:lineRule="atLeast" w:line="240"/>
        <w:ind w:left="90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เงินปันผลรับบันทึกในกำไรหรือขาดทุนในวันที่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มีสิทธิได้รับเงินปันผล</w:t>
      </w:r>
    </w:p>
    <w:p>
      <w:pPr>
        <w:pStyle w:val="Normal"/>
        <w:spacing w:lineRule="atLeast" w:line="240"/>
        <w:ind w:left="900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spacing w:lineRule="atLeast" w:line="240"/>
        <w:ind w:left="900" w:hanging="0"/>
        <w:jc w:val="left"/>
        <w:rPr>
          <w:rFonts w:ascii="Angsana New" w:hAnsi="Angsana New" w:eastAsia="Calibri" w:cs="Angsana New"/>
          <w:iCs/>
          <w:sz w:val="20"/>
          <w:szCs w:val="20"/>
        </w:rPr>
      </w:pPr>
      <w:r>
        <w:rPr>
          <w:rFonts w:ascii="Angsana New" w:hAnsi="Angsana New" w:eastAsia="Calibri" w:cs="Angsana New"/>
          <w:iCs/>
          <w:sz w:val="30"/>
          <w:sz w:val="30"/>
          <w:szCs w:val="30"/>
        </w:rPr>
        <w:t>ดอกเบี้ยรับ</w:t>
      </w:r>
    </w:p>
    <w:p>
      <w:pPr>
        <w:pStyle w:val="Normal"/>
        <w:spacing w:lineRule="atLeast" w:line="240"/>
        <w:ind w:left="900" w:hanging="0"/>
        <w:jc w:val="left"/>
        <w:rPr>
          <w:rFonts w:ascii="Angsana New" w:hAnsi="Angsana New" w:eastAsia="Calibri" w:cs="Angsana New"/>
          <w:iCs/>
          <w:sz w:val="20"/>
          <w:szCs w:val="20"/>
        </w:rPr>
      </w:pPr>
      <w:r>
        <w:rPr>
          <w:rFonts w:eastAsia="Calibri" w:cs="Angsana New" w:ascii="Angsana New" w:hAnsi="Angsana New"/>
          <w:iCs/>
          <w:sz w:val="20"/>
          <w:szCs w:val="20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ดอกเบี้ยรับบันทึกในกำไรหรือขาดทุนตามเกณฑ์คงค้าง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้นทุนทางการเงิน</w:t>
      </w:r>
    </w:p>
    <w:p>
      <w:pPr>
        <w:pStyle w:val="BodyText2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้นทุนทางการเงินประกอบด้วยดอกเบี้ยจ่ายของเงินกู้ยืมและประมาณการหนี้สินส่วนที่เพิ่มขึ้นเนื่องจากเวลาที่ผ่านไป และสิ่งตอบแทนที่คาดว่าจะต้องจ่าย ขาดทุนจากการจำหน่ายสินทรัพย์ทางการเงินที่ถือไว้เพื่อขาย ขาดทุนจากมูลค่ายุติธรรมของสินทรัพย์ทางการเงินที่รับรู้ในกำไรหรือขาดทุน หรือขาดทุนจากการด้อยค่าของสินทรัพย์ทางการเงิน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นอกเหนือลูกหนี้การค้า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 ขาดทุนจากเครื่องมือป้องกันความเสี่ยง รับรู้ในกำไรหรือขาดทุน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BodyText2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  <w:lang w:val="en-US"/>
        </w:rPr>
        <w:t>ต้นทุนการกู้ยืมที่ไม่ได้เกี่ยวกับการได้มา  การก่อสร้างหรือ การผลิตสินทรัพย์ที่เข้าเงื่อนไข รับรู้ในกำไรหรือขาดทุน โดยใช้วิธีอัตราดอกเบี้ยที่แท้จริง</w:t>
      </w:r>
    </w:p>
    <w:p>
      <w:pPr>
        <w:pStyle w:val="BodyText2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เช่า</w:t>
      </w:r>
    </w:p>
    <w:p>
      <w:pPr>
        <w:pStyle w:val="BodyText2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518" w:hanging="0"/>
        <w:jc w:val="left"/>
        <w:outlineLvl w:val="7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ายจ่ายภายใต้สัญญาเช่าดำเนินงานบันทึกในกำไรหรือขาดทุนโดยวิธีเส้นตรงตลอดอายุสัญญาเช่า  ประโยชน์ที่ได้รับตามสัญญาเช่า จะรับรู้ในกำไรหรือขาดทุนเป็นส่วนหนึ่งของค่าเช่าทั้งสิ้นตามสัญญาตลอดอายุสัญญาเช่า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518" w:hanging="0"/>
        <w:jc w:val="left"/>
        <w:outlineLvl w:val="7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เช่าที่อาจเกิดขึ้นต้องนำมารวมคำนวณจำนวนเงินขั้นต่ำที่ต้องจ่ายตามระยะเวลาที่คงเหลือของสัญญาเช่า เมื่อได้รับการยืนยันการปรับค่าเช่า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การจำแนกประเภทสัญญาเช่า</w:t>
      </w:r>
    </w:p>
    <w:p>
      <w:pPr>
        <w:pStyle w:val="Normal"/>
        <w:ind w:left="540" w:right="-45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ณ วันที่เริ่มต้นข้อตกลง 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จะพิจารณาว่าข้อตกลงดังกล่าวประกอบด้วยสัญญาเช่าหรือมีสัญญาเช่าเป็นส่วนประกอบหรือไม่ โดยพิจารณาจากสินทรัพย์ที่มีลักษณะเฉพาะเจาะจง  ถ้าการปฏิบัติตามข้อตกลงนั้นขึ้นอยู่กับการใช้สินทรัพย์ที่มีลักษณะเฉพาะเจาะจง  และข้อตกลงนั้นจะนำไปสู่สิทธิในการใช้สินทรัพย์ ถ้าทำให้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มีสิทธิในการควบคุมการใช้สินทรัพย์ 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ณ วันที่เริ่มต้นข้อตกลง หรือ มีการประเมินข้อตกลงใหม่ 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แยกค่าตอบแทนสำหรับสัญญาเช่า และส่วนที่เป็นองค์ประกอบอื่นโดยใช้มูลค่ายุติธรรมเป็นเกณฑ์ในการแยก หาก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สรุปว่าเป็นสัญญาเช่าการเงิน แต่ไม่สามารถแบ่งแยกจำนวนดังกล่าวได้อย่างน่าเชื่อถือ ให้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จำนวนหนี้สินจะลดลงตามจำนวนที่จ่าย และต้นทุนทางการเงินตามนัยจากหนี้สินจะรับรู้โดยใช้อัตราดอกเบี้ยเงินกู้ยืมส่วนเพิ่มของกลุ่มบริษัท</w:t>
      </w:r>
      <w:r>
        <w:rPr>
          <w:rFonts w:eastAsia="Times New Roman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</w:t>
      </w:r>
    </w:p>
    <w:p>
      <w:pPr>
        <w:pStyle w:val="BodyText2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7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ษีเงินได้</w:t>
      </w:r>
    </w:p>
    <w:p>
      <w:pPr>
        <w:pStyle w:val="BodyText2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ค่าใช้จ่ายภาษีเงินได้สำหรับปีประกอบด้วยภาษีเงินได้ของงวดปัจจุบันและภาษีเงินได้รอการตัดบัญชี ภาษีเงินได้ของงวดปัจจุบันและภาษีเงินได้รอการตัดบัญชีรับรู้ในกำไรหรือขาดทุนเว้นแต่ในส่วนที่เกี่ยวกับรายการที่เกี่ยวข้องในการรวมธุรกิจ หรือ 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ภาษีเงินได้ของงวด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ๆ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sz w:val="20"/>
          <w:szCs w:val="20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 ภาษีเงินได้รอการตัดบัญชีจะไม่ถูกรับรู้หากเป็นไปได้ว่าจะไม่มีการใช้ประโยชน์ในอนาคตอันใกล้   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ภาษีเงินได้รอการตัดบัญชีต้องพิจารณาถึงผลกระทบทางภาษีที่จะเกิดจากลักษณะวิธีการ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คาดว่าจะได้รับผลประโยชน์จากสินทรัพย์หรือจะจ่ายชำระหนี้สินตามมูลค่าตามบัญชี ณ วันที่สิ้นรอบระยะเวลาที่รายงาน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เมื่อมีการปรับปรุงโดยใช้อัตราภาษีที่ประกาศใช้หรือที่คาดว่ามีผลบังคับใช้ ณ วันที่รายงาน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ในการกำหนดมูลค่าของภาษีเงินได้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ของงวด</w:t>
      </w:r>
      <w:r>
        <w:rPr>
          <w:rFonts w:ascii="Angsana New" w:hAnsi="Angsana New" w:eastAsia="Calibri" w:cs="Angsana New"/>
          <w:sz w:val="30"/>
          <w:sz w:val="30"/>
          <w:szCs w:val="30"/>
        </w:rPr>
        <w:t>ปัจจุบันและภาษีเงินได้รอการตัดบัญชี  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 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ฎ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 ข้อมูลใหม่ๆอาจจะทำให้กลุ่มบริษั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เปลี่ยนการตัดสินใจโดยขึ้นอยู่กับความเพียงพอของภาษีเงินได้ค้างจ่ายที่มีอยู่ 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27" w:hanging="0"/>
        <w:jc w:val="left"/>
        <w:rPr>
          <w:rFonts w:ascii="Angsana New" w:hAnsi="Angsana New" w:eastAsia="Calibri" w:cs="Angsana New"/>
          <w:b/>
          <w:b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120"/>
        <w:ind w:left="540" w:right="27" w:hanging="0"/>
        <w:jc w:val="left"/>
        <w:rPr>
          <w:rFonts w:ascii="Angsana New" w:hAnsi="Angsana New" w:eastAsia="Calibri" w:cs="Angsana New"/>
          <w:b/>
          <w:b/>
          <w:sz w:val="30"/>
          <w:szCs w:val="30"/>
        </w:rPr>
      </w:pPr>
      <w:r>
        <w:rPr>
          <w:rFonts w:eastAsia="Calibri"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29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tabs>
          <w:tab w:val="clear" w:pos="72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29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ind w:left="547" w:right="29" w:hanging="0"/>
        <w:jc w:val="distribute"/>
        <w:rPr>
          <w:rFonts w:ascii="Angsana New" w:hAnsi="Angsana New" w:cs="Angsana New"/>
          <w:b/>
          <w:b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 แสดงกำไรต่อหุ้นขั้นพื้นฐานและกำไรต่อหุ้นปรับลดสำหรับหุ้นสามัญ กำไรต่อหุ้นขั้นพื้นฐานคำนวณโดยการหารกำไรหรือขาดทุนของผู้ถือหุ้นสามัญของ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 ด้วยจำนวนหุ้นสามัญถัวเฉลี่ยถ่วงน้ำหนักที่ออกจำหน่ายระหว่างปีปรับปรุงด้วยจำนวนหุ้นสามัญที่ซื้อคืน กำไรต่อหุ้นปรับลดคำนวณโดยการหารกำไรหรือขาดทุนของผู้ถือหุ้นสามัญที่ปรับปรุงด้วยจำนวนหุ้นสามัญถัวเฉลี่ยถ่วงน้ำหนักที่ออกจำหน่ายและปรับปรุงด้วยจำนวนหุ้นสามัญที่ซื้อคืน และผลกระทบของตราสารที่อาจเปลี่ยนเป็นหุ้นสามัญปรับลดทั้งหมดและสิทธิซื้อหุ้นของพนักงาน</w:t>
      </w:r>
    </w:p>
    <w:p>
      <w:pPr>
        <w:pStyle w:val="TextBody"/>
        <w:ind w:left="547" w:right="29" w:hanging="0"/>
        <w:jc w:val="distribute"/>
        <w:rPr>
          <w:rFonts w:ascii="Angsana New" w:hAnsi="Angsana New" w:cs="Angsana New"/>
          <w:b/>
          <w:b/>
          <w:sz w:val="30"/>
          <w:szCs w:val="30"/>
          <w:lang w:val="en-US"/>
        </w:rPr>
      </w:pPr>
      <w:r>
        <w:rPr>
          <w:rFonts w:cs="Angsana New" w:ascii="Angsana New" w:hAnsi="Angsana New"/>
          <w:b/>
          <w:sz w:val="30"/>
          <w:szCs w:val="30"/>
          <w:lang w:val="en-US"/>
        </w:rPr>
      </w:r>
    </w:p>
    <w:p>
      <w:pPr>
        <w:pStyle w:val="BodyText2"/>
        <w:numPr>
          <w:ilvl w:val="0"/>
          <w:numId w:val="19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รายงานทางการเงินจำแนกตามส่วนงาน</w:t>
      </w:r>
    </w:p>
    <w:p>
      <w:pPr>
        <w:pStyle w:val="BodyText2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BodyText2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ดำเนินงานของส่วนงานที่รายงานต่อประธานเจ้าหน้าที่บริหารของกลุ่ม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ผู้มีอำนาจตัดสินใจสูงสุดด้านการดำเนินงา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แสดงถึงรายการที่เกิดขึ้นจากส่วนงานดำเนินงานนั้นโดยตรงรวมถึงรายการที่ได้รับการปันส่วนอย่างสมเหตุสมผล </w:t>
      </w:r>
    </w:p>
    <w:p>
      <w:pPr>
        <w:pStyle w:val="TextBody"/>
        <w:ind w:left="547" w:right="29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TextBody"/>
        <w:ind w:left="547" w:right="29" w:hanging="0"/>
        <w:jc w:val="distribut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ิจการและบุคคลที่ควบคุมบริษัทหรือถูกควบคุมโดยบริษัท</w:t>
      </w:r>
      <w:r>
        <w:rPr>
          <w:rFonts w:ascii="Angsana New" w:hAnsi="Angsana New" w:cs="Angsana New"/>
          <w:sz w:val="30"/>
          <w:sz w:val="30"/>
          <w:szCs w:val="30"/>
        </w:rPr>
        <w:t>หรืออยู่ภายใต้การควบคุมเดียวกับบริษัททั้งทางตรงหรือทางอ้อมไม่ว่าจะโดยทอดเดียวหรือหลายทอด กิจการและบุคคลดังกล่าวเป็นบุคคลหรือกิจการที่เกี่ยวข้องกับบริษัท บริษัทย่อยและบริษัทย่อยลำดับถัดไป บุคคลที่เป็นเจ้าของส่วนได้เสียในสิทธิออกเสียงของบริษัทซึ่งทำให้ผู้เป็นเจ้าของดังกล่าวมีอิทธิพลอย่างเป็นสาระสำคัญเหนือกิจการ ผู้บริหารสำคัญรวมทั้งกรรมการและพนักงานของบริษัทและสมาชิกในครอบครัวที่ใกล้ชิดกับบุคคลเหล่านั้น กิจการและบุคคลทั้งหมด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พิจารณาความสัมพันธ์ระหว่างบุคคลหรือกิจการที่เกี่ยวข้องกันซึ่งอาจมีขึ้นได้ ต้องคำนึงถึงรายละเอียดของความสัมพันธ์มากกว่ารูปแบบทาง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ปี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ดำเนินการค้าตามปกติกับกิจการที่เกี่ยวข้องกัน โดย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คิดราคาซื้อ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ยสินค้า และบริการกับบุคคลที่เกี่ยวโยงกันด้วยราคาที่สมเหตุสมผล มีการเปรียบเทียบกับราคากลางของตลาดในธุรกิจนั้นๆ แล้ว โดยมีเงื่อนไขต่างๆ ตามปกติธุรกิจ สำหรับรายการค่าที่ปรึกษาและบริหารงานคิดราคาตามที่ตกลงร่วมกัน โดยคำนวณตามอัตราร้อยละของสิน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ที่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มีกับบุคคลหรือกิจการที่เกี่ยวข้องกันซึ่งมีการควบคุม หรือควบคุมร่วมกันในบริษัท  หรือเป็นกิจการที่บริษัทควบคุม หรือควบคุมร่วมกัน หรือเป็นบุคคลหรือกิจการที่มีรายการบัญชีกับ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4320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ลุ่มบริษัทย่อยที่บริษัทถือหุ้นเกิน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มีอำนาจในการควบคุม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อินทัช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”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และลา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ินทัช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0.4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SingTel Strategic Investments Pte Ltd.</w:t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ิจการ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”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SingTel Strategic Investments Pte Ltd. (“SingTel”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.32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ฟอร์เมชั่น ไฮเวย์ จำก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ุคคลที่เกี่ยวข้องกับกรรมการของบริษัทหรือกิจการที่มีกรรมการบริษัทร่วมกัน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ยการที่สำคัญกับบุคคลหรือกิจการที่เกี่ยวข้องกัน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สรุปได้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1355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62"/>
        <w:gridCol w:w="263"/>
        <w:gridCol w:w="1071"/>
        <w:gridCol w:w="244"/>
        <w:gridCol w:w="1073"/>
        <w:gridCol w:w="249"/>
        <w:gridCol w:w="1065"/>
        <w:gridCol w:w="1065"/>
        <w:gridCol w:w="1065"/>
        <w:gridCol w:w="1065"/>
        <w:gridCol w:w="1068"/>
      </w:tblGrid>
      <w:tr>
        <w:trPr>
          <w:tblHeader w:val="true"/>
          <w:trHeight w:val="432" w:hRule="atLeast"/>
        </w:trPr>
        <w:tc>
          <w:tcPr>
            <w:tcW w:w="426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8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blHeader w:val="true"/>
          <w:trHeight w:val="417" w:hRule="atLeast"/>
        </w:trPr>
        <w:tc>
          <w:tcPr>
            <w:tcW w:w="426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417" w:hRule="atLeast"/>
        </w:trPr>
        <w:tc>
          <w:tcPr>
            <w:tcW w:w="426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02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72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22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4</w:t>
            </w:r>
          </w:p>
        </w:tc>
        <w:tc>
          <w:tcPr>
            <w:tcW w:w="26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3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4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8</w:t>
            </w:r>
          </w:p>
        </w:tc>
        <w:tc>
          <w:tcPr>
            <w:tcW w:w="26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5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272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062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ขายบัตรโทรศัพท์เคลื่อนที่ที่จ่าย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บริการล่วงหน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prepaid card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7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17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เติมเงินผ่านโทรศัพท์เคลื่อนที่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ายสินทรัพย์ถาว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อื่นๆ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7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848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16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0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2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20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02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4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1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4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1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ค่าเช่าและค่าบริการอื่น</w:t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11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1,128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3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4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5</w:t>
            </w:r>
          </w:p>
        </w:tc>
        <w:tc>
          <w:tcPr>
            <w:tcW w:w="26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6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18</w:t>
            </w:r>
          </w:p>
        </w:tc>
        <w:tc>
          <w:tcPr>
            <w:tcW w:w="26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01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600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491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โฆษณา</w:t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5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5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ค่าใช้จ่ายในการส่งเสริมการขาย</w:t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7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คอมมิชชั่น</w:t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4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88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before="12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3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before="120" w:after="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3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3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ซื้อสินทรัพย์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ถาว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และสินทรัพย์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ๆ</w:t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</w:tcPr>
          <w:p>
            <w:pPr>
              <w:pStyle w:val="Index1"/>
              <w:tabs>
                <w:tab w:val="clear" w:pos="720"/>
                <w:tab w:val="decimal" w:pos="819" w:leader="none"/>
              </w:tabs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</w:tcPr>
          <w:p>
            <w:pPr>
              <w:pStyle w:val="Index1"/>
              <w:tabs>
                <w:tab w:val="clear" w:pos="720"/>
                <w:tab w:val="decimal" w:pos="819" w:leader="none"/>
              </w:tabs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2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ลุ่มอินทัช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ุคคลหรือกิจการที่เกี่ยวข้องกันอื่น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6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8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อินทัช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8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11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80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11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5</w:t>
            </w:r>
          </w:p>
        </w:tc>
        <w:tc>
          <w:tcPr>
            <w:tcW w:w="263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4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5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4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26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355</w:t>
            </w:r>
          </w:p>
        </w:tc>
        <w:tc>
          <w:tcPr>
            <w:tcW w:w="263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15</w:t>
            </w:r>
          </w:p>
        </w:tc>
        <w:tc>
          <w:tcPr>
            <w:tcW w:w="244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355</w:t>
            </w:r>
          </w:p>
        </w:tc>
        <w:tc>
          <w:tcPr>
            <w:tcW w:w="249" w:type="dxa"/>
            <w:tcBorders/>
          </w:tcPr>
          <w:p>
            <w:pPr>
              <w:pStyle w:val="Index1"/>
              <w:tabs>
                <w:tab w:val="clear" w:pos="720"/>
                <w:tab w:val="decimal" w:pos="746" w:leader="none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15</w:t>
            </w:r>
          </w:p>
        </w:tc>
        <w:tc>
          <w:tcPr>
            <w:tcW w:w="4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 มี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051"/>
        <w:gridCol w:w="278"/>
        <w:gridCol w:w="1065"/>
        <w:gridCol w:w="243"/>
        <w:gridCol w:w="1054"/>
        <w:gridCol w:w="249"/>
        <w:gridCol w:w="1042"/>
      </w:tblGrid>
      <w:tr>
        <w:trPr/>
        <w:tc>
          <w:tcPr>
            <w:tcW w:w="423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8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 xml:space="preserve">ลูกหนี้การค้า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62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ลุ่มอินทัช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TextBody"/>
              <w:ind w:right="-131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SingTel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51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59</w:t>
            </w:r>
          </w:p>
        </w:tc>
      </w:tr>
      <w:tr>
        <w:trPr>
          <w:trHeight w:val="377" w:hRule="atLeast"/>
        </w:trPr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รายได้ค้างรับ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3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ลุ่มอินทัช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95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42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ลูกหนี้อื่น</w:t>
            </w:r>
          </w:p>
        </w:tc>
        <w:tc>
          <w:tcPr>
            <w:tcW w:w="10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บริษัทย่อ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บริษัทย่อย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7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0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ริษัทย่อ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59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87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59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387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2557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ลุ่มบริษัทมี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ู้ยืมระยะสั้นแก่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บริษัทร่ว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.25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่อปี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และบริษัทมี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ู้ยืมระยะสั้นแก่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ป็นตั๋วสัญญาใช้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ประเภทเรียกคืนเมื่อทวงถาม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.83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.7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ให้กู้ยืมแก่กิจการที่เกี่ยวข้องกัน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051"/>
        <w:gridCol w:w="278"/>
        <w:gridCol w:w="1065"/>
        <w:gridCol w:w="243"/>
        <w:gridCol w:w="1054"/>
        <w:gridCol w:w="249"/>
        <w:gridCol w:w="1042"/>
      </w:tblGrid>
      <w:tr>
        <w:trPr/>
        <w:tc>
          <w:tcPr>
            <w:tcW w:w="42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82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8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05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48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40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445)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58)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59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387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054"/>
        <w:gridCol w:w="279"/>
        <w:gridCol w:w="1068"/>
        <w:gridCol w:w="245"/>
        <w:gridCol w:w="1063"/>
        <w:gridCol w:w="256"/>
        <w:gridCol w:w="1022"/>
      </w:tblGrid>
      <w:tr>
        <w:trPr>
          <w:tblHeader w:val="true"/>
        </w:trPr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>
          <w:tblHeader w:val="true"/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87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เงินมัดจำค่าเช่าระยะยาว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6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ind w:right="-131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SingTel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TextBody"/>
              <w:ind w:right="-131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SingTel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423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8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96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7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4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54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จาก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ั๋วสัญญาใช้เงินซึ่งมีกำหนดระยะเวลาชำระคืนเมื่อทวงถามและ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2.49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กู้ยืมจากกิจการที่เกี่ยวข้องกัน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051"/>
        <w:gridCol w:w="278"/>
        <w:gridCol w:w="1065"/>
        <w:gridCol w:w="243"/>
        <w:gridCol w:w="1054"/>
        <w:gridCol w:w="249"/>
        <w:gridCol w:w="1042"/>
      </w:tblGrid>
      <w:tr>
        <w:trPr/>
        <w:tc>
          <w:tcPr>
            <w:tcW w:w="42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00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8,600)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00)</w:t>
            </w:r>
          </w:p>
        </w:tc>
      </w:tr>
      <w:tr>
        <w:trPr>
          <w:trHeight w:val="211" w:hRule="atLeast"/>
        </w:trPr>
        <w:tc>
          <w:tcPr>
            <w:tcW w:w="423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051"/>
        <w:gridCol w:w="278"/>
        <w:gridCol w:w="1066"/>
        <w:gridCol w:w="245"/>
        <w:gridCol w:w="1057"/>
        <w:gridCol w:w="252"/>
        <w:gridCol w:w="1085"/>
      </w:tblGrid>
      <w:tr>
        <w:trPr/>
        <w:tc>
          <w:tcPr>
            <w:tcW w:w="423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034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ุ้นกู้ระยะยาว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23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ุคคลหรือกิจการที่เกี่ยวข้องกันอื่น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423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0065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 xml:space="preserve">สัญญาสำคัญที่ทำกับ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กับบุคคลหรือกิจการที่เกี่ยวข้อง</w:t>
      </w:r>
      <w:r>
        <w:rPr>
          <w:rFonts w:ascii="Angsana New" w:hAnsi="Angsana New" w:cs="Angsana New"/>
          <w:sz w:val="30"/>
          <w:sz w:val="30"/>
          <w:szCs w:val="30"/>
        </w:rPr>
        <w:t>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มีภาระผูกพันที่จะต้องรับเงินและจ่ายเงินตามอัตราและเงื่อนไขตามที่ระบุไว้ในสัญญา สัญญาสำคัญที่ทำกับบุคคลหรือกิจการที่เกี่ยวข้องกัน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การเชื่อมต่อโครงข่ายโทรคมนาคมและสัญญาการใช้โครงข่ายโทรคมนาคมระหว่างกัน การยกเลิกและการระงับสัญญาเป็นไปตามหลักเกณฑ์และเงื่อนไขของสำนักงานคณะกรรมการกิจการโทรคมนาคมแห่งชาติ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4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การทำสัญญาระหว่างกันในการให้บริการพื้นที่และระบบพื้นฐานในการติดตั้งอุปกรณ์โทรคมนาคม</w:t>
      </w:r>
      <w:r>
        <w:rPr>
          <w:rFonts w:ascii="Angsana New" w:hAnsi="Angsana New" w:cs="Angsana New"/>
          <w:sz w:val="30"/>
          <w:sz w:val="30"/>
          <w:szCs w:val="30"/>
        </w:rPr>
        <w:t>และอุปกรณ์ทางไอที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4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รับการให้บริการข้อมูลข่าวสารทางโทรศัพท์จากบริษัท แอดวานซ์ คอนแท็ค เซ็นเตอร์ จำกัด </w:t>
      </w:r>
      <w:r>
        <w:rPr>
          <w:rFonts w:cs="Angsana New" w:ascii="Angsana New" w:hAnsi="Angsana New"/>
          <w:sz w:val="30"/>
          <w:szCs w:val="30"/>
        </w:rPr>
        <w:t xml:space="preserve">(“AC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 โดย </w:t>
      </w:r>
      <w:r>
        <w:rPr>
          <w:rFonts w:cs="Angsana New" w:ascii="Angsana New" w:hAnsi="Angsana New"/>
          <w:sz w:val="30"/>
          <w:szCs w:val="30"/>
        </w:rPr>
        <w:t xml:space="preserve">ACC </w:t>
      </w:r>
      <w:r>
        <w:rPr>
          <w:rFonts w:ascii="Angsana New" w:hAnsi="Angsana New" w:cs="Angsana New"/>
          <w:sz w:val="30"/>
          <w:sz w:val="30"/>
          <w:szCs w:val="30"/>
        </w:rPr>
        <w:t>จะให้บริการข้อมูลข่าวสาร รวมทั้งให้คำแนะนำและแก้ไขปัญหาในการใช้บริการแก่ลูกค้าของกลุ่มบริษัท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4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คอนแท็ค เซ็นเตอร์ จำกัด ซึ่งเป็นบริษัทย่อย ได้ทำสัญญาจ้างบริษัท เทเลอินโฟ มีเดี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(“TM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กิจการที่เกี่ยวข้องกัน โดย </w:t>
      </w:r>
      <w:r>
        <w:rPr>
          <w:rFonts w:cs="Angsana New" w:ascii="Angsana New" w:hAnsi="Angsana New"/>
          <w:sz w:val="30"/>
          <w:szCs w:val="30"/>
        </w:rPr>
        <w:t xml:space="preserve">TMC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เป็นผู้จัดหาบุคลากรและสถานที่ เพื่อดำเนินการให้บริการข้อมูลข่าวสารทางโทรศัพท์ ข้อตกลงยังคงมีผลบังคับต่อไป เว้นแต่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  <w:r>
        <w:br w:type="page"/>
      </w:r>
    </w:p>
    <w:p>
      <w:pPr>
        <w:pStyle w:val="Normal"/>
        <w:numPr>
          <w:ilvl w:val="0"/>
          <w:numId w:val="14"/>
        </w:numPr>
        <w:ind w:left="907" w:hanging="360"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กิจการที่เกี่ยวข้องกันได้ทำสัญญาจ้างบริษัท แอดวานซ์ เมจิคการ์ด จำกัด และบริษัท แอดวานซ์ เอ็มเปย์ จำกัด ซึ่งเป็นบริษัทย่อย ในการให้บริการชำระค่าสินค้าหรือบริการ ผ่านการชำระเงินทางอิเล็กทรอนิกส์และบัตรเงินสด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เมจิคการ์ด  จำกัด และบริษัท แอดวานซ์ เอ็มเปย์ จำกัด ซึ่งเป็นบริษัทย่อย ได้เข้าทำสัญญากับบริษัท ไวร์เลส ดีไวซ์ ซัพพลาย จำกัด ซึ่งเป็นบริษัทย่อย ในการจำหน่ายเงินอิเล็กทรอนิกส์และบัตรเงินสด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ind w:left="907" w:hanging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ได้ทำสัญญาจ้าง บริษัท ไวร์เลส ดีไวซ์ ซัพพลาย จำกัด ซึ่งเป็นบริษัทย่อย ในการบรรจุภัณฑ์บัตร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ได้ทำสัญญาบริการเครือข่ายระหว่างประเทศกับกลุ่ม </w:t>
      </w:r>
      <w:r>
        <w:rPr>
          <w:rFonts w:cs="Angsana New" w:ascii="Angsana New" w:hAnsi="Angsana New"/>
          <w:sz w:val="30"/>
          <w:szCs w:val="30"/>
        </w:rPr>
        <w:t xml:space="preserve">SingTel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ได้ทำสัญญากับบริษัท ไมโม่เทค จำกัด ซึ่งเป็นบริษัทย่อย ในการให้บริการรวบรวมข้อมูลบริการเสริมบนโทรศัพท์เคลื่อนที่ หรืออุปกรณ์ไร้สาย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ละบริษัทย่อย ได้ทำสัญญาในการให้บริการรวบรวมข้อมูลบริการเสริมสำหรับ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กิจการ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ind w:left="907" w:hanging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ช่องสัญญาณดาวเทียมจากบริษัท ไทย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กี่ยวข้องกัน โดยบริษัทตกลงชำระค่าบริการเป็นรายเดือน ตามอัตราและเงื่อนไขที่ระบุในสัญญา สัญญาดังกล่าวมีผลถึง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มโม่เทค จำกัด ซึ่งเป็นบริษัทย่อย ได้ทำสัญญาบริการระบบคอมพิวเตอร์และบริการซ่อมแซมและบำรุงรักษาโปรแกรมและอุปกรณ์คอมพิวเตอร์กับ </w:t>
      </w:r>
      <w:hyperlink r:id="rId2" w:tgtFrame="_blank"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บริษัท ไอ</w:t>
        </w:r>
        <w:r>
          <w:rPr>
            <w:rStyle w:val="InternetLink"/>
            <w:rFonts w:cs="Angsana New" w:ascii="Angsana New" w:hAnsi="Angsana New"/>
            <w:sz w:val="30"/>
            <w:szCs w:val="30"/>
          </w:rPr>
          <w:t>.</w:t>
        </w:r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ที</w:t>
        </w:r>
        <w:r>
          <w:rPr>
            <w:rStyle w:val="InternetLink"/>
            <w:rFonts w:cs="Angsana New" w:ascii="Angsana New" w:hAnsi="Angsana New"/>
            <w:sz w:val="30"/>
            <w:szCs w:val="30"/>
          </w:rPr>
          <w:t xml:space="preserve">. </w:t>
        </w:r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แอพพลิเคชั่น</w:t>
        </w:r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แอนด์</w:t>
        </w:r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เซอร์วิซ จำกัด</w:t>
        </w:r>
      </w:hyperlink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กี่ยวข้องกัน โดยสัญญามีกำหนด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ละต่ออายุได้อีกคราว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86"/>
        <w:gridCol w:w="901"/>
        <w:gridCol w:w="283"/>
        <w:gridCol w:w="887"/>
        <w:gridCol w:w="248"/>
        <w:gridCol w:w="833"/>
        <w:gridCol w:w="248"/>
        <w:gridCol w:w="920"/>
      </w:tblGrid>
      <w:tr>
        <w:trPr/>
        <w:tc>
          <w:tcPr>
            <w:tcW w:w="387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left="-1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19" w:right="-2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9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left="-19" w:right="-2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ในมือ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9" w:right="-2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ฝากธนาคารประเภทกระแสรายวัน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9" w:right="-29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6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ฝากธนาคารประเภทออมทรัพย์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9" w:right="-29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97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8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0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เงินลงทุนระยะสั้นที่มีสภาพคล่องสูง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9" w:right="-29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05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3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9" w:right="-29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54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9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65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เงินฝากธนาคารที่สามารถใช้เป็นการเฉพาะ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7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70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781)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87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9" w:right="-2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2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473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79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6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งินสดและรายการเทียบเท่าเงินสดมีอัตราดอกเบี้ยที่แท้จริงในอัตราระหว่างร้อยละ </w:t>
      </w:r>
      <w:r>
        <w:rPr>
          <w:rFonts w:cs="Angsana New" w:ascii="Angsana New" w:hAnsi="Angsana New"/>
          <w:sz w:val="30"/>
          <w:szCs w:val="30"/>
          <w:lang w:val="en-GB"/>
        </w:rPr>
        <w:t xml:space="preserve">0.06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.44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255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0.0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ถึงร้อยละ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2.6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ฝากธนาคารที่สามารถใช้เป็นการเฉพา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ประกาศของธนาคารแห่งประเทศไทยที่บังคับใช้กับผู้ประกอบธุรกิจบัตรเงินอิเล็กทรอนิกส์ บริษัทย่อยต้องฝากเงินสดที่รับล่วงหน้าจากลูกค้าไว้ในธนาคารเป็นจำนวนไม่น้อยกว่ามูลค่าคงเหลือของเงินรับล่วงหน้าจากลูกค้าของบริษัทย่อย และไม่สามารถนำไปใช้สำหรับวัตถุประสงค์อื่นนอกจากชำระให้แก่ผู้ให้บริการเท่านั้น ณ วันที่           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งินฝากธนาคารที่สามารถใช้เป็นการเฉพาะมีจำนวนเงิน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,709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2556: 3,78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53"/>
        <w:gridCol w:w="278"/>
        <w:gridCol w:w="1068"/>
        <w:gridCol w:w="241"/>
        <w:gridCol w:w="1057"/>
        <w:gridCol w:w="250"/>
        <w:gridCol w:w="1038"/>
      </w:tblGrid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ระยะสั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ฝากประจำกับสถาบันการเงิ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เผื่อขา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4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7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กับสถาบันการเงินที่ถูกจำกัดการใช้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ไม่อยู่ในความต้องการของตลาด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0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ฝากประจำกับ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งินฝาก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จำกับสถาบันการเงิ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 xml:space="preserve">มีอัตราดอกเบี้ยร้อยละ </w:t>
      </w:r>
      <w:r>
        <w:rPr>
          <w:rFonts w:cs="Angsana New" w:ascii="Angsana New" w:hAnsi="Angsana New"/>
          <w:spacing w:val="-4"/>
          <w:sz w:val="30"/>
          <w:szCs w:val="30"/>
        </w:rPr>
        <w:t>1.5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 xml:space="preserve">0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 xml:space="preserve">ต่อปี     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>2556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.25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ถึงร้อย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.13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ราสารหนี้ที่เป็นหลักทรัพย์เผื่อข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เงินลงทุนประเภทตราสารหนี้ซึ่งได้ลงทุนผ่านกองทุนส่วนบุคคลที่บริหารโดยบริษัทจัดการกองทุนอิสระ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>มีอัตราดอกเบี้ยร้อย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0.37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 xml:space="preserve">ถึงร้อยละ 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>5.63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 xml:space="preserve">ต่อปี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 xml:space="preserve">(2556: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0.50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4.00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)</w:t>
      </w:r>
    </w:p>
    <w:p>
      <w:pPr>
        <w:pStyle w:val="Normal"/>
        <w:ind w:left="540" w:right="-405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ind w:left="540" w:right="-2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รายการเคลื่อนไหว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ของหลักทรัพย์เผื่อขายซึ่งเป็นตราสารทุนและตราสารหนี้ที่อยู่ในความต้องการของตลาด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tbl>
      <w:tblPr>
        <w:tblW w:w="93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53"/>
        <w:gridCol w:w="278"/>
        <w:gridCol w:w="1068"/>
        <w:gridCol w:w="241"/>
        <w:gridCol w:w="1057"/>
        <w:gridCol w:w="250"/>
        <w:gridCol w:w="1038"/>
      </w:tblGrid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ระยะสั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ทรัพย์เผื่อขา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ระหว่างปี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ระหว่างปี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83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46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349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4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8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ราสารทุนที่ไม่อยู่ในความต้องการของตลา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ี่ประชุ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วิสามัญ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sz w:val="30"/>
          <w:szCs w:val="30"/>
        </w:rPr>
        <w:t xml:space="preserve">Bridge Mobile Pte. Ltd. </w:t>
      </w:r>
      <w:r>
        <w:rPr>
          <w:rFonts w:ascii="Angsana New" w:hAnsi="Angsana New" w:cs="Angsana New"/>
          <w:sz w:val="30"/>
          <w:sz w:val="30"/>
          <w:szCs w:val="30"/>
        </w:rPr>
        <w:t>ได้อนุมัติให้ลดทุนในแต่ละผู้ถือหุ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เงินลงทุนของบริษัทใ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Bridge Mobile Pte. Ltd.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ดลงจาก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.2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หุ้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(2.7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(2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pacing w:val="-4"/>
          <w:sz w:val="30"/>
          <w:szCs w:val="30"/>
        </w:rPr>
        <w:t>)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0.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หุ้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(1.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(4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pacing w:val="-4"/>
          <w:sz w:val="30"/>
          <w:szCs w:val="30"/>
        </w:rPr>
        <w:t xml:space="preserve">))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</w:t>
      </w:r>
      <w:r>
        <w:rPr>
          <w:rFonts w:ascii="Angsana New" w:hAnsi="Angsana New" w:cs="Angsana New"/>
          <w:sz w:val="30"/>
          <w:sz w:val="30"/>
          <w:szCs w:val="30"/>
        </w:rPr>
        <w:t>ยังคง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ัดส่วนการ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สามัญผู้ถือหุ้นประจำปีของบริษัท ศูนย์ให้บริการคงสิทธิเลขหมายโทรศัพท์ จำกัด 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2,5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แก่ผู้ถือหุ้น ณ วันที่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ล้านบาท สำหรับกลุ่มบริษัทและบริษัท ตามลำดั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  <w:lang w:val="th-TH" w:eastAsia="th-TH"/>
        </w:rPr>
        <w:t>1</w:t>
      </w:r>
      <w:r>
        <w:rPr>
          <w:rFonts w:cs="Angsana New" w:ascii="Angsana New" w:hAnsi="Angsana New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>ตุลาคม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 w:eastAsia="th-TH"/>
        </w:rPr>
        <w:t>255</w:t>
      </w:r>
      <w:r>
        <w:rPr>
          <w:rFonts w:cs="Angsana New" w:ascii="Angsana New" w:hAnsi="Angsana New"/>
          <w:sz w:val="30"/>
          <w:szCs w:val="30"/>
          <w:lang w:val="th-TH" w:eastAsia="th-TH"/>
        </w:rPr>
        <w:t>6</w:t>
      </w:r>
      <w:r>
        <w:rPr>
          <w:rFonts w:cs="Angsana New" w:ascii="Angsana New" w:hAnsi="Angsana New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>บริษัทได้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>โอนขายหุ้น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บริษัท ศูนย์ให้บริการคงสิทธิเลขหมายโทรศัพท์ จำกัด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ให้กับบริษัท แอดวานซ์ ไวร์เลส จำกัด </w:t>
      </w:r>
      <w:r>
        <w:rPr>
          <w:rFonts w:cs="Angsana New" w:ascii="Angsana New" w:hAnsi="Angsana New"/>
          <w:sz w:val="30"/>
          <w:szCs w:val="30"/>
          <w:lang w:val="th-TH" w:eastAsia="th-TH"/>
        </w:rPr>
        <w:t>(“</w:t>
      </w:r>
      <w:r>
        <w:rPr>
          <w:rFonts w:cs="Angsana New" w:ascii="Angsana New" w:hAnsi="Angsana New"/>
          <w:sz w:val="30"/>
          <w:szCs w:val="30"/>
          <w:lang w:eastAsia="th-TH"/>
        </w:rPr>
        <w:t>AWN</w:t>
      </w:r>
      <w:r>
        <w:rPr>
          <w:rFonts w:cs="Angsana New" w:ascii="Angsana New" w:hAnsi="Angsana New"/>
          <w:sz w:val="30"/>
          <w:szCs w:val="30"/>
          <w:lang w:eastAsia="th-TH"/>
        </w:rPr>
        <w:t>”)</w:t>
      </w:r>
      <w:r>
        <w:rPr>
          <w:rFonts w:cs="Angsana New" w:ascii="Angsana New" w:hAnsi="Angsana New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ซี่งเป็นบริษัทย่อยของบริษัท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จำนวน </w:t>
      </w:r>
      <w:r>
        <w:rPr>
          <w:rFonts w:cs="Angsana New" w:ascii="Angsana New" w:hAnsi="Angsana New"/>
          <w:sz w:val="30"/>
          <w:szCs w:val="30"/>
          <w:lang w:val="th-TH" w:eastAsia="th-TH"/>
        </w:rPr>
        <w:t>2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,000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หุ้น รวมมูลค่า </w:t>
      </w:r>
      <w:r>
        <w:rPr>
          <w:rFonts w:cs="Angsana New" w:ascii="Angsana New" w:hAnsi="Angsana New"/>
          <w:sz w:val="30"/>
          <w:szCs w:val="30"/>
          <w:lang w:val="th-TH" w:eastAsia="th-TH"/>
        </w:rPr>
        <w:t>0.</w:t>
      </w:r>
      <w:r>
        <w:rPr>
          <w:rFonts w:cs="Angsana New" w:ascii="Angsana New" w:hAnsi="Angsana New"/>
          <w:sz w:val="30"/>
          <w:szCs w:val="30"/>
          <w:lang w:val="th-TH" w:eastAsia="th-TH"/>
        </w:rPr>
        <w:t>2</w:t>
      </w:r>
      <w:r>
        <w:rPr>
          <w:rFonts w:cs="Angsana New" w:ascii="Angsana New" w:hAnsi="Angsana New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>ส่งผลให้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>บริษัทมีสัดส่วนการถือหุ้น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จากร้อยละ </w:t>
      </w:r>
      <w:r>
        <w:rPr>
          <w:rFonts w:cs="Angsana New" w:ascii="Angsana New" w:hAnsi="Angsana New"/>
          <w:sz w:val="30"/>
          <w:szCs w:val="30"/>
          <w:lang w:val="th-TH" w:eastAsia="th-TH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th-TH" w:eastAsia="th-TH"/>
        </w:rPr>
        <w:t>10</w:t>
      </w:r>
      <w:r>
        <w:rPr>
          <w:rFonts w:cs="Angsana New" w:ascii="Angsana New" w:hAnsi="Angsana New"/>
          <w:sz w:val="30"/>
          <w:szCs w:val="30"/>
          <w:lang w:val="th-TH"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 w:eastAsia="th-TH"/>
        </w:rPr>
        <w:t>ของ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 </w:t>
      </w:r>
      <w:r>
        <w:rPr>
          <w:rFonts w:cs="Angsana New" w:ascii="Angsana New" w:hAnsi="Angsana New"/>
          <w:sz w:val="30"/>
          <w:szCs w:val="30"/>
          <w:lang w:eastAsia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กลุ่มบริษัทมีสัดส่วนการถือหุ้นร้อยละ </w:t>
      </w:r>
      <w:r>
        <w:rPr>
          <w:rFonts w:cs="Angsana New" w:ascii="Angsana New" w:hAnsi="Angsana New"/>
          <w:sz w:val="30"/>
          <w:szCs w:val="30"/>
          <w:lang w:eastAsia="th-TH"/>
        </w:rPr>
        <w:t>20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001"/>
        <w:gridCol w:w="1047"/>
        <w:gridCol w:w="275"/>
        <w:gridCol w:w="1081"/>
        <w:gridCol w:w="240"/>
        <w:gridCol w:w="1057"/>
        <w:gridCol w:w="251"/>
        <w:gridCol w:w="1018"/>
      </w:tblGrid>
      <w:tr>
        <w:trPr/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2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104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1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69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bookmarkStart w:id="0" w:name="OLE_LINK38"/>
            <w:bookmarkStart w:id="1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  <w:bookmarkEnd w:id="0"/>
            <w:bookmarkEnd w:id="1"/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ลูกหนี้การค้า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5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9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ind w:left="342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ยได้ค้างรับ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th-TH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5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2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46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0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ลูกหนี้การค้า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8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9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ายได้ค้างรับ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78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5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1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6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0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39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03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17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911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982)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2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35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1)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1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6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944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530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Style w:val="Applestylespan"/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Style w:val="Applestylespan"/>
                <w:rFonts w:ascii="Angsana New" w:hAnsi="Angsana New" w:cs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สำหรับปี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4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992"/>
        <w:gridCol w:w="1053"/>
        <w:gridCol w:w="275"/>
        <w:gridCol w:w="1070"/>
        <w:gridCol w:w="240"/>
        <w:gridCol w:w="1059"/>
        <w:gridCol w:w="251"/>
        <w:gridCol w:w="1033"/>
      </w:tblGrid>
      <w:tr>
        <w:trPr>
          <w:tblHeader w:val="true"/>
        </w:trPr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>
          <w:tblHeader w:val="true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8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กำหนด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3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2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7,335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6,77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46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0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กำหนด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9,028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8,69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834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899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7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7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6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2,83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0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2)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2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5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1)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38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12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98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1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6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944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53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ถึง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ยอดหนี้คงเหลือของรายได้ค้างรับของเงินส่วนแบ่งรายได้จากการให้บริการโทรศัพท์ระหว่างประเทศ </w:t>
      </w:r>
      <w:r>
        <w:rPr>
          <w:rFonts w:cs="Angsana New" w:ascii="Angsana New" w:hAnsi="Angsana New"/>
          <w:sz w:val="30"/>
          <w:szCs w:val="30"/>
        </w:rPr>
        <w:t xml:space="preserve">International direct dial (IDD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,57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56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6: 1,52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51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หนึ่งของยอดคงเหลือดังกล่าวแสดงเป็นหนี้คงค้างนานเกิ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จำนวนเงิน </w:t>
      </w:r>
      <w:r>
        <w:rPr>
          <w:rFonts w:cs="Angsana New" w:ascii="Angsana New" w:hAnsi="Angsana New"/>
          <w:sz w:val="30"/>
          <w:szCs w:val="30"/>
        </w:rPr>
        <w:t xml:space="preserve">1,51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50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6: 1,28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27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เสนอข้อพิพาทต่อคณะอนุญาโตตุลาการเรียกร้องให้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ทีโอท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หนี้ดังกล่าวพร้อมดอกเบี้ยรวมเป็นเงิน </w:t>
      </w:r>
      <w:r>
        <w:rPr>
          <w:rFonts w:cs="Angsana New" w:ascii="Angsana New" w:hAnsi="Angsana New"/>
          <w:sz w:val="30"/>
          <w:szCs w:val="30"/>
        </w:rPr>
        <w:t xml:space="preserve">1,52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ดิจิตอล โฟน จำกัด </w:t>
      </w:r>
      <w:r>
        <w:rPr>
          <w:rFonts w:ascii="Angsana New" w:hAnsi="Angsana New" w:cs="Angsana New"/>
          <w:sz w:val="30"/>
          <w:sz w:val="30"/>
          <w:szCs w:val="30"/>
        </w:rPr>
        <w:t>ซึ่ง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ยื่นคำเสนอข้อพิพาทต่อศาลปกครองกลางเรียกร้องให้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หนี้ดังกล่าวพร้อมดอกเบี้ยรวมเป็นเงิ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959"/>
        <w:gridCol w:w="986"/>
        <w:gridCol w:w="239"/>
        <w:gridCol w:w="1102"/>
        <w:gridCol w:w="284"/>
        <w:gridCol w:w="1079"/>
        <w:gridCol w:w="239"/>
        <w:gridCol w:w="1020"/>
      </w:tblGrid>
      <w:tr>
        <w:trPr/>
        <w:tc>
          <w:tcPr>
            <w:tcW w:w="33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2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49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ind w:left="252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ูก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ตรเงินสด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ติมเงินผ่านโทรศัพท์เคลื่อนที่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ind w:left="252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ูก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มสรรพากร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ind w:left="252" w:hanging="25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ภาษีเงินได้ถูกหัก ณ ที่จ่าย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Times New Roman"/>
                <w:sz w:val="22"/>
                <w:szCs w:val="22"/>
              </w:rPr>
            </w:pPr>
            <w:r>
              <w:rPr>
                <w:rFonts w:cs="Times New Roman" w:ascii="Angsana New" w:hAnsi="Angsana New"/>
                <w:sz w:val="22"/>
                <w:szCs w:val="2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Times New Roman"/>
                <w:sz w:val="22"/>
                <w:szCs w:val="22"/>
              </w:rPr>
            </w:pPr>
            <w:r>
              <w:rPr>
                <w:rFonts w:cs="Times New Roman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Times New Roman"/>
                <w:sz w:val="22"/>
                <w:szCs w:val="22"/>
              </w:rPr>
            </w:pPr>
            <w:r>
              <w:rPr>
                <w:rFonts w:cs="Times New Roman" w:ascii="Angsana New" w:hAnsi="Angsana New"/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อื่นๆ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Times New Roman"/>
                <w:sz w:val="22"/>
                <w:szCs w:val="22"/>
              </w:rPr>
            </w:pPr>
            <w:r>
              <w:rPr>
                <w:rFonts w:cs="Times New Roman" w:ascii="Angsana New" w:hAnsi="Angsana New"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Times New Roman"/>
                <w:sz w:val="22"/>
                <w:szCs w:val="22"/>
              </w:rPr>
            </w:pPr>
            <w:r>
              <w:rPr>
                <w:rFonts w:cs="Times New Roman" w:ascii="Angsana New" w:hAnsi="Angsana New"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Times New Roman"/>
                <w:sz w:val="22"/>
                <w:szCs w:val="22"/>
              </w:rPr>
            </w:pPr>
            <w:r>
              <w:rPr>
                <w:rFonts w:cs="Times New Roman" w:ascii="Angsana New" w:hAnsi="Angsana New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</w:tr>
      <w:tr>
        <w:trPr>
          <w:trHeight w:val="211" w:hRule="atLeast"/>
        </w:trPr>
        <w:tc>
          <w:tcPr>
            <w:tcW w:w="336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9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0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49"/>
        <w:gridCol w:w="276"/>
        <w:gridCol w:w="1070"/>
        <w:gridCol w:w="241"/>
        <w:gridCol w:w="1057"/>
        <w:gridCol w:w="256"/>
        <w:gridCol w:w="1028"/>
      </w:tblGrid>
      <w:tr>
        <w:trPr/>
        <w:tc>
          <w:tcPr>
            <w:tcW w:w="423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4234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ินค้าสำเร็จรูป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1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3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วัสดุและอะไหล่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</w:tr>
      <w:tr>
        <w:trPr/>
        <w:tc>
          <w:tcPr>
            <w:tcW w:w="4234" w:type="dxa"/>
            <w:tcBorders/>
          </w:tcPr>
          <w:p>
            <w:pPr>
              <w:pStyle w:val="TextBody"/>
              <w:ind w:right="-131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ะไหล่เพื่อการซ่อมแซ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th-TH"/>
              </w:rPr>
              <w:t xml:space="preserve"> </w:t>
            </w:r>
          </w:p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ครือข่ายโทรศัพท์เคลื่อนที่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9</w:t>
            </w:r>
          </w:p>
        </w:tc>
      </w:tr>
      <w:tr>
        <w:trPr>
          <w:trHeight w:val="211" w:hRule="atLeast"/>
        </w:trPr>
        <w:tc>
          <w:tcPr>
            <w:tcW w:w="4234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7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5</w:t>
            </w:r>
          </w:p>
        </w:tc>
      </w:tr>
      <w:tr>
        <w:trPr>
          <w:trHeight w:val="211" w:hRule="atLeast"/>
        </w:trPr>
        <w:tc>
          <w:tcPr>
            <w:tcW w:w="4234" w:type="dxa"/>
            <w:tcBorders/>
          </w:tcPr>
          <w:p>
            <w:pPr>
              <w:pStyle w:val="Normal"/>
              <w:ind w:left="402" w:right="-108" w:hanging="402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สินค้าล้าสมัย</w:t>
            </w:r>
          </w:p>
          <w:p>
            <w:pPr>
              <w:pStyle w:val="Normal"/>
              <w:ind w:left="402" w:right="-108" w:hanging="40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ะการลดมูลค่าของสินค้า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45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5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38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5)</w:t>
            </w:r>
          </w:p>
        </w:tc>
      </w:tr>
      <w:tr>
        <w:trPr>
          <w:trHeight w:val="211" w:hRule="atLeast"/>
        </w:trPr>
        <w:tc>
          <w:tcPr>
            <w:tcW w:w="4234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1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6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่วม</w:t>
      </w:r>
    </w:p>
    <w:p>
      <w:pPr>
        <w:pStyle w:val="Normal"/>
        <w:ind w:left="3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2971"/>
        <w:gridCol w:w="1056"/>
        <w:gridCol w:w="253"/>
        <w:gridCol w:w="1033"/>
      </w:tblGrid>
      <w:tr>
        <w:trPr/>
        <w:tc>
          <w:tcPr>
            <w:tcW w:w="377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9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รวม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9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9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ลงทุนเพิ่มขึ้น</w:t>
            </w:r>
          </w:p>
        </w:tc>
        <w:tc>
          <w:tcPr>
            <w:tcW w:w="29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ับรู้ขาดทุนในบริษัทร่วม</w:t>
            </w:r>
          </w:p>
        </w:tc>
        <w:tc>
          <w:tcPr>
            <w:tcW w:w="29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77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3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62" w:right="-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ซุปเปอร์ บรอดแบนด์ เน็ทเวอร์ค จำกัด </w:t>
      </w:r>
      <w:r>
        <w:rPr>
          <w:rFonts w:cs="Angsana New" w:ascii="Angsana New" w:hAnsi="Angsana New"/>
          <w:sz w:val="30"/>
          <w:szCs w:val="30"/>
        </w:rPr>
        <w:t xml:space="preserve">(“SBN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แห่งหนึ่งได้ลงทุนในบริษัท อินฟอร์เมชั่น ไฮเวย์ จำกัด </w:t>
      </w:r>
      <w:r>
        <w:rPr>
          <w:rFonts w:cs="Angsana New" w:ascii="Angsana New" w:hAnsi="Angsana New"/>
          <w:sz w:val="30"/>
          <w:szCs w:val="30"/>
        </w:rPr>
        <w:t xml:space="preserve">(“IH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 xml:space="preserve">145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สัดส่วนการถือหุ้นคิดเป็นร้อยละ </w:t>
      </w:r>
      <w:r>
        <w:rPr>
          <w:rFonts w:cs="Angsana New" w:ascii="Angsana New" w:hAnsi="Angsana New"/>
          <w:sz w:val="30"/>
          <w:szCs w:val="30"/>
        </w:rPr>
        <w:t>29</w:t>
      </w:r>
    </w:p>
    <w:p>
      <w:pPr>
        <w:pStyle w:val="Normal"/>
        <w:autoSpaceDE w:val="false"/>
        <w:ind w:left="562" w:right="-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52" w:right="1152" w:gutter="0" w:header="720" w:top="776" w:footer="720" w:bottom="776"/>
          <w:pgNumType w:start="14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2" w:right="-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2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บรอดแบนด์ เน็ทเวอร์ค จำกัด </w:t>
      </w:r>
      <w:r>
        <w:rPr>
          <w:rFonts w:cs="Angsana New" w:ascii="Angsana New" w:hAnsi="Angsana New"/>
          <w:sz w:val="30"/>
          <w:szCs w:val="30"/>
        </w:rPr>
        <w:t xml:space="preserve">(“ABN”) </w:t>
      </w:r>
      <w:r>
        <w:rPr>
          <w:rFonts w:ascii="Angsana New" w:hAnsi="Angsana New" w:cs="Angsana New"/>
          <w:sz w:val="30"/>
          <w:sz w:val="30"/>
          <w:szCs w:val="30"/>
        </w:rPr>
        <w:t>ซึ่งเป็นบริษัทย่อยแห่งหนึ่งได้     ซื้อเงินลงทุน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IH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 xml:space="preserve">SBN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 xml:space="preserve">145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สัดส่วนการถือหุ้นคิดเป็นร้อยละ </w:t>
      </w:r>
      <w:r>
        <w:rPr>
          <w:rFonts w:cs="Angsana New" w:ascii="Angsana New" w:hAnsi="Angsana New"/>
          <w:sz w:val="30"/>
          <w:szCs w:val="30"/>
        </w:rPr>
        <w:t>29</w:t>
      </w:r>
    </w:p>
    <w:p>
      <w:pPr>
        <w:pStyle w:val="Normal"/>
        <w:ind w:left="53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</w:t>
      </w:r>
      <w:r>
        <w:rPr>
          <w:rFonts w:ascii="Angsana New" w:hAnsi="Angsana New" w:cs="Angsana New"/>
          <w:sz w:val="30"/>
          <w:sz w:val="30"/>
          <w:szCs w:val="30"/>
        </w:rPr>
        <w:t>ร่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เหล่านั้นสำหรับแต่ละปี มีดังนี้</w:t>
      </w:r>
    </w:p>
    <w:p>
      <w:pPr>
        <w:pStyle w:val="Normal"/>
        <w:autoSpaceDE w:val="false"/>
        <w:ind w:left="562" w:right="-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720"/>
        <w:gridCol w:w="810"/>
        <w:gridCol w:w="918"/>
        <w:gridCol w:w="239"/>
        <w:gridCol w:w="823"/>
        <w:gridCol w:w="21"/>
        <w:gridCol w:w="239"/>
        <w:gridCol w:w="10"/>
        <w:gridCol w:w="846"/>
        <w:gridCol w:w="239"/>
        <w:gridCol w:w="852"/>
        <w:gridCol w:w="239"/>
        <w:gridCol w:w="875"/>
        <w:gridCol w:w="239"/>
        <w:gridCol w:w="778"/>
        <w:gridCol w:w="270"/>
        <w:gridCol w:w="702"/>
        <w:gridCol w:w="239"/>
        <w:gridCol w:w="721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80" w:type="dxa"/>
            <w:gridSpan w:val="19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ความ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ส่วนได้เสี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8250" w:type="dxa"/>
            <w:gridSpan w:val="17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ร่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ินฟอร์เมชั่น ไฮเวย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</w:tbl>
    <w:p>
      <w:pPr>
        <w:pStyle w:val="Normal"/>
        <w:ind w:left="531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3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โดยสรุป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ตามวิธีส่วนได้เสียในตราสารทุน </w:t>
      </w:r>
      <w:r>
        <w:rPr>
          <w:rFonts w:ascii="Angsana New" w:hAnsi="Angsana New" w:cs="Angsana New"/>
          <w:sz w:val="30"/>
          <w:sz w:val="30"/>
          <w:szCs w:val="30"/>
        </w:rPr>
        <w:t>ซึ่งกลุ่มบริษัทบันทึกเงินลงทุนในบริษัทดังกล่าวตามวิธีส่วนได้เสียโดยแสดงเป็นยอดรวมไม่ปรับปรุงตามส่วนได้เสียของกลุ่มบริษัท</w:t>
      </w:r>
    </w:p>
    <w:tbl>
      <w:tblPr>
        <w:tblW w:w="15530" w:type="dxa"/>
        <w:jc w:val="left"/>
        <w:tblInd w:w="338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468"/>
        <w:gridCol w:w="1132"/>
        <w:gridCol w:w="910"/>
        <w:gridCol w:w="181"/>
        <w:gridCol w:w="1009"/>
        <w:gridCol w:w="181"/>
        <w:gridCol w:w="1012"/>
        <w:gridCol w:w="181"/>
        <w:gridCol w:w="1009"/>
        <w:gridCol w:w="228"/>
        <w:gridCol w:w="1012"/>
        <w:gridCol w:w="181"/>
        <w:gridCol w:w="1009"/>
        <w:gridCol w:w="228"/>
        <w:gridCol w:w="1012"/>
        <w:gridCol w:w="181"/>
        <w:gridCol w:w="1078"/>
        <w:gridCol w:w="181"/>
        <w:gridCol w:w="1078"/>
        <w:gridCol w:w="181"/>
        <w:gridCol w:w="1078"/>
      </w:tblGrid>
      <w:tr>
        <w:trPr>
          <w:tblHeader w:val="true"/>
          <w:trHeight w:val="720" w:hRule="atLeast"/>
          <w:cantSplit w:val="true"/>
        </w:trPr>
        <w:tc>
          <w:tcPr>
            <w:tcW w:w="2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left="-117"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117"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ที่</w:t>
            </w:r>
          </w:p>
          <w:p>
            <w:pPr>
              <w:pStyle w:val="Normal"/>
              <w:ind w:left="-117"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4"/>
                <w:sz w:val="24"/>
                <w:szCs w:val="24"/>
                <w:lang w:bidi="th-TH"/>
              </w:rPr>
              <w:t>สินทรัพย์หมุนเวี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</w:r>
          </w:p>
        </w:tc>
        <w:tc>
          <w:tcPr>
            <w:tcW w:w="1012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4"/>
                <w:sz w:val="24"/>
                <w:szCs w:val="24"/>
                <w:lang w:bidi="th-TH"/>
              </w:rPr>
              <w:t>สินทรัพย์ไม่หมุนเวี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</w:r>
          </w:p>
        </w:tc>
        <w:tc>
          <w:tcPr>
            <w:tcW w:w="100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4"/>
                <w:sz w:val="24"/>
                <w:szCs w:val="24"/>
                <w:lang w:bidi="th-TH"/>
              </w:rPr>
              <w:t>สินทรัพย์รวม</w:t>
            </w:r>
          </w:p>
        </w:tc>
        <w:tc>
          <w:tcPr>
            <w:tcW w:w="228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4"/>
                <w:sz w:val="24"/>
                <w:szCs w:val="24"/>
                <w:lang w:bidi="th-TH"/>
              </w:rPr>
              <w:t>หนี้สินหมุนเวี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4"/>
                <w:sz w:val="24"/>
                <w:szCs w:val="24"/>
                <w:lang w:bidi="th-TH"/>
              </w:rPr>
              <w:t>หนี้สินไม่หมุนเวียน</w:t>
            </w:r>
          </w:p>
        </w:tc>
        <w:tc>
          <w:tcPr>
            <w:tcW w:w="228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4"/>
                <w:sz w:val="24"/>
                <w:szCs w:val="24"/>
                <w:lang w:bidi="th-TH"/>
              </w:rPr>
              <w:t>หนี้ส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4"/>
                <w:sz w:val="24"/>
                <w:szCs w:val="24"/>
                <w:lang w:bidi="th-TH"/>
              </w:rPr>
              <w:t>รายได้</w:t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4"/>
                <w:sz w:val="24"/>
                <w:szCs w:val="24"/>
                <w:lang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73" w:hanging="0"/>
              <w:rPr>
                <w:rFonts w:ascii="Angsana New" w:hAnsi="Angsana New" w:cs="Angsana New"/>
                <w:b w:val="false"/>
                <w:b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</w:rPr>
            </w:r>
          </w:p>
          <w:p>
            <w:pPr>
              <w:pStyle w:val="Acctmergecolhdg"/>
              <w:spacing w:lineRule="atLeast" w:line="240"/>
              <w:ind w:left="-73" w:right="-79" w:hanging="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4"/>
                <w:sz w:val="24"/>
                <w:szCs w:val="24"/>
                <w:lang w:bidi="th-TH"/>
              </w:rPr>
              <w:t>ค่าใช้จ่าย</w:t>
            </w:r>
          </w:p>
          <w:p>
            <w:pPr>
              <w:pStyle w:val="Acctmergecolhdg"/>
              <w:spacing w:lineRule="atLeast" w:line="240"/>
              <w:ind w:left="-73" w:right="-79" w:hanging="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4"/>
                <w:sz w:val="24"/>
                <w:szCs w:val="24"/>
                <w:lang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4"/>
                <w:sz w:val="24"/>
                <w:szCs w:val="24"/>
                <w:lang w:bidi="th-TH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sz w:val="24"/>
                <w:sz w:val="24"/>
                <w:szCs w:val="24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b w:val="false"/>
                <w:sz w:val="24"/>
                <w:szCs w:val="24"/>
                <w:lang w:bidi="th-TH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6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</w:rPr>
              <w:t>2557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0839" w:type="dxa"/>
            <w:gridSpan w:val="17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246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ร่วม</w:t>
            </w:r>
          </w:p>
        </w:tc>
        <w:tc>
          <w:tcPr>
            <w:tcW w:w="1132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117" w:right="-10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6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ินฟอร์เมชั่น ไฮเวย์ จำกัด</w:t>
            </w:r>
          </w:p>
        </w:tc>
        <w:tc>
          <w:tcPr>
            <w:tcW w:w="1132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117" w:right="-10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ธันวาคม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9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6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9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98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9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98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9)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76" w:right="691" w:gutter="0" w:header="720" w:top="1152" w:footer="720" w:bottom="1152"/>
          <w:pgNumType w:start="60"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092"/>
        <w:gridCol w:w="1056"/>
        <w:gridCol w:w="252"/>
        <w:gridCol w:w="1034"/>
      </w:tblGrid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30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30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1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3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ลงทุนเพิ่มขึ้น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5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เผื่อการด้อยค่า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6)</w:t>
            </w:r>
          </w:p>
        </w:tc>
      </w:tr>
      <w:tr>
        <w:trPr>
          <w:trHeight w:val="211" w:hRule="atLeast"/>
        </w:trPr>
        <w:tc>
          <w:tcPr>
            <w:tcW w:w="3778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1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12</w:t>
            </w:r>
          </w:p>
        </w:tc>
      </w:tr>
    </w:tbl>
    <w:p>
      <w:pPr>
        <w:pStyle w:val="Normal"/>
        <w:ind w:left="567" w:hanging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เลิกกิจการของบริษัทย่อย</w:t>
      </w:r>
    </w:p>
    <w:p>
      <w:pPr>
        <w:pStyle w:val="Normal"/>
        <w:ind w:left="540" w:right="-45" w:hanging="0"/>
        <w:rPr>
          <w:rFonts w:ascii="Angsana New" w:hAnsi="Angsana New" w:eastAsia="Arial Unicode MS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eastAsia="Arial Unicode MS"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ที่ประชุม</w:t>
      </w:r>
      <w:r>
        <w:rPr>
          <w:rFonts w:ascii="Angsana New" w:hAnsi="Angsana New" w:cs="Angsana New"/>
          <w:sz w:val="30"/>
          <w:sz w:val="30"/>
          <w:szCs w:val="30"/>
        </w:rPr>
        <w:t xml:space="preserve">วิสามัญผู้ถือหุ้น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อดวานซ์ อินเทอร์เน็ต เรโวลูชั่น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“AIR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อนุมัติให้ </w:t>
      </w:r>
      <w:r>
        <w:rPr>
          <w:rFonts w:cs="Angsana New" w:ascii="Angsana New" w:hAnsi="Angsana New"/>
          <w:sz w:val="30"/>
          <w:szCs w:val="30"/>
        </w:rPr>
        <w:t xml:space="preserve">AIR 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ิกกิจการ เนื่องจากได้มีการโอนการบริการอินเตอร์เน็ตไปบริษัท ซุปเปอร์บรอดแบนด์ เน็ทเวอร์ค จำกัด </w:t>
      </w:r>
      <w:r>
        <w:rPr>
          <w:rFonts w:ascii="Angsana New" w:hAnsi="Angsana New" w:cs="Angsana New"/>
          <w:sz w:val="30"/>
          <w:sz w:val="30"/>
          <w:szCs w:val="30"/>
        </w:rPr>
        <w:t>ซึ่งเป็น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อีก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ไม่มีแผนในการดำเนินธุรกิจต่อ บริษัทย่อยได้จดทะเบียนเลิกบริษัท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autoSpaceDE w:val="false"/>
        <w:ind w:left="562" w:right="-27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เ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พิ่มทุนของบริษัทย่อย</w:t>
      </w:r>
    </w:p>
    <w:p>
      <w:pPr>
        <w:pStyle w:val="Normal"/>
        <w:autoSpaceDE w:val="false"/>
        <w:ind w:left="562" w:right="-2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autoSpaceDE w:val="false"/>
        <w:ind w:left="562" w:right="-27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ไวร์เลส เน็ทเวอร์ค จำกัด </w:t>
      </w:r>
      <w:r>
        <w:rPr>
          <w:rFonts w:cs="Angsana New" w:ascii="Angsana New" w:hAnsi="Angsana New"/>
          <w:sz w:val="30"/>
          <w:szCs w:val="30"/>
        </w:rPr>
        <w:t xml:space="preserve">(“AWN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ของบริษัท ได้ไปจดทะเบียนเพิ่มทุนจาก </w:t>
      </w:r>
      <w:r>
        <w:rPr>
          <w:rFonts w:cs="Angsana New" w:ascii="Angsana New" w:hAnsi="Angsana New"/>
          <w:sz w:val="30"/>
          <w:szCs w:val="30"/>
        </w:rPr>
        <w:t xml:space="preserve">3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 </w:t>
      </w:r>
      <w:r>
        <w:rPr>
          <w:rFonts w:cs="Angsana New" w:ascii="Angsana New" w:hAnsi="Angsana New"/>
          <w:sz w:val="30"/>
          <w:szCs w:val="30"/>
        </w:rPr>
        <w:t xml:space="preserve">3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1,3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 </w:t>
      </w:r>
      <w:r>
        <w:rPr>
          <w:rFonts w:cs="Angsana New" w:ascii="Angsana New" w:hAnsi="Angsana New"/>
          <w:sz w:val="30"/>
          <w:szCs w:val="30"/>
        </w:rPr>
        <w:t xml:space="preserve">13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่วนเกินมูลค่าหุ้นสามัญ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กับกระทรวงพาณิชย์ การเพิ่มทุนในครั้งนี้มีวัตถุประสงค์เพื่อนำไปใช้ลงทุนในอนาคต บริษัทได้จ่ายเงินลงทุนเพิ่มในราคา </w:t>
      </w:r>
      <w:r>
        <w:rPr>
          <w:rFonts w:cs="Angsana New" w:ascii="Angsana New" w:hAnsi="Angsana New"/>
          <w:sz w:val="30"/>
          <w:szCs w:val="30"/>
        </w:rPr>
        <w:t xml:space="preserve">113.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รวมเป็นเงิน </w:t>
      </w:r>
      <w:r>
        <w:rPr>
          <w:rFonts w:cs="Angsana New" w:ascii="Angsana New" w:hAnsi="Angsana New"/>
          <w:sz w:val="30"/>
          <w:szCs w:val="30"/>
        </w:rPr>
        <w:t xml:space="preserve">1,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ทำให้บริษัทมีสัดส่วนการถือหุ้นเป็น 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ในบริษัทย่อยนี้</w:t>
      </w:r>
    </w:p>
    <w:p>
      <w:pPr>
        <w:pStyle w:val="Normal"/>
        <w:autoSpaceDE w:val="false"/>
        <w:ind w:left="562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right="-45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ด้อยค่าของเงินลงทุนในบริษัทย่อย</w:t>
      </w:r>
    </w:p>
    <w:p>
      <w:pPr>
        <w:pStyle w:val="Normal"/>
        <w:ind w:left="567" w:hanging="0"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67" w:hanging="0"/>
        <w:jc w:val="left"/>
        <w:rPr/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บริษัทบันทึกขาดทุนจากการด้อยค่าสำหรับปีสิ้นสุดวันที่ </w:t>
      </w:r>
      <w:r>
        <w:rPr>
          <w:rFonts w:eastAsia="Times New Roman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ธันวาคม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Times New Roman" w:cs="Angsana New" w:ascii="Angsana New" w:hAnsi="Angsana New"/>
          <w:sz w:val="30"/>
          <w:szCs w:val="30"/>
        </w:rPr>
        <w:t xml:space="preserve">216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ล้านบาท จากการสอบทานมูลค่าตามบัญชีของเงินลงทุนในบริษัทย่อย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บริษัท ดิจิตอล โฟน จำกัด </w:t>
      </w:r>
      <w:r>
        <w:rPr>
          <w:rFonts w:eastAsia="Times New Roman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โดยเปรียบเทียบระหว่างมูลค่าตามบัญชี และมูลค่าที่คาดว่าจะได้รับคืนจากหน่วยสินทรัพย์ที่ก่อให้เกิดเงินสด โดยสมมติฐานว่า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ดำเนินการให้บริการตามมาตรการคุ้มครองผู้ใช้บริการเป็นการชั่วคราว </w:t>
      </w: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ดูหมายเหตุประกอบงบการเงินข้อ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1.3)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และใช้วิธีการคำนวณมูลค่าจากการใช้ โดยใช้อัตราคิดลดก่อนภาษีร้อยละ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>8.9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52" w:right="1152" w:gutter="0" w:header="720" w:top="776" w:footer="720" w:bottom="776"/>
          <w:pgNumType w:start="6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2" w:right="-27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3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เหล่านั้นสำหรับแต่ละปี 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810"/>
        <w:gridCol w:w="918"/>
        <w:gridCol w:w="239"/>
        <w:gridCol w:w="811"/>
        <w:gridCol w:w="33"/>
        <w:gridCol w:w="206"/>
        <w:gridCol w:w="33"/>
        <w:gridCol w:w="856"/>
        <w:gridCol w:w="239"/>
        <w:gridCol w:w="852"/>
        <w:gridCol w:w="239"/>
        <w:gridCol w:w="875"/>
        <w:gridCol w:w="239"/>
        <w:gridCol w:w="778"/>
        <w:gridCol w:w="270"/>
        <w:gridCol w:w="702"/>
        <w:gridCol w:w="239"/>
        <w:gridCol w:w="721"/>
        <w:gridCol w:w="239"/>
        <w:gridCol w:w="781"/>
        <w:gridCol w:w="243"/>
        <w:gridCol w:w="837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62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350" w:type="dxa"/>
            <w:gridSpan w:val="21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อินเทอร์เน็ต เรโวลูชั่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คอนแท็ค เซ็นเตอร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ิจิตอล โฟ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55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5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23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23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เมจิคการ์ด 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 เอ็มเปย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ไอเอ็น โกลบอลคอม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อดวานซ์ ไวร์เลส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7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ซุปเปอร์ บรอดแบนด์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6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8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วร์เลส ดีไวซ์ ซัพพลาย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ฟกซ์ ไลท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มโม่ เท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แอดวานซ์ บรอดแบนด์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8,5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8,56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9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9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2,84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,216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5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4"/>
        <w:gridCol w:w="266"/>
        <w:gridCol w:w="20"/>
        <w:gridCol w:w="1234"/>
        <w:gridCol w:w="26"/>
        <w:gridCol w:w="238"/>
        <w:gridCol w:w="26"/>
        <w:gridCol w:w="1150"/>
        <w:gridCol w:w="26"/>
        <w:gridCol w:w="258"/>
        <w:gridCol w:w="26"/>
        <w:gridCol w:w="1174"/>
        <w:gridCol w:w="26"/>
        <w:gridCol w:w="245"/>
        <w:gridCol w:w="26"/>
        <w:gridCol w:w="1194"/>
        <w:gridCol w:w="26"/>
        <w:gridCol w:w="243"/>
        <w:gridCol w:w="26"/>
        <w:gridCol w:w="1230"/>
        <w:gridCol w:w="26"/>
        <w:gridCol w:w="243"/>
        <w:gridCol w:w="26"/>
        <w:gridCol w:w="1071"/>
        <w:gridCol w:w="26"/>
        <w:gridCol w:w="244"/>
        <w:gridCol w:w="26"/>
        <w:gridCol w:w="1154"/>
        <w:gridCol w:w="271"/>
        <w:gridCol w:w="1142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83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ื่อสาร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ให้เช่า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483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344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0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49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86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5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1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13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12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8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07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0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,53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1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67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,64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1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09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30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130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4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00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23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4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3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27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,380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15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42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,81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4"/>
        <w:gridCol w:w="266"/>
        <w:gridCol w:w="20"/>
        <w:gridCol w:w="1234"/>
        <w:gridCol w:w="26"/>
        <w:gridCol w:w="238"/>
        <w:gridCol w:w="26"/>
        <w:gridCol w:w="1150"/>
        <w:gridCol w:w="26"/>
        <w:gridCol w:w="258"/>
        <w:gridCol w:w="26"/>
        <w:gridCol w:w="1174"/>
        <w:gridCol w:w="26"/>
        <w:gridCol w:w="245"/>
        <w:gridCol w:w="26"/>
        <w:gridCol w:w="1194"/>
        <w:gridCol w:w="26"/>
        <w:gridCol w:w="243"/>
        <w:gridCol w:w="26"/>
        <w:gridCol w:w="1230"/>
        <w:gridCol w:w="26"/>
        <w:gridCol w:w="243"/>
        <w:gridCol w:w="26"/>
        <w:gridCol w:w="1071"/>
        <w:gridCol w:w="26"/>
        <w:gridCol w:w="244"/>
        <w:gridCol w:w="26"/>
        <w:gridCol w:w="1154"/>
        <w:gridCol w:w="271"/>
        <w:gridCol w:w="1142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83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ื่อสาร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ให้เช่า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483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เสื่อมราคาและขาดทุนจาก</w:t>
            </w:r>
          </w:p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ด้อยค่า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5)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5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785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20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,354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)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2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58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37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8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01)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57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3,055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434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7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5,721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)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8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015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225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57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17)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69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6,417)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441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)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1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7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9,110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4"/>
        <w:gridCol w:w="266"/>
        <w:gridCol w:w="20"/>
        <w:gridCol w:w="1234"/>
        <w:gridCol w:w="26"/>
        <w:gridCol w:w="238"/>
        <w:gridCol w:w="26"/>
        <w:gridCol w:w="1150"/>
        <w:gridCol w:w="26"/>
        <w:gridCol w:w="258"/>
        <w:gridCol w:w="26"/>
        <w:gridCol w:w="1174"/>
        <w:gridCol w:w="26"/>
        <w:gridCol w:w="245"/>
        <w:gridCol w:w="26"/>
        <w:gridCol w:w="1194"/>
        <w:gridCol w:w="26"/>
        <w:gridCol w:w="243"/>
        <w:gridCol w:w="26"/>
        <w:gridCol w:w="1230"/>
        <w:gridCol w:w="26"/>
        <w:gridCol w:w="243"/>
        <w:gridCol w:w="26"/>
        <w:gridCol w:w="1071"/>
        <w:gridCol w:w="26"/>
        <w:gridCol w:w="244"/>
        <w:gridCol w:w="26"/>
        <w:gridCol w:w="1154"/>
        <w:gridCol w:w="271"/>
        <w:gridCol w:w="1169"/>
        <w:gridCol w:w="15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10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ื่อสาร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ให้เช่า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10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รรมสิทธิ์ของกลุ่มบริษัท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5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0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5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การเงิน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5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5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0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0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4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รรมสิทธิ์ของกลุ่มบริษัท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76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3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การเงิน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476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7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65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92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10" w:type="dxa"/>
            <w:gridSpan w:val="30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4"/>
        <w:gridCol w:w="266"/>
        <w:gridCol w:w="20"/>
        <w:gridCol w:w="1234"/>
        <w:gridCol w:w="26"/>
        <w:gridCol w:w="238"/>
        <w:gridCol w:w="26"/>
        <w:gridCol w:w="1150"/>
        <w:gridCol w:w="26"/>
        <w:gridCol w:w="258"/>
        <w:gridCol w:w="26"/>
        <w:gridCol w:w="1174"/>
        <w:gridCol w:w="26"/>
        <w:gridCol w:w="245"/>
        <w:gridCol w:w="26"/>
        <w:gridCol w:w="1194"/>
        <w:gridCol w:w="26"/>
        <w:gridCol w:w="243"/>
        <w:gridCol w:w="26"/>
        <w:gridCol w:w="1230"/>
        <w:gridCol w:w="26"/>
        <w:gridCol w:w="243"/>
        <w:gridCol w:w="26"/>
        <w:gridCol w:w="1071"/>
        <w:gridCol w:w="26"/>
        <w:gridCol w:w="244"/>
        <w:gridCol w:w="26"/>
        <w:gridCol w:w="1154"/>
        <w:gridCol w:w="271"/>
        <w:gridCol w:w="1169"/>
        <w:gridCol w:w="15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10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สื่อสาร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ให้เช่า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10" w:type="dxa"/>
            <w:gridSpan w:val="30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รรมสิทธิ์ของกลุ่มบริษัท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96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60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การเงิน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2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4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96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4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4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,7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31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25,17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6: 25,71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sz w:val="2"/>
          <w:szCs w:val="2"/>
        </w:rPr>
      </w:pPr>
      <w:r>
        <w:rPr>
          <w:rFonts w:cs="Angsana New" w:ascii="Angsana New" w:hAnsi="Angsana New"/>
          <w:i/>
          <w:iCs/>
          <w:sz w:val="2"/>
          <w:szCs w:val="2"/>
        </w:rPr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0"/>
        <w:gridCol w:w="240"/>
        <w:gridCol w:w="1320"/>
        <w:gridCol w:w="240"/>
        <w:gridCol w:w="1320"/>
        <w:gridCol w:w="240"/>
        <w:gridCol w:w="1317"/>
        <w:gridCol w:w="255"/>
        <w:gridCol w:w="1200"/>
        <w:gridCol w:w="240"/>
        <w:gridCol w:w="1200"/>
        <w:gridCol w:w="240"/>
        <w:gridCol w:w="121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  <w:tab w:val="right" w:pos="11651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1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9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07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07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107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73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62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2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2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0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15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2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724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89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01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291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0"/>
        <w:gridCol w:w="240"/>
        <w:gridCol w:w="1320"/>
        <w:gridCol w:w="240"/>
        <w:gridCol w:w="1320"/>
        <w:gridCol w:w="240"/>
        <w:gridCol w:w="1317"/>
        <w:gridCol w:w="255"/>
        <w:gridCol w:w="1200"/>
        <w:gridCol w:w="240"/>
        <w:gridCol w:w="1200"/>
        <w:gridCol w:w="240"/>
        <w:gridCol w:w="121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  <w:tab w:val="right" w:pos="11651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23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,895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77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7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181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5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7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6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72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3,807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277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18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6,143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1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6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46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21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1,194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140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7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3,188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0"/>
        <w:gridCol w:w="240"/>
        <w:gridCol w:w="1320"/>
        <w:gridCol w:w="240"/>
        <w:gridCol w:w="1320"/>
        <w:gridCol w:w="240"/>
        <w:gridCol w:w="1317"/>
        <w:gridCol w:w="255"/>
        <w:gridCol w:w="1200"/>
        <w:gridCol w:w="240"/>
        <w:gridCol w:w="1200"/>
        <w:gridCol w:w="240"/>
        <w:gridCol w:w="121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  <w:tab w:val="right" w:pos="11651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รรมสิทธิ์ของบริษั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การเงิ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รรมสิทธิ์ของบริษั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การเงิ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8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0"/>
        <w:gridCol w:w="240"/>
        <w:gridCol w:w="1320"/>
        <w:gridCol w:w="240"/>
        <w:gridCol w:w="1320"/>
        <w:gridCol w:w="240"/>
        <w:gridCol w:w="1317"/>
        <w:gridCol w:w="255"/>
        <w:gridCol w:w="1200"/>
        <w:gridCol w:w="240"/>
        <w:gridCol w:w="1200"/>
        <w:gridCol w:w="240"/>
        <w:gridCol w:w="121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93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 และ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เช่า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ิดตั้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35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  <w:tab w:val="right" w:pos="11651" w:leader="none"/>
              </w:tabs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กรรมสิทธิ์ของบริษั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การเงิ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08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right="-104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21,56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6: 24,09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ภายใต้สัญญาอนุญาตให้ดำเนินการ</w:t>
      </w:r>
    </w:p>
    <w:tbl>
      <w:tblPr>
        <w:tblW w:w="952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968"/>
        <w:gridCol w:w="267"/>
        <w:gridCol w:w="1380"/>
        <w:gridCol w:w="255"/>
        <w:gridCol w:w="1446"/>
        <w:gridCol w:w="240"/>
        <w:gridCol w:w="997"/>
        <w:gridCol w:w="15"/>
      </w:tblGrid>
      <w:tr>
        <w:trPr/>
        <w:tc>
          <w:tcPr>
            <w:tcW w:w="3959" w:type="dxa"/>
            <w:tcBorders/>
          </w:tcPr>
          <w:p>
            <w:pPr>
              <w:pStyle w:val="TextBody"/>
              <w:snapToGrid w:val="false"/>
              <w:ind w:right="-10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TextBody"/>
              <w:snapToGrid w:val="false"/>
              <w:ind w:right="-10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ต้นทุนของเครือข่ายโทรศัพท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คลื่อนที่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TextBody"/>
              <w:ind w:left="-172" w:right="-13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องเครื่องมือและอุปกรณ์</w:t>
            </w:r>
          </w:p>
          <w:p>
            <w:pPr>
              <w:pStyle w:val="TextBody"/>
              <w:ind w:left="-172" w:right="-13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การดำเนินการดาต้าเน็ท</w:t>
            </w:r>
          </w:p>
        </w:tc>
        <w:tc>
          <w:tcPr>
            <w:tcW w:w="1941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เงินจ่ายล่วงหน้าและ</w:t>
            </w:r>
          </w:p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งานระหว่างก่อสร้างของต้นทุนของเครือข่ายโทรศัพท์เคลื่อนที่</w:t>
            </w:r>
          </w:p>
        </w:tc>
        <w:tc>
          <w:tcPr>
            <w:tcW w:w="1012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  <w:br/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Normal"/>
              <w:ind w:left="-109" w:right="-78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12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6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43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6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7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และตัดจำหน่าย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294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294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ให้แก่ กสท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05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05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7,41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54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33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71,3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ประเภท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2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9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7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และตัดจำหน่าย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997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0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297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5,42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24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3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7,30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ตัดจำหน่าย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และขาดทุนจากการด้อยค่า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5,738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38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7,276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ระหว่างปี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876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877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และตัดจำหน่าย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4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ให้แก่ กสท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0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4,60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49,261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,539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50,800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ระหว่างปี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308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309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จากการด้อยค่า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และตัดจำหน่าย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8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8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</w:t>
            </w:r>
          </w:p>
        </w:tc>
      </w:tr>
      <w:tr>
        <w:trPr>
          <w:trHeight w:val="325" w:hRule="atLeast"/>
        </w:trPr>
        <w:tc>
          <w:tcPr>
            <w:tcW w:w="3959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8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7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,32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,248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38,568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96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6,38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76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,15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96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,15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33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,5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96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,10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3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,738</w:t>
            </w:r>
          </w:p>
        </w:tc>
      </w:tr>
    </w:tbl>
    <w:p>
      <w:pPr>
        <w:pStyle w:val="Normal"/>
        <w:spacing w:before="240" w:after="0"/>
        <w:ind w:left="446" w:right="-202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ตัดจำหน่ายสะสมของสินทรัพย์ภายใต้สัญญาอนุญาตให้ดำเนินการ ซึ่งได้ตัดจำหน่าย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70,90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6: 95,55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i/>
          <w:i/>
          <w:iCs/>
          <w:sz w:val="2"/>
          <w:szCs w:val="2"/>
        </w:rPr>
      </w:pPr>
      <w:r>
        <w:rPr>
          <w:rFonts w:cs="Angsana New" w:ascii="Angsana New" w:hAnsi="Angsana New"/>
          <w:i/>
          <w:iCs/>
          <w:sz w:val="2"/>
          <w:szCs w:val="2"/>
        </w:rPr>
      </w:r>
    </w:p>
    <w:tbl>
      <w:tblPr>
        <w:tblW w:w="90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265"/>
        <w:gridCol w:w="239"/>
        <w:gridCol w:w="1825"/>
        <w:gridCol w:w="239"/>
        <w:gridCol w:w="1292"/>
      </w:tblGrid>
      <w:tr>
        <w:trPr/>
        <w:tc>
          <w:tcPr>
            <w:tcW w:w="4142" w:type="dxa"/>
            <w:tcBorders/>
          </w:tcPr>
          <w:p>
            <w:pPr>
              <w:pStyle w:val="TextBody"/>
              <w:snapToGrid w:val="false"/>
              <w:ind w:right="-106" w:hanging="0"/>
              <w:jc w:val="both"/>
              <w:rPr>
                <w:rFonts w:ascii="Angsana New" w:hAnsi="Angsana New" w:cs="Angsana New"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TextBody"/>
              <w:snapToGrid w:val="false"/>
              <w:ind w:right="-106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ต้นทุนของเครือข่ายโทรศัพท์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 w:cs="Angsana New"/>
                <w:lang w:val="en-US"/>
              </w:rPr>
              <w:t>เคลื่อนที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825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งินจ่ายล่วงหน้าและงานระหว่างก่อสร้างของต้นทุนของเครือข่ายโทรศัพท์เคลื่อนที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ind w:left="-109" w:right="-7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650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8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5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536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56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67,4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3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69,752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9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7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99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997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5,4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6,058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spacing w:before="240" w:after="0"/>
              <w:ind w:right="-106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before="24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spacing w:before="24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spacing w:before="24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2,19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2,191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ระหว่างปี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06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064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94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49,2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49,261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ระหว่างปี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0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08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1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186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37,3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37,320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before="240" w:after="0"/>
              <w:ind w:left="547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54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spacing w:before="240" w:after="0"/>
              <w:ind w:left="54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54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spacing w:before="240" w:after="0"/>
              <w:ind w:left="54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26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,6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7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,459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26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8,1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3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,491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26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1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738</w:t>
            </w:r>
          </w:p>
        </w:tc>
      </w:tr>
    </w:tbl>
    <w:p>
      <w:pPr>
        <w:pStyle w:val="Normal"/>
        <w:spacing w:before="120" w:after="0"/>
        <w:ind w:left="446" w:right="-20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446" w:right="-202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บริษัทก่อนหักค่าตัดจำหน่ายสะสมของสินทรัพย์ภายใต้สัญญาอนุญาตให้ดำเนินการ ซึ่งได้คิดค่าตัดจำหน่าย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69,86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6: 80,94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446" w:right="-202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446" w:right="-20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หนึ่งสินทรัพย์ภายใต้สัญญาอนุญาตให้ดำเนินการ เป็นเสาติดตั้งสายอากาศ จำนวน </w:t>
      </w:r>
      <w:r>
        <w:rPr>
          <w:rFonts w:cs="Angsana New" w:ascii="Angsana New" w:hAnsi="Angsana New"/>
          <w:sz w:val="30"/>
          <w:szCs w:val="30"/>
        </w:rPr>
        <w:t xml:space="preserve">13,198 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ี่บริษัทโอนให้แก่ 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ป็นเสาติดตั้งสายอากาศจำนวน </w:t>
      </w:r>
      <w:r>
        <w:rPr>
          <w:rFonts w:cs="Angsana New" w:ascii="Angsana New" w:hAnsi="Angsana New"/>
          <w:sz w:val="30"/>
          <w:szCs w:val="30"/>
        </w:rPr>
        <w:t xml:space="preserve">152 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และตู้ใส่อุปกรณ์ จำนวน </w:t>
      </w:r>
      <w:r>
        <w:rPr>
          <w:rFonts w:cs="Angsana New" w:ascii="Angsana New" w:hAnsi="Angsana New"/>
          <w:sz w:val="30"/>
          <w:szCs w:val="30"/>
        </w:rPr>
        <w:t xml:space="preserve">1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ู้ ที่บริษัท ดิจิตอล โฟน จำกัด </w:t>
      </w:r>
      <w:r>
        <w:rPr>
          <w:rFonts w:ascii="Angsana New" w:hAnsi="Angsana New" w:cs="Angsana New"/>
          <w:sz w:val="30"/>
          <w:sz w:val="30"/>
          <w:szCs w:val="30"/>
        </w:rPr>
        <w:t>ซึ่ง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โอน ให้แก่ 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>.”)  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กลุ่มบริษัทได้ทบทวนสัญญาให้ดำเนินการ และพิจารณาถึงลักษณะและหน้าที่การใช้งานของเสาติดตั้งสายอากาศ </w:t>
      </w:r>
      <w:r>
        <w:rPr>
          <w:rFonts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ู้ใส่อุปกรณ์ </w:t>
      </w:r>
      <w:r>
        <w:rPr>
          <w:rFonts w:cs="Angsana New" w:ascii="Angsana New" w:hAnsi="Angsana New"/>
          <w:sz w:val="30"/>
          <w:szCs w:val="30"/>
        </w:rPr>
        <w:t xml:space="preserve">(Container) </w:t>
      </w:r>
      <w:r>
        <w:rPr>
          <w:rFonts w:ascii="Angsana New" w:hAnsi="Angsana New" w:cs="Angsana New"/>
          <w:sz w:val="30"/>
          <w:sz w:val="30"/>
          <w:szCs w:val="30"/>
        </w:rPr>
        <w:t>แล้ว เห็นว่ามิใช่เครื่อง</w:t>
      </w:r>
      <w:r>
        <w:rPr>
          <w:rFonts w:ascii="Angsana New" w:hAnsi="Angsana New" w:cs="Angsana New"/>
          <w:sz w:val="30"/>
          <w:sz w:val="30"/>
          <w:szCs w:val="30"/>
        </w:rPr>
        <w:t>ม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อุปกรณ์ตามที่กำหนดไว้ในสัญญาอนุญาตให้ดำเนินการ จึงไม่มีหน้าที่ต้องส่งมอบเสาติดตั้งสายอากาศ </w:t>
      </w:r>
      <w:r>
        <w:rPr>
          <w:rFonts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ู้ใส่อุปกรณ์ </w:t>
      </w:r>
      <w:r>
        <w:rPr>
          <w:rFonts w:cs="Angsana New" w:ascii="Angsana New" w:hAnsi="Angsana New"/>
          <w:sz w:val="30"/>
          <w:szCs w:val="30"/>
        </w:rPr>
        <w:t xml:space="preserve">(Container) </w:t>
      </w:r>
      <w:r>
        <w:rPr>
          <w:rFonts w:ascii="Angsana New" w:hAnsi="Angsana New" w:cs="Angsana New"/>
          <w:sz w:val="30"/>
          <w:sz w:val="30"/>
          <w:szCs w:val="30"/>
        </w:rPr>
        <w:t>ดังกล่าว และได้ยื่นคำเสนอข้อพิพาทต่อคณะอนุญาโตตุลาการ เพื่อให้คณะอนุญาโตตุลาการมีคำชี้ขาดว่าสินทรัพย์ดังกล่าว ไม่ใช่เครื่อง</w:t>
      </w:r>
      <w:r>
        <w:rPr>
          <w:rFonts w:ascii="Angsana New" w:hAnsi="Angsana New" w:cs="Angsana New"/>
          <w:sz w:val="30"/>
          <w:sz w:val="30"/>
          <w:szCs w:val="30"/>
        </w:rPr>
        <w:t>ม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อุปกรณ์ตามที่กำหนดในสัญญาอนุญาตให้ดำเนินการในเดือนกรกฎ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spacing w:before="120" w:after="0"/>
        <w:ind w:left="446" w:right="-20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ความนิย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39"/>
        <w:gridCol w:w="1315"/>
      </w:tblGrid>
      <w:tr>
        <w:trPr/>
        <w:tc>
          <w:tcPr>
            <w:tcW w:w="747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52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352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352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และขาดทุนจาก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,317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,317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,317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</w:t>
            </w:r>
          </w:p>
        </w:tc>
      </w:tr>
      <w:tr>
        <w:trPr>
          <w:trHeight w:val="44" w:hRule="atLeast"/>
        </w:trPr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ใบอนุญาตให้ใช้คลื่นความถี่โทรคมนาค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39"/>
        <w:gridCol w:w="1315"/>
      </w:tblGrid>
      <w:tr>
        <w:trPr/>
        <w:tc>
          <w:tcPr>
            <w:tcW w:w="747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44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644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644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76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043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76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019)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577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01</w:t>
            </w:r>
          </w:p>
        </w:tc>
      </w:tr>
      <w:tr>
        <w:trPr/>
        <w:tc>
          <w:tcPr>
            <w:tcW w:w="7471" w:type="dxa"/>
            <w:tcBorders/>
          </w:tcPr>
          <w:p>
            <w:pPr>
              <w:pStyle w:val="Normal"/>
              <w:ind w:right="-10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62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ไวร์เลส เน็ทเวอร์ค จำกัด </w:t>
      </w:r>
      <w:r>
        <w:rPr>
          <w:rFonts w:cs="Angsana New" w:ascii="Angsana New" w:hAnsi="Angsana New"/>
          <w:sz w:val="30"/>
          <w:szCs w:val="30"/>
        </w:rPr>
        <w:t xml:space="preserve">(“AWN”) </w:t>
      </w:r>
      <w:r>
        <w:rPr>
          <w:rFonts w:ascii="Angsana New" w:hAnsi="Angsana New" w:cs="Angsana New"/>
          <w:sz w:val="30"/>
          <w:sz w:val="30"/>
          <w:szCs w:val="30"/>
        </w:rPr>
        <w:t>ซึ่ง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เป็นผู้ชนะการประมูลใบอนุญาตให้ใช้คลื่นความถี่ </w:t>
      </w:r>
      <w:r>
        <w:rPr>
          <w:rFonts w:cs="Angsana New" w:ascii="Angsana New" w:hAnsi="Angsana New"/>
          <w:sz w:val="30"/>
          <w:szCs w:val="30"/>
        </w:rPr>
        <w:t xml:space="preserve">2.1GHz (3G) </w:t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ราคาประมูลรวมทั้งสิ้น </w:t>
      </w:r>
      <w:r>
        <w:rPr>
          <w:rFonts w:cs="Angsana New" w:ascii="Angsana New" w:hAnsi="Angsana New"/>
          <w:sz w:val="30"/>
          <w:szCs w:val="30"/>
        </w:rPr>
        <w:t xml:space="preserve">14,62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AWN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ใบอนุญาตให้ใช้คลื่นความถี่ </w:t>
      </w:r>
      <w:r>
        <w:rPr>
          <w:rFonts w:cs="Angsana New" w:ascii="Angsana New" w:hAnsi="Angsana New"/>
          <w:sz w:val="30"/>
          <w:szCs w:val="30"/>
        </w:rPr>
        <w:t>2.1GHz (3G) (“</w:t>
      </w:r>
      <w:r>
        <w:rPr>
          <w:rFonts w:ascii="Angsana New" w:hAnsi="Angsana New" w:cs="Angsana New"/>
          <w:sz w:val="30"/>
          <w:sz w:val="30"/>
          <w:szCs w:val="30"/>
        </w:rPr>
        <w:t>ใบอนุญาต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เป็นทางการจาก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การดำเนินการ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ตามเงื่อนไขและข้อกำหนดที่ระบุไว้ในการประมูล </w:t>
      </w:r>
      <w:r>
        <w:rPr>
          <w:rFonts w:cs="Angsana New" w:ascii="Angsana New" w:hAnsi="Angsana New"/>
          <w:sz w:val="30"/>
          <w:szCs w:val="30"/>
        </w:rPr>
        <w:t xml:space="preserve">AWN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เงินประมูลคลื่นความถี่งวดที่หนึ่งจำนวน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ราคาประมูลและภาษีมูลค่าเพิ่ม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7,824 </w:t>
      </w:r>
      <w:r>
        <w:rPr>
          <w:rFonts w:ascii="Angsana New" w:hAnsi="Angsana New" w:cs="Angsana New"/>
          <w:sz w:val="30"/>
          <w:sz w:val="30"/>
          <w:szCs w:val="30"/>
        </w:rPr>
        <w:t>ล้านบาท พร้อมวางหนังสือค้ำประกันจากธนาคารเพื่อค้ำประกันการชำระเงินในส่วนที่เหลือให้กับ กสทช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ชำระอีกร้อย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สอง และส่วนที่เหลือในปีที่สา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บันทึกค่าประมูลส่วนที่เหลือจำนวน </w:t>
      </w:r>
      <w:r>
        <w:rPr>
          <w:rFonts w:cs="Angsana New" w:ascii="Angsana New" w:hAnsi="Angsana New"/>
          <w:sz w:val="30"/>
          <w:szCs w:val="30"/>
        </w:rPr>
        <w:t xml:space="preserve">3,65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ค่าใบอนุญาตให้ใช้คลื่นความถี่โทรคมนาคมค้างจ่ายในงบการเงินรว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6: 7,31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9"/>
        <w:gridCol w:w="992"/>
        <w:gridCol w:w="239"/>
        <w:gridCol w:w="1007"/>
        <w:gridCol w:w="239"/>
        <w:gridCol w:w="891"/>
        <w:gridCol w:w="276"/>
        <w:gridCol w:w="895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2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3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2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9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ในการดำเนินก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109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อฟต์แวร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งานระหว่างติดตั้ง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2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3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ind w:right="-7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snapToGrid w:val="false"/>
              <w:ind w:right="-7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7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9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,9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44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2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32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5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10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56</w:t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67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87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541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1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4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15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150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2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15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152)</w:t>
            </w:r>
          </w:p>
        </w:tc>
      </w:tr>
      <w:tr>
        <w:trPr>
          <w:trHeight w:val="280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3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7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9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4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eastAsia="Arial Unicode MS" w:cs="Angsana New"/>
          <w:strike/>
          <w:sz w:val="2"/>
          <w:szCs w:val="2"/>
        </w:rPr>
      </w:pPr>
      <w:r>
        <w:br w:type="page"/>
      </w:r>
      <w:r>
        <w:rPr>
          <w:rFonts w:eastAsia="Arial Unicode MS" w:cs="Angsana New" w:ascii="Angsana New" w:hAnsi="Angsana New"/>
          <w:strike/>
          <w:sz w:val="2"/>
          <w:szCs w:val="2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074"/>
      </w:tblGrid>
      <w:tr>
        <w:trPr/>
        <w:tc>
          <w:tcPr>
            <w:tcW w:w="710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  <w:bookmarkStart w:id="2" w:name="_Hlk346913828"/>
            <w:bookmarkStart w:id="3" w:name="OLE_LINK4"/>
            <w:bookmarkStart w:id="4" w:name="OLE_LINK3"/>
            <w:bookmarkStart w:id="5" w:name="_Hlk346913828"/>
            <w:bookmarkStart w:id="6" w:name="OLE_LINK4"/>
            <w:bookmarkStart w:id="7" w:name="OLE_LINK3"/>
            <w:bookmarkEnd w:id="5"/>
            <w:bookmarkEnd w:id="6"/>
            <w:bookmarkEnd w:id="7"/>
          </w:p>
        </w:tc>
        <w:tc>
          <w:tcPr>
            <w:tcW w:w="2074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4" w:type="dxa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ต์แวร์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ind w:left="-109" w:right="-7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7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0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3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20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4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0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734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9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62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spacing w:before="120" w:after="0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2074" w:type="dxa"/>
            <w:tcBorders/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snapToGrid w:val="false"/>
              <w:spacing w:before="12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6</w:t>
            </w:r>
          </w:p>
        </w:tc>
        <w:tc>
          <w:tcPr>
            <w:tcW w:w="20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1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07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9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07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9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ind w:left="540" w:right="3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TextBody"/>
        <w:ind w:left="540" w:right="-405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104"/>
        <w:gridCol w:w="268"/>
        <w:gridCol w:w="1115"/>
        <w:gridCol w:w="268"/>
        <w:gridCol w:w="1126"/>
        <w:gridCol w:w="255"/>
        <w:gridCol w:w="1109"/>
      </w:tblGrid>
      <w:tr>
        <w:trPr/>
        <w:tc>
          <w:tcPr>
            <w:tcW w:w="398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7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0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45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5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7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7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7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4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5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17</w:t>
            </w:r>
          </w:p>
        </w:tc>
      </w:tr>
    </w:tbl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ปีมีดังนี้</w:t>
      </w:r>
    </w:p>
    <w:p>
      <w:pPr>
        <w:pStyle w:val="TextBody"/>
        <w:ind w:left="540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10"/>
        <w:gridCol w:w="900"/>
        <w:gridCol w:w="90"/>
        <w:gridCol w:w="91"/>
        <w:gridCol w:w="90"/>
        <w:gridCol w:w="1079"/>
        <w:gridCol w:w="181"/>
        <w:gridCol w:w="1079"/>
        <w:gridCol w:w="181"/>
        <w:gridCol w:w="1079"/>
        <w:gridCol w:w="181"/>
        <w:gridCol w:w="989"/>
      </w:tblGrid>
      <w:tr>
        <w:trPr>
          <w:tblHeader w:val="true"/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gridSpan w:val="11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ันทึกเป็นรายจ่าย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/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ใ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ันทึกเป็นรายจ่าย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/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ใ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หรือ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หรือ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1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กร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าด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าด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191" w:hanging="191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3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3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191" w:hanging="191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5940" w:type="dxa"/>
            <w:gridSpan w:val="11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191" w:hanging="19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ค่าเผื่อสินค้าล้าสมัยและการลดมูลค่าของสินค้า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191" w:right="-79" w:hanging="191"/>
              <w:rPr>
                <w:rFonts w:ascii="Angsana New" w:hAnsi="Angsana New" w:cs="Angsana New"/>
                <w:spacing w:val="-4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นทรัพย์ภายใต้สัญญาอนุญาต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  <w:lang w:bidi="th-TH"/>
              </w:rPr>
              <w:t>ให้</w:t>
            </w:r>
          </w:p>
          <w:p>
            <w:pPr>
              <w:pStyle w:val="Acctfourfigures"/>
              <w:tabs>
                <w:tab w:val="clear" w:pos="765"/>
              </w:tabs>
              <w:spacing w:lineRule="auto" w:line="240"/>
              <w:ind w:left="191" w:right="-79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bidi="th-TH"/>
              </w:rPr>
              <w:tab/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  <w:lang w:bidi="th-TH"/>
              </w:rPr>
              <w:t>ดำเนินการ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ค่าตัดจำหน่า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4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7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1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191" w:hanging="191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ายได้ค่าบริการโทรศัพท์เคลื่อนที่รับล่วงหน้า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รายได้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191" w:hanging="191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ภาระผูกพันผลประโยชน์พนักงาน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อื่นๆ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,471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1,80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66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2,15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509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940" w:type="dxa"/>
            <w:gridSpan w:val="11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940" w:type="dxa"/>
            <w:gridSpan w:val="11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940" w:type="dxa"/>
            <w:gridSpan w:val="11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ันทึกเป็นรายจ่าย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/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ใ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ันทึกเป็นรายจ่าย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/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ใ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หรือ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หรือ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1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กร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าด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าด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191" w:hanging="191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5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3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3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191" w:hanging="191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5940" w:type="dxa"/>
            <w:gridSpan w:val="11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หนี้สินภาษีเงินได้รอการตัด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strike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่าผลประโยชน์ตอบแทนรายปี</w:t>
            </w:r>
            <w:r>
              <w:rPr>
                <w:rFonts w:cs="Angsana New" w:ascii="Angsana New" w:hAnsi="Angsana New"/>
                <w:strike/>
                <w:sz w:val="28"/>
                <w:szCs w:val="28"/>
                <w:lang w:bidi="th-TH"/>
              </w:rPr>
              <w:br/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 xml:space="preserve"> 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ค่าใช้จ่า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)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ษีอากรตามอัตราเร่ง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br/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ค่าตัดจำหน่า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อื่น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)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5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1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67)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5,314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,75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3,55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,11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7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1,442</w:t>
            </w:r>
          </w:p>
        </w:tc>
      </w:tr>
    </w:tbl>
    <w:p>
      <w:pPr>
        <w:pStyle w:val="TextBody"/>
        <w:ind w:left="540" w:hanging="0"/>
        <w:jc w:val="both"/>
        <w:rPr>
          <w:rFonts w:ascii="Angsana New" w:hAnsi="Angsana New" w:cs="Angsana New"/>
          <w:sz w:val="6"/>
          <w:szCs w:val="6"/>
          <w:lang w:val="en-US"/>
        </w:rPr>
      </w:pPr>
      <w:r>
        <w:rPr>
          <w:rFonts w:cs="Angsana New" w:ascii="Angsana New" w:hAnsi="Angsana New"/>
          <w:sz w:val="6"/>
          <w:szCs w:val="6"/>
          <w:lang w:val="en-US"/>
        </w:rPr>
      </w:r>
    </w:p>
    <w:p>
      <w:pPr>
        <w:pStyle w:val="Normal"/>
        <w:rPr>
          <w:rFonts w:ascii="Angsana New" w:hAnsi="Angsana New" w:cs="Angsana New"/>
          <w:sz w:val="6"/>
          <w:szCs w:val="6"/>
          <w:lang w:val="en-US"/>
        </w:rPr>
      </w:pPr>
      <w:r>
        <w:rPr>
          <w:rFonts w:cs="Angsana New" w:ascii="Angsana New" w:hAnsi="Angsana New"/>
          <w:sz w:val="6"/>
          <w:szCs w:val="6"/>
          <w:lang w:val="en-US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10"/>
        <w:gridCol w:w="900"/>
        <w:gridCol w:w="181"/>
        <w:gridCol w:w="1079"/>
        <w:gridCol w:w="181"/>
        <w:gridCol w:w="989"/>
        <w:gridCol w:w="181"/>
        <w:gridCol w:w="1259"/>
        <w:gridCol w:w="181"/>
        <w:gridCol w:w="899"/>
      </w:tblGrid>
      <w:tr>
        <w:trPr>
          <w:tblHeader w:val="true"/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5850" w:type="dxa"/>
            <w:gridSpan w:val="9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ันทึกเป็นรายจ่าย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/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ใ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ันทึกเป็นรายจ่าย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/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ใ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หรือ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ำไรหรือ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1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กร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าด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ขาด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191" w:hanging="191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3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3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191" w:hanging="191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5850" w:type="dxa"/>
            <w:gridSpan w:val="9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68" w:right="-9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bookmarkStart w:id="8" w:name="OLE_LINK1"/>
            <w:bookmarkEnd w:id="8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สินทรัพย์ภาษีเงินได้รอการตัด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ค่าเผื่อสินค้าล้าสมัยและการลดมูลค่าของสินค้า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นทรัพย์ภายใต้สัญญาอนุญาตให้</w:t>
            </w:r>
          </w:p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ดำเนิน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ค่าตัดจำหน่า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6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6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1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5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ายได้ ค่าบริการโทรศัพท์เคลื่อนที่รับล่วงหน้า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รายได้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ภาระผูกพันผลประโยชน์พนักงาน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อื่น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4,98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1,65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3,3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2,59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exact" w:line="36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735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หนี้สินภาษีเงินได้รอการตัด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left="191" w:hanging="191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ค่าผลประโยชน์ตอบแทนรายปี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br/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ผลแตกต่างของค่าใช้จ่า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)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อื่น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)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15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4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11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67)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76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4,83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1,61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3,21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31" w:leader="none"/>
              </w:tabs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2,54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9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41" w:leader="none"/>
              </w:tabs>
              <w:spacing w:lineRule="auto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66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TextBody"/>
        <w:ind w:left="540" w:right="3" w:hanging="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ที่เกิดจากผลแตกต่างชั่วคราว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มิได้รับรู้ในงบการเงิน ณ 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/>
        </w:rPr>
        <w:t>255</w:t>
      </w:r>
      <w:r>
        <w:rPr>
          <w:rFonts w:cs="Angsana New" w:ascii="Angsana New" w:hAnsi="Angsana New"/>
          <w:sz w:val="30"/>
          <w:szCs w:val="30"/>
          <w:lang w:val="en-US"/>
        </w:rPr>
        <w:t>7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>255</w:t>
      </w:r>
      <w:r>
        <w:rPr>
          <w:rFonts w:cs="Angsana New" w:ascii="Angsana New" w:hAnsi="Angsana New"/>
          <w:sz w:val="30"/>
          <w:szCs w:val="30"/>
          <w:lang w:val="en-US"/>
        </w:rPr>
        <w:t>6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color w:val="0000FF"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  <w:lang w:val="en-US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90"/>
        <w:gridCol w:w="270"/>
        <w:gridCol w:w="990"/>
        <w:gridCol w:w="270"/>
        <w:gridCol w:w="990"/>
        <w:gridCol w:w="270"/>
        <w:gridCol w:w="99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77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ขาดทุนยกไป   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ของเงินลงทุ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ยใต้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ของ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13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540" w:right="3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ปได้ค่อนข้างแน่ว่ากลุ่มบริษัทจะมีกำไรทางภาษีเพียงพอที่จะใช้ประโยชน์ทางภาษีดังกล่าว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00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239"/>
        <w:gridCol w:w="1145"/>
        <w:gridCol w:w="258"/>
        <w:gridCol w:w="1136"/>
        <w:gridCol w:w="258"/>
        <w:gridCol w:w="1116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2" w:type="dxa"/>
            <w:gridSpan w:val="7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จาก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ส่วนที่ถึงกำหนดชำร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ระยะยาวส่วนที่ถึงกำหนดชำร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ส่วนที่ถึ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03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1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9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,8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45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27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81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,27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ind w:left="-1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ุ้นกู้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57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45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36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16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-1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0</w:t>
            </w:r>
          </w:p>
        </w:tc>
        <w:tc>
          <w:tcPr>
            <w:tcW w:w="258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ind w:left="-18" w:right="-90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,47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3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869</w:t>
            </w:r>
          </w:p>
        </w:tc>
        <w:tc>
          <w:tcPr>
            <w:tcW w:w="258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33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-18"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7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45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4,658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36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,430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napToGrid w:val="false"/>
              <w:spacing w:lineRule="auto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6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auto" w:line="240"/>
              <w:ind w:left="-108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03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นี้สินที่มีภาระดอกเบี้ยซึ่งไม่รวมหนี้สินภายใต้สัญญาเช่าการเงิน แสดงตามระยะเวลาครบกำหนดการจ่ายชำระ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tbl>
      <w:tblPr>
        <w:tblW w:w="91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39"/>
        <w:gridCol w:w="1081"/>
        <w:gridCol w:w="267"/>
        <w:gridCol w:w="1053"/>
        <w:gridCol w:w="267"/>
        <w:gridCol w:w="1119"/>
        <w:gridCol w:w="267"/>
        <w:gridCol w:w="1122"/>
      </w:tblGrid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76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ภายในหนึ่งป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7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75</w:t>
            </w:r>
          </w:p>
        </w:tc>
      </w:tr>
      <w:tr>
        <w:trPr/>
        <w:tc>
          <w:tcPr>
            <w:tcW w:w="39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นึ่งปีแต่ไม่เกินห้าป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4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7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1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79</w:t>
            </w:r>
          </w:p>
        </w:tc>
      </w:tr>
      <w:tr>
        <w:trPr/>
        <w:tc>
          <w:tcPr>
            <w:tcW w:w="39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51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93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55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35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954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5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ยาว</w:t>
      </w:r>
    </w:p>
    <w:p>
      <w:pPr>
        <w:pStyle w:val="Normal"/>
        <w:ind w:left="558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58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 รายละเอียดของเงินกู้ยืมระยะยาวซึ่งสรุปได้ดังนี้</w:t>
      </w:r>
    </w:p>
    <w:p>
      <w:pPr>
        <w:pStyle w:val="Normal"/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38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270"/>
        <w:gridCol w:w="1670"/>
        <w:gridCol w:w="239"/>
        <w:gridCol w:w="1331"/>
        <w:gridCol w:w="270"/>
        <w:gridCol w:w="3420"/>
        <w:gridCol w:w="900"/>
        <w:gridCol w:w="270"/>
        <w:gridCol w:w="900"/>
        <w:gridCol w:w="270"/>
        <w:gridCol w:w="810"/>
        <w:gridCol w:w="270"/>
        <w:gridCol w:w="838"/>
      </w:tblGrid>
      <w:tr>
        <w:trPr>
          <w:tblHeader w:val="true"/>
        </w:trPr>
        <w:tc>
          <w:tcPr>
            <w:tcW w:w="243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อดเงินกู้คงเหลือ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หนดชำร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43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กุลเงินต่างประเทศ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ัตราดอกเบี้ยต่อ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ืนดอกเบี้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หนดชำระคืนเงินต้น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1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92" w:leader="none"/>
                <w:tab w:val="decimal" w:pos="1028" w:leader="none"/>
              </w:tabs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92" w:leader="none"/>
                <w:tab w:val="decimal" w:pos="837" w:leader="none"/>
              </w:tabs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6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decimal" w:pos="102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-74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blHeader w:val="true"/>
        </w:trPr>
        <w:tc>
          <w:tcPr>
            <w:tcW w:w="243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5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SD 7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LIBOR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วกด้วย</w:t>
            </w:r>
          </w:p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งวดคร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ไถ่ถอนทั้งจำนวน 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SD 49.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SD 63.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LIBOR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วกด้วย</w:t>
            </w:r>
          </w:p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งวดคร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-74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ยอยชำระคืนเงินต้นเป็น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ท่าๆกั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 เริ่ม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นถึ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SD 125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SD 125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LIBOR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วกด้วย</w:t>
            </w:r>
          </w:p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งวดคร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-74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ยอยชำระคืนเงินต้นเป็นงวดจำนวนเท่าๆกั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 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 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SD 85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SD 85.00</w:t>
            </w:r>
          </w:p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LIBOR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วกด้วย</w:t>
            </w:r>
          </w:p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งวดครึ่ง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ยอยชำระคืนเงินต้นเป็นงวดจำนวนเท่าๆกั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 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  <w:t>2,8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  <w:t>2,8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  <w:t>2,8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  <w:t>2,80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SD 85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SD 85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LIBOR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วกด้วย</w:t>
            </w:r>
          </w:p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งวดคร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ไถ่ถอนทั้งจำนวน 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0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คงที่ตามที่</w:t>
            </w:r>
          </w:p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บุใน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งวดคร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ไถ่ถอนทั้งจำนวน 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70" w:type="dxa"/>
            <w:gridSpan w:val="4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 แอดวานซ์ ไวร์เลส เน็ทเวอร์ค จำก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คงที่ตามที่</w:t>
            </w:r>
          </w:p>
          <w:p>
            <w:pPr>
              <w:pStyle w:val="Normal"/>
              <w:ind w:left="-142" w:right="-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บุในสัญญ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งวดคร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ยอยชำระคืนเงินต้นเป็นงวดจำนวนเท่าๆกั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ิ่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cs="Angsana New" w:ascii="Angsana New" w:hAnsi="Angsana New"/>
                <w:sz w:val="26"/>
                <w:szCs w:val="26"/>
              </w:rPr>
              <w:t>–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นถึ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70" w:type="dxa"/>
            <w:gridSpan w:val="4"/>
            <w:tcBorders/>
          </w:tcPr>
          <w:p>
            <w:pPr>
              <w:pStyle w:val="Normal"/>
              <w:ind w:righ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เงินกู้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34</w:t>
            </w:r>
          </w:p>
        </w:tc>
      </w:tr>
      <w:tr>
        <w:trPr/>
        <w:tc>
          <w:tcPr>
            <w:tcW w:w="4370" w:type="dxa"/>
            <w:gridSpan w:val="4"/>
            <w:tcBorders/>
          </w:tcPr>
          <w:p>
            <w:pPr>
              <w:pStyle w:val="Normal"/>
              <w:ind w:right="-74" w:hanging="0"/>
              <w:jc w:val="left"/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ต้นทุนธุรกรรม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)</w:t>
            </w:r>
          </w:p>
        </w:tc>
      </w:tr>
      <w:tr>
        <w:trPr/>
        <w:tc>
          <w:tcPr>
            <w:tcW w:w="4370" w:type="dxa"/>
            <w:gridSpan w:val="4"/>
            <w:tcBorders/>
          </w:tcPr>
          <w:p>
            <w:pPr>
              <w:pStyle w:val="Normal"/>
              <w:ind w:right="-7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,3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,0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,3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,054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ุ้นกู้ระยะยาว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ออกหุ้นกู้ระยะยาวประเภทไม่ด้อยสิทธิและไม่มีหลักประกัน มูลค่า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>บาท โดยมีรายละเอียดดังนี้</w:t>
      </w:r>
    </w:p>
    <w:p>
      <w:pPr>
        <w:pStyle w:val="Normal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472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3"/>
        <w:gridCol w:w="837"/>
        <w:gridCol w:w="239"/>
        <w:gridCol w:w="931"/>
        <w:gridCol w:w="270"/>
        <w:gridCol w:w="2520"/>
        <w:gridCol w:w="239"/>
        <w:gridCol w:w="1201"/>
        <w:gridCol w:w="241"/>
        <w:gridCol w:w="2408"/>
        <w:gridCol w:w="270"/>
        <w:gridCol w:w="657"/>
        <w:gridCol w:w="239"/>
        <w:gridCol w:w="661"/>
        <w:gridCol w:w="239"/>
        <w:gridCol w:w="661"/>
        <w:gridCol w:w="249"/>
        <w:gridCol w:w="817"/>
      </w:tblGrid>
      <w:tr>
        <w:trPr>
          <w:tblHeader w:val="true"/>
          <w:trHeight w:val="34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57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335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ind w:left="-7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57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ันที่จำหน่าย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ัตราดอกเบี้ยต่อ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ืนดอกเบี้ย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หนดชำระคืนเงินต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16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23" w:type="dxa"/>
            <w:gridSpan w:val="7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ind w:left="-79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แรก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ีสุดท้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ไตรมาส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left="-79" w:right="-10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0</w:t>
            </w:r>
          </w:p>
        </w:tc>
      </w:tr>
      <w:tr>
        <w:trPr/>
        <w:tc>
          <w:tcPr>
            <w:tcW w:w="4050" w:type="dxa"/>
            <w:gridSpan w:val="5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 แอดวานซ์ ไวร์เลส เน็ทเวอร์ค จำกัด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ind w:left="-79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3.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งวดครึ่งปี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ไถ่ถอนทั้งจำนวนใ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4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งวดครึ่งปี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ไถ่ถอนทั้งจำนวนใ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4.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งวดครึ่งปี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ไถ่ถอนทั้งจำนวนใ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4.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กงวดครึ่งปี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ไถ่ถอนทั้งจำนวนใ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หุ้นกู้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ind w:left="-79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0</w:t>
            </w:r>
          </w:p>
        </w:tc>
      </w:tr>
      <w:tr>
        <w:trPr/>
        <w:tc>
          <w:tcPr>
            <w:tcW w:w="405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ind w:left="16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ต้นทุนในการออกหุ้นกู้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ind w:left="-79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ind w:left="-79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5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5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Style w:val="PageNumber"/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ข้อจำกัดที่ต้องปฏิบัติตาม รวมทั้งการรักษาอัตราส่วนทางการเงินที่กำหนดไว้ในข้อกำหนดว่าด้วยสิทธิและหน้าที่ของผู้ออกหุ้นกู้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และเงินกู้ยืมระยะยาว</w:t>
      </w:r>
    </w:p>
    <w:p>
      <w:pPr>
        <w:pStyle w:val="Normal"/>
        <w:ind w:left="540" w:hanging="0"/>
        <w:rPr>
          <w:rStyle w:val="PageNumber"/>
          <w:rFonts w:ascii="Angsana New" w:hAnsi="Angsana New" w:cs="Angsana New"/>
          <w:sz w:val="30"/>
          <w:szCs w:val="30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ไม่มีวงเงินกู้ยืมซึ่งยังมิได้เบิกใช้ </w:t>
      </w:r>
      <w:r>
        <w:rPr>
          <w:rFonts w:cs="Angsana New" w:ascii="Angsana New" w:hAnsi="Angsana New"/>
          <w:i/>
          <w:iCs/>
          <w:sz w:val="30"/>
          <w:szCs w:val="30"/>
        </w:rPr>
        <w:t>(255</w:t>
      </w:r>
      <w:r>
        <w:rPr>
          <w:rFonts w:cs="Angsana New" w:ascii="Angsana New" w:hAnsi="Angsana New"/>
          <w:i/>
          <w:iCs/>
          <w:sz w:val="30"/>
          <w:szCs w:val="30"/>
        </w:rPr>
        <w:t>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มีวงเงินกู้ยืมซึ่งยังมิได้เบิกใช้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คาตามบัญชีและมูลค่ายุติธรรมของหุ้นกู้ระยะยาว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รวมก่อนหักค่าใช้จ่ายในการออกหุ้นกู้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th-TH"/>
        </w:rPr>
        <w:t>3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5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140"/>
        <w:gridCol w:w="1080"/>
        <w:gridCol w:w="240"/>
        <w:gridCol w:w="1142"/>
        <w:gridCol w:w="239"/>
        <w:gridCol w:w="1139"/>
        <w:gridCol w:w="240"/>
        <w:gridCol w:w="1080"/>
      </w:tblGrid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หุ้นกู้ระยะยาว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6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73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5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140"/>
        <w:gridCol w:w="1080"/>
        <w:gridCol w:w="240"/>
        <w:gridCol w:w="1142"/>
        <w:gridCol w:w="239"/>
        <w:gridCol w:w="1139"/>
        <w:gridCol w:w="240"/>
        <w:gridCol w:w="1080"/>
      </w:tblGrid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5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หุ้นกู้ระยะยาว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ูลค่ายุติธรรมของหุ้นกู้ที่มีการซื้อขายในตลาดหุ้นกู้คำนวณจากราคาซื้อขายที่ประกาศอยู่ใ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มาคมตลา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ราสารหนี้ไทย โดยใช้ราคาปิด ณ วันที่ราย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รายการเคลื่อนไหวของหนี้สินที่มีภาระดอกเบี้ยระหว่างปีสิ้นสุด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26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03"/>
        <w:gridCol w:w="265"/>
        <w:gridCol w:w="1077"/>
        <w:gridCol w:w="265"/>
        <w:gridCol w:w="1053"/>
        <w:gridCol w:w="256"/>
        <w:gridCol w:w="1108"/>
      </w:tblGrid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7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27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กราคม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58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5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03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3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58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5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2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กู้ยืม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9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2,406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015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996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6,11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กเลิกหนี้สินภายใต้สัญญาเช่าการเงิน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TextBody"/>
              <w:ind w:left="342" w:right="-138" w:hanging="342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อัตราแลกเปลี่ยนที่ยังไม่เกิดขึ้นจริง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5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0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ตัดจำหน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ค่าใช้จ่าย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,05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658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43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9" w:right="-7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03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อัตราดอกเบี้ยที่แท้จริงถัวเฉลี่ยถ่วงน้ำหนัก ณ วันที่</w:t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3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104"/>
        <w:gridCol w:w="266"/>
        <w:gridCol w:w="1061"/>
        <w:gridCol w:w="266"/>
        <w:gridCol w:w="1128"/>
        <w:gridCol w:w="255"/>
        <w:gridCol w:w="1106"/>
      </w:tblGrid>
      <w:tr>
        <w:trPr/>
        <w:tc>
          <w:tcPr>
            <w:tcW w:w="412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86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3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3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ระยะยาว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7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7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8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87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901"/>
        <w:gridCol w:w="1077"/>
        <w:gridCol w:w="276"/>
        <w:gridCol w:w="1130"/>
        <w:gridCol w:w="241"/>
        <w:gridCol w:w="1062"/>
        <w:gridCol w:w="254"/>
        <w:gridCol w:w="1086"/>
      </w:tblGrid>
      <w:tr>
        <w:trPr/>
        <w:tc>
          <w:tcPr>
            <w:tcW w:w="3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8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0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26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7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บุคคลหรือกิจการอื่นๆ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52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9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</w:tr>
      <w:tr>
        <w:trPr>
          <w:trHeight w:val="211" w:hRule="atLeast"/>
        </w:trPr>
        <w:tc>
          <w:tcPr>
            <w:tcW w:w="3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90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71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8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21</w:t>
            </w:r>
          </w:p>
        </w:tc>
      </w:tr>
    </w:tbl>
    <w:p>
      <w:pPr>
        <w:pStyle w:val="Normal"/>
        <w:tabs>
          <w:tab w:val="clear" w:pos="720"/>
          <w:tab w:val="left" w:pos="522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906"/>
        <w:gridCol w:w="1044"/>
        <w:gridCol w:w="276"/>
        <w:gridCol w:w="1106"/>
        <w:gridCol w:w="239"/>
        <w:gridCol w:w="1059"/>
        <w:gridCol w:w="328"/>
        <w:gridCol w:w="1068"/>
      </w:tblGrid>
      <w:tr>
        <w:trPr/>
        <w:tc>
          <w:tcPr>
            <w:tcW w:w="323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2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ค่าใช้จ่ายค้างจ่าย  </w:t>
            </w:r>
          </w:p>
        </w:tc>
        <w:tc>
          <w:tcPr>
            <w:tcW w:w="90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63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3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ภาษีมูลค่าเพิ่มค้างจ่าย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6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ภาษีหัก ณ ที่จ่ายค้างจ่าย  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อื่นๆ </w:t>
            </w:r>
          </w:p>
        </w:tc>
        <w:tc>
          <w:tcPr>
            <w:tcW w:w="90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7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6</w:t>
            </w:r>
          </w:p>
        </w:tc>
      </w:tr>
      <w:tr>
        <w:trPr>
          <w:trHeight w:val="211" w:hRule="atLeast"/>
        </w:trPr>
        <w:tc>
          <w:tcPr>
            <w:tcW w:w="323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8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24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2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ผลประโยชน์พนัก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เกี่ยวกับผลประโยชน์พนักงานตามข้อกำหนดของพระราชบัญญัติคุ้มครองแรงงา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1 </w:t>
      </w:r>
      <w:r>
        <w:rPr>
          <w:rFonts w:ascii="Angsana New" w:hAnsi="Angsana New" w:cs="Angsana New"/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และผลประโยชน์จากการให้บริการระยะยาว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ตามงบแสดงฐานะการเงินมีดังต่อไป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23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ปัจจุบันของภาระผูกพัน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6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8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มูลค่าปัจจุบันของภาระผูกพันผลประโยชน์พนัก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ผลประโยชน์พนักงาน </w:t>
            </w:r>
          </w:p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,36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,22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76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810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ประโยชน์จ่าย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9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5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ทุนบริการปัจจุบัน และดอกเบี้ย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8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)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ระผูกพันผลประโยชน์พนัก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,5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,36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40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768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ที่รับรู้ในกำไรหรือขาดทุ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ทุนบริการปัจจุบัน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รับรู้ค่าใช้จ่ายในรายการต่อไปนี้ในงบกำไรขาดทุ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ให้บริการและให้เช่าอุปกรณ์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ใช้จ่ายในการบริหาร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ประมาณตามหลักคณิตศาสตร์ประกันภัยที่รับรู้ในกำไรขาดทุนเบ็ดเสร็จ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อยู่ในกำไรสะส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7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7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ติหลักในการประมาณการตามหลักคณิตศาสตร์ประกันภัย ณ วันที่ราย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สดงโดยวิธีถัวเฉลี่ยถ่วงน้ำหนัก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9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ติเกี่ยวกับอัตรามรณะในอนาคตถือตามข้อมูลทางสถิติที่เผยแพร่ทั่วไปและตารางมรณะซึ่งคำนวณจาก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อัตราตารางมรณะไทยปี </w:t>
      </w:r>
      <w:r>
        <w:rPr>
          <w:rFonts w:cs="Angsana New" w:ascii="Angsana New" w:hAnsi="Angsana New"/>
          <w:sz w:val="30"/>
          <w:szCs w:val="30"/>
        </w:rPr>
        <w:t>2551 (“TMO08”)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90"/>
        <w:gridCol w:w="1080"/>
        <w:gridCol w:w="270"/>
        <w:gridCol w:w="1080"/>
        <w:gridCol w:w="270"/>
        <w:gridCol w:w="1098"/>
        <w:gridCol w:w="270"/>
        <w:gridCol w:w="1092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</w:t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864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9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6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64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99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9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9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9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  <w:tab w:val="decimal" w:pos="864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  <w:tab w:val="decimal" w:pos="864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864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7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7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7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6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64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97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9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759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>255</w:t>
      </w:r>
      <w:r>
        <w:rPr>
          <w:rFonts w:cs="Angsana New" w:ascii="Angsana New" w:hAnsi="Angsana New"/>
          <w:spacing w:val="-4"/>
          <w:sz w:val="30"/>
          <w:szCs w:val="30"/>
        </w:rPr>
        <w:t>7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>255</w:t>
      </w:r>
      <w:r>
        <w:rPr>
          <w:rFonts w:cs="Angsana New" w:ascii="Angsana New" w:hAnsi="Angsana New"/>
          <w:spacing w:val="-4"/>
          <w:sz w:val="30"/>
          <w:szCs w:val="30"/>
        </w:rPr>
        <w:t>6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ุนที่ออกของบริษัท ประกอบด้วยหุ้นสามัญ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,97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หุ้น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ุ้นทั้ง</w:t>
      </w:r>
      <w:r>
        <w:rPr>
          <w:rFonts w:ascii="Angsana New" w:hAnsi="Angsana New" w:cs="Angsana New"/>
          <w:spacing w:val="4"/>
          <w:sz w:val="30"/>
          <w:sz w:val="30"/>
          <w:szCs w:val="30"/>
          <w:lang w:val="th-TH"/>
        </w:rPr>
        <w:t xml:space="preserve">หมดได้ออกและชำระเต็มมูลค่าแล้ว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textAlignment w:val="top"/>
        <w:rPr>
          <w:rFonts w:ascii="Angsana New" w:hAnsi="Angsana New" w:cs="Angsana New"/>
          <w:spacing w:val="-4"/>
          <w:sz w:val="30"/>
          <w:szCs w:val="30"/>
          <w:lang w:val="th-TH"/>
        </w:rPr>
      </w:pPr>
      <w:r>
        <w:rPr>
          <w:rFonts w:cs="Angsana New" w:ascii="Angsana New" w:hAnsi="Angsana New"/>
          <w:spacing w:val="-4"/>
          <w:sz w:val="30"/>
          <w:szCs w:val="30"/>
          <w:lang w:val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textAlignment w:val="top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ผู้ถือหุ้นสามัญจะได้รับสิทธิในการรับเงินปันผลจากการประกาศจ่ายเงินปันผลและมีสิทธิออกเสียงลงคะแนนหนึ่งเสียงต่อหนึ่งหุ้นในที่ประชุมของบริษัท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textAlignment w:val="top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เกินมูลค่าหุ้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51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เสนอขายหุ้นสูงกว่ามูลค่าหุ้นที่จดทะเบียนไว้ บริษัทต้องนำค่าหุ้นส่วนเกินนี้ตั้งเป็น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รอง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 เงินสำรองนี้จะนำไปจ่ายเป็นเงินปันผลไม่ได้</w:t>
      </w:r>
    </w:p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อื่นของส่วนของผู้ถือหุ้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่ายโดยใช้หุ้นเป็นเกณฑ์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โครงการ </w:t>
      </w:r>
      <w:r>
        <w:rPr>
          <w:rFonts w:cs="Angsana New" w:ascii="Angsana New" w:hAnsi="Angsana New"/>
          <w:i/>
          <w:iCs/>
          <w:sz w:val="30"/>
          <w:szCs w:val="30"/>
        </w:rPr>
        <w:t>Performance share plan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  <w:lang w:val="th-TH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1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สามัญผู้ถือหุ้นประจำปี ครั้งที่ </w:t>
      </w:r>
      <w:r>
        <w:rPr>
          <w:rFonts w:cs="Angsana New" w:ascii="Angsana New" w:hAnsi="Angsana New"/>
          <w:sz w:val="30"/>
          <w:szCs w:val="30"/>
        </w:rPr>
        <w:t xml:space="preserve">1/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ให้ออกใบสำคัญแสดงสิทธิซื้อหุ้นสามัญสำหรับพนักงานของบริษัทและบริษัทย่อย โดยบริษัทได้เสนอขายใบสำคัญแสดงสิทธิซื้อหุ้นสามัญโดยจัดสรรใบสำคัญแสดงสิทธิซื้อหุ้นสามัญของบริษัทให้แก่พนักงานของบริษัทและบริษัทย่อยที่เข้าร่วมโครงการ </w:t>
      </w:r>
      <w:r>
        <w:rPr>
          <w:rFonts w:cs="Angsana New" w:ascii="Angsana New" w:hAnsi="Angsana New"/>
          <w:sz w:val="30"/>
          <w:szCs w:val="30"/>
        </w:rPr>
        <w:t>Performance share plan (“</w:t>
      </w:r>
      <w:r>
        <w:rPr>
          <w:rFonts w:ascii="Angsana New" w:hAnsi="Angsana New" w:cs="Angsana New"/>
          <w:sz w:val="30"/>
          <w:sz w:val="30"/>
          <w:szCs w:val="30"/>
        </w:rPr>
        <w:t>โครงการ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ข้อมูลสำคัญของใบสำคัญแสดงสิทธิซื้อหุ้นสามัญมีดังนี้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60"/>
      </w:tblGrid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วันที่อนุมัต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น่วยที่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05,80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น่วย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ช้สิทธิที่จะซื้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06.67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05,8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นับจากวันที่มีการเสนอขายใบสำคัญแสดงสิทธิซื้อหุ้นสามัญครั้งแรก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เสนอขาย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มีสิทธิซื้อหุ้นสามัญ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สามัญผู้ถือหุ้นประจำปี ครั้งที่ </w:t>
      </w:r>
      <w:r>
        <w:rPr>
          <w:rFonts w:cs="Angsana New" w:ascii="Angsana New" w:hAnsi="Angsana New"/>
          <w:sz w:val="30"/>
          <w:szCs w:val="30"/>
        </w:rPr>
        <w:t xml:space="preserve">1/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ให้ออกใบสำคัญแสดงสิทธิซื้อหุ้นสามัญสำหรับพนักงานของบริษัทและบริษัทย่อย โดยบริษัทได้เสนอขายใบสำคัญแสดงสิทธิซื้อหุ้นสามัญโดยจัดสรรใบสำคัญแสดงสิทธิซื้อหุ้นสามัญของบริษัทให้แก่พนักงานของบริษัทและบริษัทย่อยที่เข้าร่วมโครงการ </w:t>
      </w:r>
      <w:r>
        <w:rPr>
          <w:rFonts w:cs="Angsana New" w:ascii="Angsana New" w:hAnsi="Angsana New"/>
          <w:sz w:val="30"/>
          <w:szCs w:val="30"/>
        </w:rPr>
        <w:t>Performance share plan (“</w:t>
      </w:r>
      <w:r>
        <w:rPr>
          <w:rFonts w:ascii="Angsana New" w:hAnsi="Angsana New" w:cs="Angsana New"/>
          <w:sz w:val="30"/>
          <w:sz w:val="30"/>
          <w:szCs w:val="30"/>
        </w:rPr>
        <w:t>โครงการ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ข้อมูลสำคัญของใบสำคัญแสดงสิทธิซื้อหุ้นสามัญมี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60"/>
      </w:tblGrid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วันที่อนุมัต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น่วยที่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80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ช้สิทธิที่จะซื้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11.8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80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นับจากวันที่มีการเสนอขายใบสำคัญแสดงสิทธิซื้อหุ้นสามัญครั้งแรก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เสนอขาย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มีสิทธิซื้อหุ้นสามัญ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นับจากวันที่ที่ประชุมสามัญผู้ถือหุ้น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ออกและเสนอขายใบสำคัญแสดงสิทธิตามโครงการใบสำคัญแสดงสิทธิ</w:t>
            </w:r>
          </w:p>
        </w:tc>
      </w:tr>
    </w:tbl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บสำคัญแสดงสิทธิซื้อหุ้นสามัญแสดงได้ดังนี้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67"/>
        <w:gridCol w:w="1260"/>
        <w:gridCol w:w="260"/>
        <w:gridCol w:w="1099"/>
        <w:gridCol w:w="260"/>
        <w:gridCol w:w="1099"/>
        <w:gridCol w:w="260"/>
        <w:gridCol w:w="1099"/>
        <w:gridCol w:w="260"/>
        <w:gridCol w:w="1333"/>
      </w:tblGrid>
      <w:tr>
        <w:trPr/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3817" w:type="dxa"/>
            <w:gridSpan w:val="5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ระ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3817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ให้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ช้สิทธ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คื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557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6930" w:type="dxa"/>
            <w:gridSpan w:val="9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ESOP - Grant 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กรรม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9,82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atLeast" w:line="240"/>
              <w:ind w:left="-108" w:right="-8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9,824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นั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352,47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atLeast" w:line="240"/>
              <w:ind w:left="-108" w:right="-8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352,476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372,3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atLeast" w:line="240"/>
              <w:ind w:left="-108" w:right="-8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372,300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ESOP - Grant 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spacing w:lineRule="atLeast" w:line="240"/>
              <w:ind w:left="-108" w:right="-8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กรรม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9,816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atLeast" w:line="240"/>
              <w:ind w:left="-108" w:right="-8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9,816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นั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611,768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atLeast" w:line="240"/>
              <w:ind w:left="-108" w:right="-8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611,768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641,58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atLeast" w:line="240"/>
              <w:ind w:left="-108" w:right="-8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641,584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372,3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641,58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atLeast" w:line="240"/>
              <w:ind w:left="-108" w:right="-8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1,013,884</w:t>
            </w:r>
          </w:p>
        </w:tc>
      </w:tr>
    </w:tbl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ของรายจ่ายโครงการ โดยอ้างอิงกับมูลค่ายุติธรรมของตราสารทุนที่ออกให้ ณ วันที่ให้สิทธิโดยใช้ </w:t>
      </w:r>
      <w:r>
        <w:rPr>
          <w:rFonts w:cs="Angsana New" w:ascii="Angsana New" w:hAnsi="Angsana New"/>
          <w:sz w:val="30"/>
          <w:szCs w:val="30"/>
        </w:rPr>
        <w:t xml:space="preserve">Monte Carlo Simulation technique </w:t>
      </w:r>
      <w:r>
        <w:rPr>
          <w:rFonts w:ascii="Angsana New" w:hAnsi="Angsana New" w:cs="Angsana New"/>
          <w:sz w:val="30"/>
          <w:sz w:val="30"/>
          <w:szCs w:val="30"/>
        </w:rPr>
        <w:t>โดยมีข้อสมมติฐานที่สำคัญ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/>
        <w:t>1</w:t>
      </w:r>
    </w:p>
    <w:tbl>
      <w:tblPr>
        <w:tblW w:w="67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2268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ูลค่ายุติธรรมถัวเฉลี่ยถ่วงน้ำหนัก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83.499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หุ้น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62.000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06.672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วามผันผวนของหุ้น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3.51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เงินปันผล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.16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อัตราดอกเบี้ยปลอดความเสี่ย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.07%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/>
        <w:t>2</w:t>
      </w:r>
    </w:p>
    <w:tbl>
      <w:tblPr>
        <w:tblW w:w="67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2268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ูลค่ายุติธรรมถัวเฉลี่ยถ่วงน้ำหนัก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01.617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หุ้น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40.000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11.816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วามผันผวนของหุ้น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.15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เงินปันผล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.00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อัตราดอกเบี้ยปลอดความเสี่ย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.08%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บันทึกรายจ่ายโดยใช้หุ้นเป็นเกณฑ์ จำนวน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ในง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นโยบายการบัญชี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การจ่ายโดยใช้หุ้นเป็นเกณฑ์ของโครงการ โดยอ้างอิงกับมูลค่ายุติธรรมของตราสารทุนที่ออกให้ ณ วันที่ให้สิทธิ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จ่ายของโครงการ จะถูกรับรู้เป็นค่าใช้จ่ายในส่วนของกำไรขาดทุน และบันทึกเป็นส่วนเพิ่มในรายการ “สำรองสำหรับการจ่ายโดยใช้หุ้นเป็นเกณฑ์” ในส่วนของเจ้าของ ตลอดระยะเวลาที่การให้บริการ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ผลงานที่กำหนดไว้ในโครงการเป็นตามเงื่อนไข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เกินจากการลดสัดส่วนของเงินลงทุนที่ยังไม่เกิดขึ้นจริง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เกินจากการลดสัดส่วนของเงินลงทุนที่ยังไม่เกิดขึ้นจริงแสดงในส่วนของเจ้าของประกอบด้วยผลรวมการเปลี่ยนแปลงสัดส่วนของเงินลงทุนจนกระทั่งมีการขายหรือจำหน่า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ต่างจากการเปลี่ยนแปลงในมูลค่ายุติธรรมของเงินลงทุนเผื่อขา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จากการเปลี่ยนแปลงในมูลค่ายุติธรรมของเงินลงทุนเผื่อขายแสดงในส่วนของเจ้าของประกอบด้วยผลรวมการเปลี่ยนแปลงในมูลค่ายุติธรรมของสินทรัพย์ทางการเงินเผื่อขายจนกระทั่งมีการตัดรายการหรือเกิดการด้อยค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โดยสรุปมีดังนี้ </w:t>
      </w:r>
    </w:p>
    <w:p>
      <w:pPr>
        <w:pStyle w:val="Normal"/>
        <w:ind w:left="518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bidi="ar-SA"/>
        </w:rPr>
      </w:pPr>
      <w:r>
        <w:rPr>
          <w:rFonts w:cs="Angsana New" w:ascii="Angsana New" w:hAnsi="Angsana New"/>
          <w:b/>
          <w:bCs/>
          <w:sz w:val="30"/>
          <w:szCs w:val="30"/>
          <w:lang w:bidi="ar-SA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227" w:leader="none"/>
          <w:tab w:val="left" w:pos="454" w:leader="none"/>
          <w:tab w:val="left" w:pos="90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90" w:hanging="450"/>
        <w:contextualSpacing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ส่วนงาน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 w:cs="Angsana New"/>
          <w:sz w:val="30"/>
          <w:sz w:val="30"/>
        </w:rPr>
        <w:t>บริการโทรศัพท์เคลื่อนที่และศูนย์ให้ข่าวสารทางโทรศัพท์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227" w:leader="none"/>
          <w:tab w:val="left" w:pos="454" w:leader="none"/>
          <w:tab w:val="left" w:pos="90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90" w:hanging="450"/>
        <w:contextualSpacing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ส่วนงาน </w:t>
      </w:r>
      <w:r>
        <w:rPr>
          <w:rFonts w:cs="Angsana New" w:ascii="Angsana New" w:hAnsi="Angsana New"/>
          <w:sz w:val="30"/>
        </w:rPr>
        <w:t xml:space="preserve">2 </w:t>
      </w:r>
      <w:r>
        <w:rPr>
          <w:rFonts w:ascii="Angsana New" w:hAnsi="Angsana New" w:cs="Angsana New"/>
          <w:sz w:val="30"/>
          <w:sz w:val="30"/>
        </w:rPr>
        <w:t>ขายเครื่องโทรศัพท์เคลื่อนที่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227" w:leader="none"/>
          <w:tab w:val="left" w:pos="454" w:leader="none"/>
          <w:tab w:val="left" w:pos="90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90" w:hanging="450"/>
        <w:contextualSpacing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ส่วนงาน </w:t>
      </w:r>
      <w:r>
        <w:rPr>
          <w:rFonts w:cs="Angsana New" w:ascii="Angsana New" w:hAnsi="Angsana New"/>
          <w:sz w:val="30"/>
        </w:rPr>
        <w:t xml:space="preserve">3 </w:t>
      </w:r>
      <w:r>
        <w:rPr>
          <w:rFonts w:ascii="Angsana New" w:hAnsi="Angsana New" w:cs="Angsana New"/>
          <w:sz w:val="30"/>
          <w:sz w:val="30"/>
        </w:rPr>
        <w:t>บริการสื่อสารข้อมูลผ่านสายโทรศัพท์และอินเตอร์เน็ตความเร็วสูง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52" w:right="1152" w:gutter="0" w:header="720" w:top="776" w:footer="530" w:bottom="58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024"/>
        <w:gridCol w:w="262"/>
        <w:gridCol w:w="1054"/>
        <w:gridCol w:w="262"/>
        <w:gridCol w:w="998"/>
        <w:gridCol w:w="262"/>
        <w:gridCol w:w="998"/>
        <w:gridCol w:w="262"/>
        <w:gridCol w:w="998"/>
        <w:gridCol w:w="253"/>
        <w:gridCol w:w="1007"/>
        <w:gridCol w:w="261"/>
        <w:gridCol w:w="999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4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ส่วนงานที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ินเต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ลูกค้าภายนอก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0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700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1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1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32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5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จากการลง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2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01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27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0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71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427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9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6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922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541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6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593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545)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2)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08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3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right="-45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024"/>
        <w:gridCol w:w="262"/>
        <w:gridCol w:w="1054"/>
        <w:gridCol w:w="262"/>
        <w:gridCol w:w="998"/>
        <w:gridCol w:w="262"/>
        <w:gridCol w:w="998"/>
        <w:gridCol w:w="262"/>
        <w:gridCol w:w="998"/>
        <w:gridCol w:w="253"/>
        <w:gridCol w:w="1007"/>
        <w:gridCol w:w="261"/>
        <w:gridCol w:w="999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4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ส่วนงานที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4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ินเต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28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252" w:right="-108" w:hanging="25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มีสาระสำค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4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5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8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6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0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1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59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6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7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351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02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จ่ายฝ่าย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,48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56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2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43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41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8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85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5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48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133</w:t>
            </w:r>
          </w:p>
        </w:tc>
      </w:tr>
    </w:tbl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Cs w:val="30"/>
        </w:rPr>
        <w:t xml:space="preserve">ส่วนงานภูมิศาสตร์ </w:t>
      </w:r>
    </w:p>
    <w:p>
      <w:pPr>
        <w:pStyle w:val="Normal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eastAsia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eastAsia="th-TH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eastAsia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บริษัทดำเนินธุรกิจเฉพาะในประเทศ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52" w:right="1152" w:gutter="0" w:header="720" w:top="1152" w:footer="533" w:bottom="589"/>
          <w:pgNumType w:fmt="decimal"/>
          <w:formProt w:val="false"/>
          <w:textDirection w:val="lrTb"/>
          <w:docGrid w:type="default" w:linePitch="326" w:charSpace="0"/>
        </w:sect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ของบริษัทภายใต้ข้อบังคับของ กสทช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ให้บริการและให้เช่าอุปกรณ์ของบริษัท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ามารถจำแนก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39"/>
        <w:gridCol w:w="991"/>
        <w:gridCol w:w="274"/>
        <w:gridCol w:w="794"/>
        <w:gridCol w:w="269"/>
        <w:gridCol w:w="1082"/>
        <w:gridCol w:w="265"/>
        <w:gridCol w:w="1073"/>
      </w:tblGrid>
      <w:tr>
        <w:trPr/>
        <w:tc>
          <w:tcPr>
            <w:tcW w:w="409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059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ใบอนุญาตการให้บริการอินเทอร์เน็ต แบบที่หนึ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ยได้ค่าบริการ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02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023</w:t>
            </w:r>
          </w:p>
        </w:tc>
      </w:tr>
      <w:tr>
        <w:trPr>
          <w:trHeight w:val="211" w:hRule="atLeast"/>
        </w:trPr>
        <w:tc>
          <w:tcPr>
            <w:tcW w:w="409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,03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6,02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จากการลงทุ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270"/>
        <w:gridCol w:w="990"/>
        <w:gridCol w:w="239"/>
        <w:gridCol w:w="1021"/>
        <w:gridCol w:w="270"/>
        <w:gridCol w:w="1080"/>
        <w:gridCol w:w="270"/>
        <w:gridCol w:w="9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5,1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8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1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napToGrid w:val="false"/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napToGrid w:val="false"/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napToGrid w:val="false"/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napToGrid w:val="false"/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0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2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1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79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729" w:leader="none"/>
              </w:tabs>
              <w:spacing w:lineRule="atLeast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4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ดำเนินงาน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9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077"/>
        <w:gridCol w:w="989"/>
        <w:gridCol w:w="273"/>
        <w:gridCol w:w="984"/>
        <w:gridCol w:w="272"/>
        <w:gridCol w:w="1085"/>
        <w:gridCol w:w="263"/>
        <w:gridCol w:w="988"/>
      </w:tblGrid>
      <w:tr>
        <w:trPr/>
        <w:tc>
          <w:tcPr>
            <w:tcW w:w="306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854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หนี้สูญได้รับคืน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ายได้ค่าบริหารจัดการ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ื่น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7</w:t>
            </w:r>
          </w:p>
        </w:tc>
      </w:tr>
      <w:tr>
        <w:trPr>
          <w:trHeight w:val="211" w:hRule="atLeast"/>
        </w:trPr>
        <w:tc>
          <w:tcPr>
            <w:tcW w:w="306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0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3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trike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องทุนสำรองเลี้ยงชีพ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strike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ัดตั้งกองทุนสำรองเลี้ยงชีพสำหรับพนัก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ของเงินเดือนทุกเดือน และ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่ายสมท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ตามลักษณ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ได้รวมการวิเคราะห์ค่าใช้จ่ายตามหน้าที่ ค่าใช้จ่ายตามลักษณะ ได้เปิดเผยตามข้อกำหนดในมาตรฐานการรายงานทางการเงินฉบับต่างๆ ดังนี้</w:t>
      </w:r>
    </w:p>
    <w:tbl>
      <w:tblPr>
        <w:tblW w:w="9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899"/>
        <w:gridCol w:w="1011"/>
        <w:gridCol w:w="269"/>
        <w:gridCol w:w="1068"/>
        <w:gridCol w:w="242"/>
        <w:gridCol w:w="1033"/>
        <w:gridCol w:w="258"/>
        <w:gridCol w:w="1089"/>
      </w:tblGrid>
      <w:tr>
        <w:trPr/>
        <w:tc>
          <w:tcPr>
            <w:tcW w:w="342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8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right="-10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ค่าเสื่อมราคาของอาคารและอุปกรณ์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2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3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77" w:right="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8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7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ค่าตัดจำหน่าย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ภายใต้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77" w:right="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8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สัญญาอนุญาตให้ดำเนินการ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0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7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77" w:right="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0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8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64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ค่าตัดจำหน่ายของสินทรัพย์ที่ไม่มีตัวต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7,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77" w:right="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8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</w:tr>
      <w:tr>
        <w:trPr/>
        <w:tc>
          <w:tcPr>
            <w:tcW w:w="342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 xml:space="preserve">หนี้สงสัยจะสูญและหนี้สูญ 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77" w:right="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8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</w:t>
            </w:r>
          </w:p>
        </w:tc>
      </w:tr>
      <w:tr>
        <w:trPr/>
        <w:tc>
          <w:tcPr>
            <w:tcW w:w="342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ค่าใช้จ่ายทางการตลา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2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1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77" w:right="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8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9</w:t>
            </w:r>
          </w:p>
        </w:tc>
      </w:tr>
      <w:tr>
        <w:trPr/>
        <w:tc>
          <w:tcPr>
            <w:tcW w:w="342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ค่าใช้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กี่ยวก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พนักงา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4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39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77" w:right="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ind w:left="-77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ind w:left="-77" w:right="-8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050"/>
        <w:gridCol w:w="279"/>
        <w:gridCol w:w="1067"/>
        <w:gridCol w:w="239"/>
        <w:gridCol w:w="1057"/>
        <w:gridCol w:w="253"/>
        <w:gridCol w:w="1030"/>
      </w:tblGrid>
      <w:tr>
        <w:trPr/>
        <w:tc>
          <w:tcPr>
            <w:tcW w:w="342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6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4</w:t>
            </w:r>
          </w:p>
        </w:tc>
      </w:tr>
      <w:tr>
        <w:trPr>
          <w:trHeight w:val="211" w:hRule="atLeast"/>
        </w:trPr>
        <w:tc>
          <w:tcPr>
            <w:tcW w:w="342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2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1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1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sz w:val="30"/>
          <w:sz w:val="30"/>
          <w:szCs w:val="30"/>
        </w:rPr>
        <w:t>ภาษีเงินได้ที่รับรู้ในกำไรหรือขาด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Cs/>
          <w:i/>
          <w:iCs/>
          <w:sz w:val="30"/>
          <w:szCs w:val="30"/>
        </w:rPr>
      </w:r>
    </w:p>
    <w:tbl>
      <w:tblPr>
        <w:tblW w:w="929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898"/>
        <w:gridCol w:w="1049"/>
        <w:gridCol w:w="281"/>
        <w:gridCol w:w="1065"/>
        <w:gridCol w:w="239"/>
        <w:gridCol w:w="1059"/>
        <w:gridCol w:w="253"/>
        <w:gridCol w:w="1032"/>
      </w:tblGrid>
      <w:tr>
        <w:trPr/>
        <w:tc>
          <w:tcPr>
            <w:tcW w:w="342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ของงวดปัจจุบั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ปัจจุบั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5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1,49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5,735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สำหรับปีก่อ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65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32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ของ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ชั่วคราว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5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5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342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ภาษีเงินได้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8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5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4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50"/>
        <w:gridCol w:w="278"/>
        <w:gridCol w:w="1069"/>
        <w:gridCol w:w="239"/>
        <w:gridCol w:w="1056"/>
        <w:gridCol w:w="255"/>
        <w:gridCol w:w="1031"/>
      </w:tblGrid>
      <w:tr>
        <w:trPr/>
        <w:tc>
          <w:tcPr>
            <w:tcW w:w="4049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กระทบยอดเพื่อหาอัตราภาษีที่แท้จริง</w:t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อัตราภาษ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อัตราภาษ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ก่อนภาษีเงินได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0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3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ไม่ต้องเสียภาษ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สำหรับปีก่อ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ตัดรายการกับบริษัทย่อ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ในปีปัจจุบันที่ไม่รับรู้เป็นสินทรัพย์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8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ภาษีเงินได้รอการตัดบัญช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6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0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50"/>
        <w:gridCol w:w="277"/>
        <w:gridCol w:w="1069"/>
        <w:gridCol w:w="239"/>
        <w:gridCol w:w="1056"/>
        <w:gridCol w:w="255"/>
        <w:gridCol w:w="1032"/>
      </w:tblGrid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อัตราภาษ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อัตราภาษ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ก่อนภาษีเงินได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9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9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ที่ไม่ต้องเสียภาษ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,57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43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สำหรับปีก่อ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ภาษีเงินได้รอการตัดบัญช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ของเงินลงทุนในบริษัทย่อ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</w:tr>
      <w:tr>
        <w:trPr>
          <w:trHeight w:val="211" w:hRule="atLeast"/>
        </w:trPr>
        <w:tc>
          <w:tcPr>
            <w:tcW w:w="414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4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อัตราภาษีเงินได้นิติบุคคล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พระราชกฤษฎีกาตามความในประมวลรัษฎากรว่าด้วยการลดอัตราและยกเว้นรัษฎาก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ฉบับ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30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4 </w:t>
      </w:r>
      <w:r>
        <w:rPr>
          <w:rFonts w:ascii="Angsana New" w:hAnsi="Angsana New" w:cs="Angsana New"/>
          <w:sz w:val="30"/>
          <w:sz w:val="30"/>
          <w:szCs w:val="30"/>
        </w:rPr>
        <w:t>ลง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ให้ลดอัตราภาษีเงินได้นิติบุคคลสำหรับกำไรสุทธิเป็นระยะเวลาสามรอบระยะเวลาบัญชีได้แก่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2556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จากอัตรา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เหลืออัตรา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>สำหรับรอบระยะเวลา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ที่เริ่มในหรือหลัง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ของกำไรสุทธิสำหรับสองรอบระยะเวลาบัญชีถัดม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2556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) </w:t>
      </w:r>
      <w:r>
        <w:rPr>
          <w:rFonts w:ascii="Angsana New" w:hAnsi="Angsana New" w:cs="Angsana New"/>
          <w:sz w:val="30"/>
          <w:sz w:val="30"/>
          <w:szCs w:val="30"/>
        </w:rPr>
        <w:t>ที่เริ่มในหรือหลัง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ระราชกฤษฎีกาออกตามความในประมวลรัษฎากรว่าด้วยการลดอัตราและยกเว้นรัษฎาก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ฉบับ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77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7 </w:t>
      </w:r>
      <w:r>
        <w:rPr>
          <w:rFonts w:ascii="Angsana New" w:hAnsi="Angsana New" w:cs="Angsana New"/>
          <w:sz w:val="30"/>
          <w:sz w:val="30"/>
          <w:szCs w:val="30"/>
        </w:rPr>
        <w:t>ลง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ขยายเวลาการลดอัตราภาษีเงินได้นิติบุคคล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ที่เริ่มในหรือหลัง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ใช้อัตรา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ที่ลดลงเหล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วัดมูลค่าสินทรัพย์และหนี้สินภาษีเงินได้รอการตัดบัญชี ณ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ตามคำชี้แจงของ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ออกในปี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ปีที่เป็นส่วนของผู้ถือหุ้นสามัญของบริษัทและจำนวนหุ้นสามัญที่ออกจำหน่ายแล้วระหว่างปีในแต่ละปีโดยถัวเฉลี่ยถ่วงน้ำหนัก โดยแสดงการคำนวณ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50"/>
        <w:gridCol w:w="278"/>
        <w:gridCol w:w="1069"/>
        <w:gridCol w:w="239"/>
        <w:gridCol w:w="1056"/>
        <w:gridCol w:w="255"/>
        <w:gridCol w:w="1031"/>
      </w:tblGrid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9" w:name="OLE_LINK76"/>
            <w:bookmarkStart w:id="10" w:name="OLE_LINK75"/>
            <w:bookmarkStart w:id="11" w:name="_Hlk289782921"/>
            <w:bookmarkStart w:id="12" w:name="OLE_LINK74"/>
            <w:bookmarkStart w:id="13" w:name="OLE_LINK73"/>
            <w:bookmarkEnd w:id="9"/>
            <w:bookmarkEnd w:id="10"/>
            <w:bookmarkEnd w:id="11"/>
            <w:bookmarkEnd w:id="12"/>
            <w:bookmarkEnd w:id="13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งบริษั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36,03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36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34,86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36,6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.1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.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.7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left="-102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.33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ปีที่เป็นส่วนของผู้ถือหุ้นของบริษัทและจำนวนหุ้นสามัญที่ออกจำหน่ายแล้วระหว่างปีในแต่ละปี โดยวิธีถัวเฉลี่ยถ่วงน้ำหนักหลังจากที่ได้ปรับปรุงผลกระทบของหุ้นปรับลด 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036"/>
        <w:gridCol w:w="273"/>
        <w:gridCol w:w="1062"/>
        <w:gridCol w:w="239"/>
        <w:gridCol w:w="1081"/>
        <w:gridCol w:w="271"/>
        <w:gridCol w:w="986"/>
      </w:tblGrid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rHeight w:val="418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4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03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6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648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03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86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648</w:t>
            </w:r>
          </w:p>
        </w:tc>
      </w:tr>
      <w:tr>
        <w:trPr>
          <w:trHeight w:val="812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จ่ายโดยใช้หุ้นเป็นเกณฑ์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2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.12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.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before="120" w:after="0"/>
              <w:ind w:left="-102" w:right="14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.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before="120" w:after="0"/>
              <w:ind w:left="-102" w:right="14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.3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left="562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ที่ประชุมสามัญผู้ถือหุ้นประจำปีและคณะกรรมการของบริษัทได้อนุมัติให้จ่ายเงินปันผลและเงินปันผลระหว่างกาลแก่ผู้ถือหุ้น ดังนี้</w:t>
      </w:r>
    </w:p>
    <w:p>
      <w:pPr>
        <w:pStyle w:val="Normal"/>
        <w:autoSpaceDE w:val="false"/>
        <w:ind w:left="562" w:hanging="0"/>
        <w:jc w:val="left"/>
        <w:rPr>
          <w:rFonts w:ascii="Angsana New" w:hAnsi="Angsana New" w:eastAsia="Times New Roman" w:cs="Angsana New"/>
          <w:sz w:val="30"/>
          <w:szCs w:val="30"/>
          <w:lang w:val="en-GB"/>
        </w:rPr>
      </w:pPr>
      <w:r>
        <w:rPr>
          <w:rFonts w:eastAsia="Times New Roman" w:cs="Angsana New" w:ascii="Angsana New" w:hAnsi="Angsana New"/>
          <w:sz w:val="30"/>
          <w:szCs w:val="30"/>
          <w:lang w:val="en-GB"/>
        </w:rPr>
      </w:r>
    </w:p>
    <w:p>
      <w:pPr>
        <w:pStyle w:val="Normal"/>
        <w:autoSpaceDE w:val="false"/>
        <w:ind w:left="562" w:hanging="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  <w:lang w:val="en-GB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  <w:t xml:space="preserve">31 </w:t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  <w:t>2556</w:t>
      </w:r>
    </w:p>
    <w:tbl>
      <w:tblPr>
        <w:tblW w:w="88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160"/>
        <w:gridCol w:w="1620"/>
      </w:tblGrid>
      <w:tr>
        <w:trPr>
          <w:trHeight w:val="428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8" w:right="-108" w:firstLine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อัตราการจ่ายเงินปันผ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เงินปันผลรวม</w:t>
            </w:r>
          </w:p>
        </w:tc>
      </w:tr>
      <w:tr>
        <w:trPr>
          <w:trHeight w:val="408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วันที่ประชุม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18" w:right="-108" w:firstLine="18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42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20" w:after="0"/>
              <w:ind w:hanging="2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ติที่ประชุมสามัญผู้ถือหุ้น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20" w:after="0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.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ind w:left="-42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4,863</w:t>
            </w:r>
          </w:p>
        </w:tc>
      </w:tr>
      <w:tr>
        <w:trPr>
          <w:trHeight w:val="45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ind w:hanging="2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ติที่ประชุมคณะกรรมการ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.4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9,026</w:t>
            </w:r>
          </w:p>
        </w:tc>
      </w:tr>
      <w:tr>
        <w:trPr>
          <w:trHeight w:val="45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3,889</w:t>
            </w:r>
          </w:p>
        </w:tc>
      </w:tr>
    </w:tbl>
    <w:p>
      <w:pPr>
        <w:pStyle w:val="Normal"/>
        <w:tabs>
          <w:tab w:val="clear" w:pos="720"/>
          <w:tab w:val="left" w:pos="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ind w:left="562" w:hanging="0"/>
        <w:jc w:val="left"/>
        <w:rPr>
          <w:rFonts w:ascii="Angsana New" w:hAnsi="Angsana New" w:eastAsia="Times New Roman" w:cs="Angsana New"/>
          <w:sz w:val="30"/>
          <w:szCs w:val="30"/>
          <w:lang w:val="en-GB"/>
        </w:rPr>
      </w:pP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  <w:lang w:val="en-GB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  <w:lang w:val="en-GB"/>
        </w:rPr>
        <w:t xml:space="preserve">31 </w:t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  <w:lang w:val="en-GB"/>
        </w:rPr>
        <w:t>255</w:t>
      </w: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  <w:lang w:val="en-GB"/>
        </w:rPr>
        <w:t>7</w:t>
      </w:r>
    </w:p>
    <w:tbl>
      <w:tblPr>
        <w:tblW w:w="88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160"/>
        <w:gridCol w:w="1620"/>
      </w:tblGrid>
      <w:tr>
        <w:trPr>
          <w:trHeight w:val="428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8" w:right="-108" w:firstLine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อัตราการจ่ายเงินปันผล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เงินปันผลรวม</w:t>
            </w:r>
          </w:p>
        </w:tc>
      </w:tr>
      <w:tr>
        <w:trPr>
          <w:trHeight w:val="408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วันที่ประชุม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18" w:right="-108" w:firstLine="18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4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20" w:after="0"/>
              <w:ind w:hanging="2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ติที่ประชุมสามัญผู้ถือหุ้น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20" w:after="0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.7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ind w:left="-42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7,095</w:t>
            </w:r>
          </w:p>
        </w:tc>
      </w:tr>
      <w:tr>
        <w:trPr>
          <w:trHeight w:val="45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ind w:hanging="2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ติที่ประชุมคณะกรรมการ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.0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7,957</w:t>
            </w:r>
          </w:p>
        </w:tc>
      </w:tr>
      <w:tr>
        <w:trPr>
          <w:trHeight w:val="452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5,052</w:t>
            </w:r>
          </w:p>
        </w:tc>
      </w:tr>
    </w:tbl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การความเสี่ยงเป็นส่วนที่สำคัญของธุรกิจ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มีระบบในการควบคุมให้มีความสมดุลของระดับความเสี่ยงให้เป็นที่ยอมรับได้ โดยพิจารณาระหว่างต้นทุนที่เกิดจากความเสี่ยงและต้นทุนของการจัดการความเสี่ยง  ฝ่ายบริหารได้มีการควบคุมกระบวนการการจัดการความเสี่ยง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อย่างต่อเนื่องเพื่อให้มั่นใจว่ามีความสมดุลระหว่างความเสี่ยงและการควบคุมความเสี่ยง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ริหารจัดการทุ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2"/>
          <w:numId w:val="11"/>
        </w:numPr>
        <w:ind w:left="1051" w:hanging="4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เป้าหมายที่จะบริหารโครงสร้างเงินทุนให้มีความแข็งแกร่งในระดับที่เหนือกว่าบริษัทอื่นในอุตสาหกรรมเดียวกัน และพยายามคงสถานะอันดับเครดิตในระดับที่สามารถลงทุนได้ </w:t>
      </w:r>
      <w:r>
        <w:rPr>
          <w:rFonts w:cs="Angsana New" w:ascii="Angsana New" w:hAnsi="Angsana New"/>
          <w:sz w:val="30"/>
          <w:szCs w:val="30"/>
        </w:rPr>
        <w:t xml:space="preserve">(Investment Grade) </w:t>
      </w:r>
      <w:r>
        <w:rPr>
          <w:rFonts w:ascii="Angsana New" w:hAnsi="Angsana New" w:cs="Angsana New"/>
          <w:sz w:val="30"/>
          <w:sz w:val="30"/>
          <w:szCs w:val="30"/>
        </w:rPr>
        <w:t>ซึ่งจะทำให้กลุ่มบริษัทมีสถานะการเงินที่มีความพร้อมและมีความคล่องตัวสูงในการเติบโตธุรกิจเมื่อเทียบกับคู่แข่ง อันหมายรวมถึงการมีแหล่งเงินทุนที่หลากหลาย ความสามารถในการจัดหาเงินทุนที่คล่องตัว และมีระดับต้นทุนที่เหมาะสม</w:t>
      </w:r>
    </w:p>
    <w:p>
      <w:pPr>
        <w:pStyle w:val="Normal"/>
        <w:ind w:left="10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2"/>
          <w:numId w:val="11"/>
        </w:numPr>
        <w:ind w:left="1051" w:hanging="4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ยะ </w:t>
      </w:r>
      <w:r>
        <w:rPr>
          <w:rFonts w:cs="Angsana New" w:ascii="Angsana New" w:hAnsi="Angsana New"/>
          <w:sz w:val="30"/>
          <w:szCs w:val="30"/>
        </w:rPr>
        <w:t xml:space="preserve">3-5 </w:t>
      </w:r>
      <w:r>
        <w:rPr>
          <w:rFonts w:ascii="Angsana New" w:hAnsi="Angsana New" w:cs="Angsana New"/>
          <w:sz w:val="30"/>
          <w:sz w:val="30"/>
          <w:szCs w:val="30"/>
        </w:rPr>
        <w:t>ปี อุตสาหกรรมโทรคมนาคมของไทยอาจมีการเปลี่ยนแปลงด้านเทคโนโลยีซึ่งจำเป็นต้องมีการลงทุนเพิ่มเติม กลุ่มบริษัทเชื่อว่าโครงสร้างเงินทุ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พร้อมสำหรับการขยายการเติบโตต่อไปในอนาคต และเชื่อว่า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ยังสามารถเพิ่มระดับหนี้ที่มีอยู่ต่ำในปัจจุบันได้มากขึ้นเพื่อรองรับการขยายธุรกิจ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ด้านอัตราดอกเบี้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 หมายถึงความเสี่ยงที่เกิดจากการเปลี่ยนแปลงที่จะเกิดในอนาคตของอัตราดอกเบี้ยในตลาด  ซึ่งส่งผลกระทบต่อการดำเนินงานและกระแสเงินสด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เนื่องจากดอกเบี้ยของหลักทรัพย์ที่เป็นตราสารหนี้และเงินกู้ยืมบางส่วนมีอัตราลอยตัว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ความเสี่ยงด้านอัตราดอกเบี้ยที่เกิดจากเงินกู้ยื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ดูหมายเหตุข้อ </w:t>
      </w:r>
      <w:r>
        <w:rPr>
          <w:rFonts w:cs="Angsana New" w:ascii="Angsana New" w:hAnsi="Angsana New"/>
          <w:sz w:val="30"/>
          <w:szCs w:val="30"/>
        </w:rPr>
        <w:t xml:space="preserve">20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ลดความเสี่ยงดังกล่าวโดยทำให้แน่ใจว่าดอกเบี้ยที่เกิดจากหลักทรัพย์ที่เป็นตราสารหนี้และเงินกู้ยืมส่วนใหญ่มีอัตราคงที่ และใช้เครื่องมือทางการเงินที่เป็นตราสารอนุพันธ์ซึ่งส่วนใหญ่เป็นสัญญาแลกเปลี่ยนอัตราดอกเบี้ย เพื่อใช้ในการจัดการความเสี่ยงที่เกิดจากความผันผวนของอัตราดอกเบี้ยที่เกิดจากหลักทรัพย์ที่เป็นตราสารหนี้และเงินกู้ยืมเป็นการเฉพาะ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อัตราแลกเปลี่ยนเงินตราต่างประเทศซึ่งเกิดจากค่าใช้จ่ายและเงินกู้ยืมที่เป็นเงินตราต่างประเทศ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และสัญญาแลกเปลี่ยนและสัญญาอัตราแลกเปลี่ยนล่วงหน้า เพื่อป้องกันความเสี่ยงของเงินกู้ยืมระยะยาวที่เป็นเงินตามต่างประเทศ สัญญาซื้อขายเงินตราต่างประเทศล่วงหน้า ณ วันที่รายงานเป็นรายการที่เกี่ยวข้องกับเงินกู้ยืมที่เป็นเงินตราต่างประเทศในงวดถัด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กลุ่มบริษัท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61"/>
        <w:gridCol w:w="9"/>
        <w:gridCol w:w="261"/>
        <w:gridCol w:w="9"/>
        <w:gridCol w:w="1080"/>
        <w:gridCol w:w="270"/>
        <w:gridCol w:w="1080"/>
        <w:gridCol w:w="270"/>
        <w:gridCol w:w="108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-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ind w:left="-108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08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-6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-6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20" w:type="dxa"/>
            <w:gridSpan w:val="9"/>
            <w:tcBorders/>
          </w:tcPr>
          <w:p>
            <w:pPr>
              <w:pStyle w:val="Normal"/>
              <w:ind w:left="-108" w:right="-92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ิงคโปร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72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6,63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28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1,59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311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ยนญี่ปุ่น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1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ิงคโปร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ออสเตรเลีย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อนด์สเตอริง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6,65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56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1,59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354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ยอดบัญชีที่มีความเสี่ยงในงบแสดงฐานะการเงิ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9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ัญญาซื้อขายเงินตราต่างประเทศ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,197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08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6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9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37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ลูก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จ้า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กเปลี่ยนและสัญญาอัตราแลกเปลี่ยนล่วงหน้าสุทธิ มีดังนี้</w:t>
      </w:r>
    </w:p>
    <w:p>
      <w:pPr>
        <w:pStyle w:val="Normal"/>
        <w:ind w:left="4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59"/>
        <w:gridCol w:w="265"/>
        <w:gridCol w:w="1067"/>
        <w:gridCol w:w="266"/>
        <w:gridCol w:w="1159"/>
        <w:gridCol w:w="266"/>
        <w:gridCol w:w="1056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7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21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3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2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3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จ้าหนี้ตามสัญญาแลกเปลี่ย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,499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80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,49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80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ลูกหนี้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เจ้าหนี้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</w:t>
            </w:r>
          </w:p>
        </w:tc>
      </w:tr>
      <w:tr>
        <w:trPr>
          <w:trHeight w:val="209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sz w:val="20"/>
                <w:szCs w:val="2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1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อัตราแลกเปลี่ยน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84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0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5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เจ้า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ล่วงหน้า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รวมสัญญาแลกเปลี่ยนและอัตร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แลกเปลี่ยนและอัตร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92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3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1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3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แลกเปลี่ยนและอัตร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,983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64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,708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645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ลูกหน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เจ้าหน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ตามสัญญาแลกเปลี่ยน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กเปลี่ยนล่วงหน้า </w:t>
            </w:r>
          </w:p>
        </w:tc>
        <w:tc>
          <w:tcPr>
            <w:tcW w:w="11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bookmarkStart w:id="14" w:name="_Hlk289783126"/>
            <w:bookmarkStart w:id="15" w:name="OLE_LINK82"/>
            <w:bookmarkStart w:id="16" w:name="OLE_LINK81"/>
            <w:bookmarkEnd w:id="14"/>
            <w:bookmarkEnd w:id="15"/>
            <w:bookmarkEnd w:id="16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มุนเวียนอื่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นี้สินหมุนเวียนอื่น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 xml:space="preserve">รวม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หมุนเวียน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ไม่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แลกเปลี่ยนและอัตร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ล่วงหน้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9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แลกเปลี่ยนและอัตร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ล่วงหน้า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 xml:space="preserve">รวม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ไม่หมุนเวียน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</w:tr>
    </w:tbl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ตามสัญญาและมูลค่ายุติธรรมของสัญญาแลกเปลี่ยนและสัญญาอัตราแลกเปลี่ยนล่วงหน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61"/>
        <w:gridCol w:w="270"/>
        <w:gridCol w:w="1009"/>
        <w:gridCol w:w="270"/>
        <w:gridCol w:w="104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  <w:r>
              <w:rPr>
                <w:rFonts w:cs="Angsana New" w:ascii="Angsana New" w:hAnsi="Angsana New"/>
                <w:sz w:val="30"/>
                <w:szCs w:val="30"/>
              </w:rPr>
              <w:t>**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อัตราแลกเปลี่ยนล่วงหน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9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4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61"/>
        <w:gridCol w:w="270"/>
        <w:gridCol w:w="1009"/>
        <w:gridCol w:w="270"/>
        <w:gridCol w:w="104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  <w:r>
              <w:rPr>
                <w:rFonts w:cs="Angsana New" w:ascii="Angsana New" w:hAnsi="Angsana New"/>
                <w:sz w:val="30"/>
                <w:szCs w:val="30"/>
              </w:rPr>
              <w:t>**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อัตราแลกเปลี่ยนล่วงหน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7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เงินตราต่างประเทศ และสัญญาซื้อขายเงินตราต่างประเทศล่วงหน้า คือ การปรับมูลค่าของสัญญาที่บริษัททำไว้กับธนาคารตั้งแต่เริ่มต้น ด้วยราคาตลาด ณ วันที่ในรายงานเพื่อสะท้อนให้เห็นถึงมูลค่าของสัญญา ณ เวลาปัจจุบันมากขึ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* </w:t>
      </w:r>
      <w:r>
        <w:rPr>
          <w:rFonts w:ascii="Angsana New" w:hAnsi="Angsana New" w:cs="Angsana New"/>
          <w:sz w:val="30"/>
          <w:sz w:val="30"/>
          <w:szCs w:val="30"/>
        </w:rPr>
        <w:t>ราคาตามสัญญาของสัญญาแลกเปลี่ยนเงินตราต่างประเทศและสัญญาซื้อขายเงินตราต่างประเทศล่วงหน้า คือ มูลค่าของสัญญาที่บริษัททำไว้กับธนาคารตั้งแต่เริ่มต้น และจะต้องจ่ายชำระคืนเมื่อถึงวันครบกำหนดตามสัญญ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ทางด้านสินเชื่อ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ตามเงื่อนไขที่ตกลงไว้เมื่อครบกำหนด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ริหารสภาพคล่องส่วนเก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ภาพคล่องส่วนเก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มายถึง เงินสดส่วนเกินหลังจากการใช้จ่ายในเงินทุนหมุนเวียนและการลง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หลังจากได้พิจารณาความจำเป็นในโครงการลงทุนใหม่ๆสำหรับการเติบโตของธุรกิจ และภาระด้านหนี้สิน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ข้อกำหนดอื่นใดแล้ว จะพิจารณาจ่ายเป็นผลตอบแทนให้แก่ผู้ถือหุ้นต่อ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ำหนด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กำหนดให้มีการกำหนดมูลค่ายุติธรรมทั้งสินทรัพย์และหนี้สินทั้งทางการเงินและไม่ใช่ทางการเงิน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 และสามารถต่อรองราคากันได้อย่างเป็นอิสระในลักษณะของผู้ที่ไม่มีความเกี่ยวข้องกัน  วัตถุประสงค์ของการวัดมูลค่า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การเปิดเผยมูลค่ายุติธรรมถูกกำหนดโดยวิธีต่อไปนี้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ใช้วิธีการและข้อสมมติฐานในการประมาณมูลค่ายุติธรรมของเครื่องมือทางการเงินแต่ละชนิด ดังนี้</w:t>
      </w:r>
    </w:p>
    <w:p>
      <w:pPr>
        <w:pStyle w:val="Normal"/>
        <w:numPr>
          <w:ilvl w:val="2"/>
          <w:numId w:val="11"/>
        </w:numPr>
        <w:ind w:left="1051" w:hanging="4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ลูกหนี้และเจ้าหนี้การค้า ลูกหนี้และเจ้าหนี้อื่น เป็นมูลค่าที่ใกล้เคียงกับราคาที่บันทึกในบัญชี</w:t>
      </w:r>
    </w:p>
    <w:p>
      <w:pPr>
        <w:pStyle w:val="Normal"/>
        <w:numPr>
          <w:ilvl w:val="2"/>
          <w:numId w:val="11"/>
        </w:numPr>
        <w:ind w:left="1051" w:hanging="4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ของเงินลงทุนในหลักทรัพย์ที่เป็นตราสารทุนและตราสารหนี้ที่จะถือไว้จนครบกำหนดเป็น  มูลค่าที่ใกล้เคียงกับราคาที่บันทึกในบัญชี </w:t>
      </w:r>
    </w:p>
    <w:p>
      <w:pPr>
        <w:pStyle w:val="Normal"/>
        <w:numPr>
          <w:ilvl w:val="2"/>
          <w:numId w:val="11"/>
        </w:numPr>
        <w:ind w:left="1051" w:hanging="4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งินให้กู้ยืมและเงินกู้ยืมจากกิจการที่เกี่ยวข้องกัน เป็นมูลค่าที่ใกล้เคียงกับราคาที่บันทึกในบัญชี เนื่องจากส่วนใหญ่ของเครื่องมือทางการเงินเหล่านี้มีดอกเบี้ยในอัตราตลาด</w:t>
      </w:r>
    </w:p>
    <w:p>
      <w:pPr>
        <w:pStyle w:val="Normal"/>
        <w:numPr>
          <w:ilvl w:val="2"/>
          <w:numId w:val="11"/>
        </w:numPr>
        <w:ind w:left="1051" w:hanging="44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งินกู้ยืมระยะยาว มูลค่าที่แสดงในงบดุลมีจำนวนใกล้เคียงกับมูลค่ายุติธรรม เนื่องจาก   ส่วนใหญ่ของเครื่องมือทางการเงินเหล่านี้มีดอกเบี้ยในอัตราตลาด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105"/>
        <w:gridCol w:w="268"/>
        <w:gridCol w:w="1093"/>
        <w:gridCol w:w="271"/>
        <w:gridCol w:w="1097"/>
        <w:gridCol w:w="254"/>
        <w:gridCol w:w="1095"/>
        <w:gridCol w:w="9"/>
      </w:tblGrid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92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มีตัวต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ยใต้สัญญ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อนุญาต</w:t>
            </w: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ให้ดำเนินกา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บาท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ยนญี่ปุ่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บาท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6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6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ยนญี่ปุ่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ค่าบำรุงรักษ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บาท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7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ยนญี่ปุ่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92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ตามสัญญาเช่าดำเนินงานที่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ยกเลิกไม่ได้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้าปี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9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34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1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6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92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แลกเปลี่ยนและสัญญาซื้อขาย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ตราต่างประเทศ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8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4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0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45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นุญาตให้ดำเนินกา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46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4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อนุญา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ใช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ลื่นความถี่โทรคมนาคม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91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,824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2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8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8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874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48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52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กลุ่มบริษัทได้ทำสัญญาเช่าและบริการสำหรับที่ทำการสำนักงานสาขา รถยนต์ คอมพิวเตอร์ และสถานีฐาน โดยมีระยะเวลาการเช่าตั้งแต่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ปี ถึง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ปี และสามารถต่ออายุได้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มสรรพากรได้มีหนังสือแจ้งให้นำส่งภาษีเงินได้นิติบุคคลหัก ณ ที่จ่าย ฉบับ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บริษัท และ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>ซึ่งเป็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่อย จ่ายชำระเงินเพิ่ม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ตามลำดับ จากกรณีการหักภาษีเงินได้ ณ จ่ายของเงินผลประโยชน์ตอบแทนโดยได้นำเงินค่าภาษีสรรพสามิตที่ได้จ่ายไว้แล้วมาหักออก ซึ่งกรมสรรพากรพิจารณาว่าเงินค่าภาษีสรรพสามิตถือเป็นส่วนหนึ่งของค่าผลประโยชน์ตอบแทน ดังนั้นการที่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หักและนำส่งภาษีจากจำนวนเงินภาษีสรรพสามิตที่นำมาหักออกเป็นการนำส่งภาษีที่ไม่ครบถ้วน ต้องรับผิดชำระเงินเพิ่มตามจำนวนดังกล่าว 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ยื่นอุทธรณ์คัดค้านต่อคณะกรรมการพิจารณาอุทธรณ์ ขณะนี้กรณีดังกล่าวอยู่ในขั้นตอนการพิจารณาของคณะกรรมการพิจารณาอุทธรณ์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สำคัญ ข้อพิพาททางการค้าและคดีความ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60"/>
        <w:ind w:left="540" w:right="-27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ฉพาะบริษัท</w:t>
      </w:r>
    </w:p>
    <w:p>
      <w:pPr>
        <w:pStyle w:val="Normal"/>
        <w:ind w:left="540" w:right="-2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8"/>
        </w:numPr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pacing w:val="-4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ความเห็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สำนักงานคณะกรรมการกฤษฎีกาเกี่ยวกั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แก้ไขเพิ่มเติมสัญญาอนุญาต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ให้ดำเนิน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กระทรวงเทคโนโลยีสารสนเทศและการสื่อสารได้มีหนังสือถึงสำนักงานคณะกรรมการกฤษฎีกา ขอความเห็นเกี่ยวกับการแก้ไขเพิ่มเติม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ในขณะที่มีสถานะเป็นองค์การโทรศัพท์แห่งประเทศไทย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ยหลังจากวันที่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บังคับว่าได้ดำเนินการถูกต้องตามพระราชบัญญัติดังกล่าวหรือไม่ และหากการแก้ไขเพิ่มเติมสัญญาอนุญาตฯ ดำเนินการไม่ถูกต้องตามพระราชบัญญัติดังกล่าว จะมีแนวทางการปฏิบัติต่อไปอย่างไร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นักงานคณะกรรมการกฤษฎีกาได้มีบันทึกสำนักงานคณะกรรมการกฤษฎีกา เรื่อง การบังคับใช้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>2535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ณี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ื่อง เสร็จที่ </w:t>
      </w:r>
      <w:r>
        <w:rPr>
          <w:rFonts w:eastAsia="Calibri" w:cs="Angsana New" w:ascii="Angsana New" w:hAnsi="Angsana New"/>
          <w:sz w:val="30"/>
          <w:szCs w:val="30"/>
        </w:rPr>
        <w:t xml:space="preserve">291/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ความเห็นดังนี้ 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 </w:t>
      </w:r>
      <w:r>
        <w:rPr>
          <w:rFonts w:eastAsia="Calibri" w:cs="Angsana New" w:ascii="Angsana New" w:hAnsi="Angsana New"/>
          <w:sz w:val="30"/>
          <w:szCs w:val="30"/>
        </w:rPr>
        <w:t>“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…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เข้าเป็นคู่สัญญาในเรื่องนี้เป็นการกระทำแทนรัฐ โดยอาศัยอำนาจหน้าที่ตามกฎหมายว่าด้วยองค์การโทรศัพท์แห่งประเทศไทย สัญญาอนุญาตฯ ที่เกิดขึ้นจึงเป็นสัญญาระหว่างรัฐกับเอกชนเพื่อมอบหมายให้เอกชนดำเนินการให้บริการสาธารณะแทนรัฐ รัฐจึงมีหน้าที่ปฏิบัติตามข้อกำหนดในสัญญาดังกล่าว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ต่เมื่อการแก้ไขเพิ่มเติมสัญญาอนุญาตฯ ตามกรณีข้อหารือดำเนินการไม่ถูกต้องตามพระราชบัญญัติว่าด้วยการให้เอกชนเข้าร่วมงานฯ ซึ่งมีผลใช้บังคับในขณะที่มีการแก้ไขเพิ่มเติมสัญญาอนุญาตฯ เนื่องจากมิได้เสนอเรื่องการแก้ไขเพิ่มเติมให้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ิจารณา และเสนอให้คณะรัฐมนตรีซึ่งเป็นองค์กรที่มีอำนาจพิจารณาเห็นชอบกับการแก้ไขเพิ่มเติมสัญญาอนุญาตฯ ตามนัยแห่งพระราชบัญญัติดังกล่าวดังที่ได้วินิจฉัยข้างต้น การแก้ไขเพิ่มเติมสัญญาอนุญาตฯ โดย ทีโอที เป็นคู่สัญญา จึงกระทำไปโดยไม่มีอำนาจตามกฎหมาย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ย่างไรก็ดี กระบวนการแก้ไขเพิ่มเติมสัญญาอันเป็นนิติกรรมทางปกครอง สามารถแยกออกจากข้อตกลงต่อท้ายสัญญาอนุญาตฯ ที่ทำขึ้นได้ และข้อตกลงต่อท้ายสัญญาอนุญาตฯ ที่ทำขึ้นนั้นยังคงมีผลอยู่ตราบเท่าที่ยังไม่มีการเพิกถอนหรือสิ้นผลโดยเงื่อนเวลาหรือเหตุอื่น หากคณะรัฐมนตรีซึ่งเป็นผู้มีอำนาจตามกฎหมายได้พิจารณาถึงเหตุแห่งการเพิกถอน ผลกระทบและความเหมาะสม โดยคำนึงถึงประโยชน์ของรัฐและประโยชน์สาธารณะแล้วว่า การดำเนินการที่ไม่ถูกต้องนั้นมีความเสียหายอันสมควรจะต้องเพิกถอนข้อตกลงต่อท้ายสัญญาอนุญาตฯ ที่ทำขึ้น คณะรัฐมนตรีก็ชอบที่จะเพิกถอนข้อตกลงต่อท้ายสัญญาอนุญาตฯ แต่ถ้าคณะรัฐมนตรีพิจารณาแล้วมีเหตุผลความจำเป็นเพื่อประโยชน์ของรัฐหรือประโยชน์สาธารณะและเพื่อความต่อเนื่องของการให้บริการสาธารณะ คณะรัฐมนตรีก็อาจใช้ดุลพินิจพิจารณาให้ความเห็นชอบให้มีการดำเนินการแก้ไขเพิ่มเติมสัญญาอนุญาตฯ ดังกล่าวได้ตามความเหมาะสม โดยหน่วยงานเจ้าของโครงการและ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ผู้ดำเนินการเสนอข้อเท็จจริง เหตุผลและความเห็นเพื่อประกอบการพิจารณาของคณะรัฐมนตรี”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eastAsia="Calibri" w:cs="Angsana New"/>
          <w:sz w:val="30"/>
          <w:sz w:val="30"/>
          <w:szCs w:val="30"/>
        </w:rPr>
        <w:t>ข้อความข้างต้นเฉพาะในเครื่องหมาย “</w:t>
      </w:r>
      <w:r>
        <w:rPr>
          <w:rFonts w:eastAsia="Calibri" w:cs="Angsana New" w:ascii="Angsana New" w:hAnsi="Angsana New"/>
          <w:sz w:val="30"/>
          <w:szCs w:val="30"/>
        </w:rPr>
        <w:t xml:space="preserve">...”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พียงข้อความที่คัดลอกมาบางส่วนจากบันทึกความเห็นของสำนักงานคณะกรรมการกฤษฎีกา เรื่องเสร็จที่ </w:t>
      </w:r>
      <w:r>
        <w:rPr>
          <w:rFonts w:eastAsia="Calibri" w:cs="Angsana New" w:ascii="Angsana New" w:hAnsi="Angsana New"/>
          <w:sz w:val="30"/>
          <w:szCs w:val="30"/>
        </w:rPr>
        <w:t>291/2550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เสนอความเห็นกรณีการแก้ไขเพิ่มเติมสัญญาอนุญาตฯ ของบริษัท ต่อรัฐมนตรีว่าการกระทรวงเทคโนโลยีสารสนเทศและการสื่อสารแล้ว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8"/>
        </w:numPr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ภาษีสรรพสามิตมาหักออกจากเงินส่วนแบ่งรายได้ระหว่างบริษัทกับ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1,46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ิจการบริการโทรศัพท์เคลื่อนที่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ดังกล่าว นับตั้ง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ันเป็นวันผิดนัดจนกว่าจะชำระเสร็จสิ้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ที่ ทีโอที เรียกร้องดังกล่าวเป็นจำนวนเดียวกันกับภาษีสรรพสามิตที่บริษัทได้นำส่งตั้งแต่วันที่               </w:t>
      </w:r>
      <w:r>
        <w:rPr>
          <w:rFonts w:eastAsia="Calibri"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>ถูกต้องครบถ้วนแล้ว และมีการปฏิบัติเช่นเดียวกันทั้งอุตสาหกรรมโทรศัพท์เคลื่อนที่ อีกทั้ง ทีโอที ได้เคยมีหนังสือตอบ เลขที่ ทศ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บย</w:t>
      </w:r>
      <w:r>
        <w:rPr>
          <w:rFonts w:eastAsia="Calibri" w:cs="Angsana New" w:ascii="Angsana New" w:hAnsi="Angsana New"/>
          <w:sz w:val="30"/>
          <w:szCs w:val="30"/>
        </w:rPr>
        <w:t xml:space="preserve">./84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ระบุว่าบริษัทได้ปฏิบัติถูกต้องตามมติคณะรัฐมนตรีแล้ว และบริษัทมีภาระเท่าเดิมตามอัตราร้อยละที่กำหนดไว้ในสัญญา ซึ่งการดำเนินการยื่นแบบชำระภาษีสรรพสามิตดังกล่าว ไม่มีผลกระทบต่อข้อสัญญาแต่ประการใด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ทีโอที โดยให้เหตุผลสรุปได้ว่าบริษัทมิได้เป็นผู้ผิดสัญญา โดยบริษัทได้ชำระหนี้ผลประโยชน์ตอบแทนเสร็จสิ้นและหนี้ทั้งหมดได้ระงับไปแล้ว ทีโอทีจึงไม่มีสิทธิเรียกร้องให้บริษัทชำระหนี้ซ้ำ เพื่อเรียกส่วนที่อ้างว่าขาดไป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 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918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8"/>
        </w:numPr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เชื่อมต่อโครงข่ายโทรคมนาคมตามประกาศคณะกรรมการกิจการโทรคมนาคมแห่งชาติ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ทช</w:t>
      </w:r>
      <w:r>
        <w:rPr>
          <w:rFonts w:cs="Angsana New" w:ascii="Angsana New" w:hAnsi="Angsana New"/>
          <w:i/>
          <w:iCs/>
          <w:sz w:val="30"/>
          <w:szCs w:val="30"/>
        </w:rPr>
        <w:t>.”)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ตามพระราชบัญญัติการประกอบการกิจการ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2544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ประกาศคณะกรรมการกิจการโทรคมนาคมแห่งชาติ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ทช</w:t>
      </w:r>
      <w:r>
        <w:rPr>
          <w:rFonts w:eastAsia="Calibri" w:cs="Angsana New" w:ascii="Angsana New" w:hAnsi="Angsana New"/>
          <w:sz w:val="30"/>
          <w:szCs w:val="30"/>
        </w:rPr>
        <w:t>.”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ทำสัญญาการเชื่อมต่อโครงข่ายโทรคมนาคมกับผู้รับใบอนุญาตรายอื่น โดยได้ผ่านการเห็นชอบจากคณะกรรมการกิจการโทรคมนาคมแห่งชาติ ดังนี้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tbl>
      <w:tblPr>
        <w:tblW w:w="80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843"/>
      </w:tblGrid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kern w:val="2"/>
                <w:sz w:val="30"/>
                <w:szCs w:val="30"/>
                <w:lang w:val="en-US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 w:val="30"/>
                <w:szCs w:val="30"/>
                <w:lang w:val="en-US"/>
              </w:rPr>
              <w:t>ผู้ประกอบการ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 w:val="30"/>
                <w:szCs w:val="30"/>
              </w:rPr>
              <w:t>ระยะเวลาการมีผลบังคับใช้</w:t>
            </w:r>
          </w:p>
        </w:tc>
      </w:tr>
      <w:tr>
        <w:trPr>
          <w:trHeight w:val="80" w:hRule="atLeast"/>
        </w:trPr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1)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 xml:space="preserve">บริษัท โทเทิ่ล แอ็คเซ็ส คอมมูนิเคชั่น จำกัด </w:t>
            </w:r>
            <w:r>
              <w:rPr>
                <w:rFonts w:eastAsia="Arial Unicode MS" w:cs="Angsana New" w:ascii="Angsana New" w:hAnsi="Angsana New"/>
                <w:color w:val="000000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color w:val="000000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พฤ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ศจิก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2549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)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>บริษัท ทรู มูฟ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550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3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ดิจิตอล โฟน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2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4) 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บริษัท กสท โทรคมนาคม จำกัด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3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5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แอดวานซ์ ไวร์เลส เน็ทเวอร์ค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6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ดีแทค ไตรเน็ต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7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เรียล ฟิวเจอร์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งห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ฟ้องสำนักงานคณะกรรมการกิจการโทรคมนาคมแห่งชาติต่อศาลปกครองกลาง เพื่อขอเพิกถอนประกาศฯ ดังกล่าว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ปกครองกลางได้มีคำพิพากษายกฟ้องกรณี ทีโอที ยื่นฟ้องขอเพิกถอนประกาศของ  กทช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ทีโอที ได้ยื่นอุทธรณ์ต่อศาลปกครองสูงสุดแล้ว และ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ได้มีหนังสือแจ้งให้บริษัททราบว่า บริษัทควรรอให้ศาลมีคำพิพากษาเพื่อยึดถือเป็นแนวทางในการปฏิบัติต่อไป และหากบริษัทดำเนินการตามประกาศคณะกรรมการกิจการโทรคมนาคมแห่งชาติก่อนศาลมีคำพิพากษาถึงที่สุดทีโอทีจะไม่รับรู้ และบริษัทจะต้องเป็นผู้รับผิดชอบในการดำเนินการดังกล่าว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20"/>
          <w:szCs w:val="20"/>
        </w:rPr>
      </w:pPr>
      <w:r>
        <w:rPr>
          <w:rFonts w:eastAsia="Arial Unicode MS"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พิจารณาหนังสือของทีโอทีดังกล่าวและกฎหมายที่เกี่ยวข้องประกอบกับความเห็นของที่ปรึกษากฎหมาย ฝ่ายบริหารของบริษัทเห็นว่า การไม่ปฏิบัติตามสัญญาการเชื่อมต่อโครงข่ายโทรคมนาคมข้างต้น อาจถือได้ว่าเป็นการขัดต่อประกาศคณะกรรมการกิจการโทรคมนาคมแห่งชาติว่าด้วยการใช้และเชื่อมต่อโครงข่าย บริษัท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สัญญาอนุญาตให้ดำเนินกิจการบริการโทรศัพท์เคลื่อนที่กำหนดให้บริษัทต้องจ่ายเงินผลประโยชน์ตอบแทนให้ทีโอทีเป็นรายปีโดยจ่ายเป็นจำนวนเงินขั้นต่ำตามที่สัญญากำหนดในแต่ละปี หรือในอัตราร้อยละของรายได้ และผลประโยชน์อื่นใดที่บริษัทพึงได้รับในรอบปี ก่อนหักค่าใช้จ่ายและค่าภาษีใด ๆ ทั้งสิ้น จำนวนไหนมากกว่าให้ถือเอาจำนวนนั้น อย่างไรก็ตาม ค่าเชื่อมต่อโครงข่ายโทรคมนาคมเป็นรายการที่ต้องปฏิบัติตามกฎหมาย และ           ทีโอทีต้องการรอคำพิพากษาถึงที่สุดในเรื่อง ขอเพิกถอนประกาศฯ จากศาล จึงเป็นรายการที่บริษัทคาดว่าจะมีการเจรจาตกลงเรื่องวิธีการคำนวณผลประโยชน์ตอบแทนรายปีในเวลาต่อมา เพื่อให้เป็นไปตามหลักความระมัดระวัง บริษัทจึงคำนวณค่าผลประโยชน์ตอบแทนรายปีจากรายได้สุทธิตามที่ปฏิบัติในทางเดียวกันทั้งอุตสาหกรรมกิจการโทรคมนาคม ส่วนจำนวนผลประโยชน์ตอบแทนที่บริษัทต้องจ่ายให้แก่ ทีโอที นั้น ขึ้นอยู่กับผลการตัดสินจากศาลในเรื่องขอเพิกถอนประกาศฯ และการเจรจาตกลงระหว่างบริษัทกับทีโอทีในภายหลังโดยบริษัทจะปรับปรุงรายการในงบการเงินในงวดที่การเจรจาตกลงสิ้นสุดลง  ซึ่งผู้บริหารของบริษัทมีความมั่นใจว่าจะไม่เกิดค่าใช้จ่ายมากไปกว่าจำนวนที่บันทึกไว้อย่างมีสาระ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 บริษัท ได้พิจารณาหนังสือของ ทีโอที ดังกล่าวและกฎหมายที่เกี่ยวข้องประกอบกับความเห็นของที่ปรึกษากฎหมาย ฝ่ายบริหารของบริษัท เห็นว่าการไม่ปฏิบัติตามสัญญาการเชื่อมต่อโครงข่ายโทรคมนาคมข้างต้น อาจถือได้ว่าเป็นการขัดต่อประกาศกทช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ว่าด้วยการใช้และเชื่อมต่อโครงข่ายฯ บริษัท 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 โดยออกใบแจ้งหนี้เพื่อเรียกเก็บค่าเชื่อมต่อโครงข่ายจากคู่สัญญา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นำส่งเงินผลประโยชน์ตอบแทนจากการเชื่อมต่อโครงข่ายโทรคมนาคมตั้งแต่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76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คำนวณจากรายได้สุทธิตามอัตราและวิธีคิดคำนวณของบริษัทให้แก่ทีโอที  ซึ่งต่อมาได้มีการจัดตั้งคณะทำงานเจรจาเกี่ยวกับอัตราผลประโยชน์ตอบแทนจากค่าเชื่อมต่อโครงข่ายโทรคมนาคมระหว่างบริษัทกับทีโอที แต่ก็ไม่สามารถมีข้อยุติร่วมกันได้  เนื่องจากทีโอทีต้องการให้บริษัท ชำระเงินส่วนแบ่งรายได้จากค่าเชื่อมต่อโครงข่ายโทรคมนาคมที่บริษัทได้รับทั้งจำนวนตามอัตราร้อยละที่กำหนดไว้ในสัญญาอนุญาตฯ โดยมิให้บริษัทนำค่าเชื่อมต่อโครงข่ายโทรคมนาคมที่บริษัทถูกผู้ประกอบการรายอื่นเรียกเก็บมาหักออกก่อน  ใน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จึงได้มีหนังสือแจ้งให้บริษัทชำระเงินผลประโยชน์จากรายได้ค่าเชื่อมต่อโครงข่ายโทรคมนาคมของปีดำเนินการที่ </w:t>
      </w:r>
      <w:r>
        <w:rPr>
          <w:rFonts w:cs="Angsana New" w:ascii="Angsana New" w:hAnsi="Angsana New"/>
          <w:sz w:val="30"/>
          <w:szCs w:val="30"/>
        </w:rPr>
        <w:t xml:space="preserve">17 - 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รวม </w:t>
      </w:r>
      <w:r>
        <w:rPr>
          <w:rFonts w:cs="Angsana New" w:ascii="Angsana New" w:hAnsi="Angsana New"/>
          <w:sz w:val="30"/>
          <w:szCs w:val="30"/>
        </w:rPr>
        <w:t xml:space="preserve">17,80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เดือน  แต่บริษัทไม่เห็นด้วยโดยได้มีหนังสือโต้แย้งคัดค้านไปยังทีโอที และบริษัทได้เสนอข้อพิพาทต่อสำนักระงับข้อพิพาท สถาบันอนุญาโตตุลาการเป็น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>19/2554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ให้คณะอนุญาโตตุลาการมีคำชี้ขาดว่า ทีโอทีไม่มีสิทธิเรียกร้องเงินผลประโยชน์ตอบแทนดังกล่าว 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ได้ยื่นคำเสนอข้อพิพาท เลขที่ </w:t>
      </w:r>
      <w:r>
        <w:rPr>
          <w:rFonts w:cs="Angsana New" w:ascii="Angsana New" w:hAnsi="Angsana New"/>
          <w:sz w:val="30"/>
          <w:szCs w:val="30"/>
        </w:rPr>
        <w:t xml:space="preserve">55/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ียกร้องให้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เงินส่วนแบ่งรายได้ของค่าเชื่อมต่อโครงข่ายโทรคมนาคมของปีดำเนินการที่ </w:t>
      </w:r>
      <w:r>
        <w:rPr>
          <w:rFonts w:cs="Angsana New" w:ascii="Angsana New" w:hAnsi="Angsana New"/>
          <w:sz w:val="30"/>
          <w:szCs w:val="30"/>
        </w:rPr>
        <w:t xml:space="preserve">21 - 2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รวม </w:t>
      </w:r>
      <w:r>
        <w:rPr>
          <w:rFonts w:cs="Angsana New" w:ascii="Angsana New" w:hAnsi="Angsana New"/>
          <w:sz w:val="30"/>
          <w:szCs w:val="30"/>
        </w:rPr>
        <w:t xml:space="preserve">9,98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จำนวนเงินที่ค้างชำระในแต่ละปี นับวันผิดนัดจนกว่าจะชำระเสร็จสิ้น </w:t>
      </w:r>
      <w:r>
        <w:rPr>
          <w:rFonts w:ascii="Angsana New" w:hAnsi="Angsana New" w:cs="Angsana New"/>
          <w:sz w:val="30"/>
          <w:sz w:val="30"/>
          <w:szCs w:val="30"/>
        </w:rPr>
        <w:t>และขอ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พิจารณากับคดี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>19/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ข้อพิพาทดังกล่าวอยู่ในขั้นตอนการพิจารณาของ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8"/>
        </w:numPr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สัญญาอนุญาตให้ดำเนินการ บริษัทมีหน้าที่ส่งมอบหนังสือค้ำประกันของธนาคารให้แก่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มิได้คืนหนังสือค้ำประกันเงินประโยชน์ตอบแทนขั้นต่ำของปี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- 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7,007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โดยอ้างว่าบริษัทชำระเงินผลประโยชน์ตอบแทนไม่ครบถ้วนจากกรณีการนำเงินค่าภาษีสรรพสามิตมาหักออกเงินผลประโยชน์ตอบแทนและกรณีรายได้จากค่าเชื่อมต่อโครงข่ายโทรคมนาคมซึ่งเป็นข้อพิพาทที่อยู่ในระหว่างการพิจารณาของคณะ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เสนอข้อพิพาทต่อสำนักระงับข้อพิพาท สถาบันอนุญาโตตุลาการเป็นข้อพิพาทหมายเลขคดี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40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119/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คณะอนุญาโตตุลาการมีคำวินิจฉัยชี้ขาดให้ทีโอทีส่งคืนหนังสือค้ำประกันดังกล่าวให้แก่บริษัท เนื่องจากบริษัทได้ชำระเงินผลประโยชน์ตอบแทนขั้นต่ำในแต่ละปีดำเนินงานครบถ้วน และได้ปฏิบัติถูกต้องตามกฎหมายและข้อสัญญาที่เกี่ยวข้องทุกประการแล้ว 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2557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ทีโอที คืนหนังสือค้ำประกั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งินประโยชน์ตอบแทนขั้นต่ำของปี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>17 - 21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ได้ยื่นคำร้องต่อศาลปกครองกลางเป็นคดีดำเลขที่ </w:t>
      </w:r>
      <w:r>
        <w:rPr>
          <w:rFonts w:eastAsia="Calibri" w:cs="Angsana New" w:ascii="Angsana New" w:hAnsi="Angsana New"/>
          <w:sz w:val="30"/>
          <w:szCs w:val="30"/>
        </w:rPr>
        <w:t xml:space="preserve">660/2557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ขอเพิกถอนคำชี้ขาดดังกล่าว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ื่นคำร้องเป็นคดี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66/2557 </w:t>
      </w:r>
      <w:r>
        <w:rPr>
          <w:rFonts w:ascii="Angsana New" w:hAnsi="Angsana New" w:eastAsia="Calibri" w:cs="Angsana New"/>
          <w:sz w:val="30"/>
          <w:sz w:val="30"/>
          <w:szCs w:val="30"/>
        </w:rPr>
        <w:t>ต่อศาลปกครองกลาง เพื่อขอให้ศาลมี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ำบังคับให้ ทีโอที คืนหนังสือค้ำประกัน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17-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แก่บริษัทตามคำชี้ขาดอนุญาโตตุลาการและชำระเงินค่าธรรมเนียมที่บริษัทได้ชำระให้แก่ธนาคารผู้ออกหนังสือค้ำประกัน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6.6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eastAsia="Calibri" w:cs="Angsana New"/>
          <w:sz w:val="30"/>
          <w:sz w:val="30"/>
          <w:szCs w:val="30"/>
        </w:rPr>
        <w:t>ต่อปี นับแต่วันที่ผู้เรียกร้องชำระค่าธรรมเนียมแก่ธนาคารผู้ออกหนังสือค้ำประกัน 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8"/>
        </w:numPr>
        <w:ind w:left="1080" w:hanging="54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ผู้ใช้บริการในระบบ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00 MHz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โอนย้ายไปใช้บริการในระบ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G 2100 MHz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</w:t>
      </w:r>
      <w:r>
        <w:rPr>
          <w:rFonts w:ascii="Angsana New" w:hAnsi="Angsana New" w:eastAsia="Calibri" w:cs="Angsana New"/>
          <w:sz w:val="30"/>
          <w:sz w:val="30"/>
          <w:szCs w:val="30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ยื่นคำเสนอข้อพิพาทต่อ</w:t>
      </w:r>
      <w:r>
        <w:rPr>
          <w:rFonts w:ascii="Angsana New" w:hAnsi="Angsana New" w:eastAsia="Calibri" w:cs="Angsana New"/>
          <w:sz w:val="30"/>
          <w:sz w:val="30"/>
          <w:szCs w:val="30"/>
        </w:rPr>
        <w:t>สำนักระงับข้อพิพาทสถาบันอนุญาโตตุลา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เป็น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0/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บริษัทชำระค่าเสียหายจากกรณีที่มีผู้ใช้บริการในระบบ </w:t>
      </w:r>
      <w:r>
        <w:rPr>
          <w:rFonts w:eastAsia="Calibri" w:cs="Angsana New" w:ascii="Angsana New" w:hAnsi="Angsana New"/>
          <w:sz w:val="30"/>
          <w:szCs w:val="30"/>
        </w:rPr>
        <w:t xml:space="preserve">900 MHz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ขอโอนย้ายผู้ให้บริการไปยังระบบ </w:t>
      </w:r>
      <w:r>
        <w:rPr>
          <w:rFonts w:eastAsia="Calibri" w:cs="Angsana New" w:ascii="Angsana New" w:hAnsi="Angsana New"/>
          <w:sz w:val="30"/>
          <w:szCs w:val="30"/>
        </w:rPr>
        <w:t>3</w:t>
      </w:r>
      <w:r>
        <w:rPr>
          <w:rFonts w:eastAsia="Calibri" w:cs="Angsana New" w:ascii="Angsana New" w:hAnsi="Angsana New"/>
          <w:sz w:val="30"/>
          <w:szCs w:val="30"/>
        </w:rPr>
        <w:t xml:space="preserve">G 2100 MHz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ให้บริการโดยบริษัทย่อยของบริษัท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9,1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 นับ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ขณะนี้ข้อพิพาทดังกล่าวอยู่ในขั้นตอนของอนุญาโตตุลาการ โดยฝ่ายบริหารของบริษัทเชื่อว่า บริษัทได้ปฎิบัติถูกต้องตามข้อสัญญาที่เกี่ยวข้องทุกประการแล้ว ดังนั้นผลของข้อพิพาทดังกล่าวน่าจะคลี่คลายไปในทางที่ดีและไม่น่าจะมีผลกระทบอย่างมีนัยสำคัญต่องบการเงินของบริษัท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ดิจิตอล โฟน จำกัด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ภาษีสรรพสามิตมาหักออกจากเงินส่วนแบ่งรายได้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 (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สท</w:t>
      </w:r>
      <w:r>
        <w:rPr>
          <w:rFonts w:cs="Angsana New" w:ascii="Angsana New" w:hAnsi="Angsana New"/>
          <w:i/>
          <w:iCs/>
          <w:sz w:val="30"/>
          <w:szCs w:val="30"/>
        </w:rPr>
        <w:t>.”)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val="en-GB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2,4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ารให้บริการวิทยุคมนาคมระบบเซลลูล่า พร้อม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>ต่อเดือนของจำนวนเงินที่ค้างชำระในแต่ละปี นับ</w:t>
      </w:r>
      <w:r>
        <w:rPr>
          <w:rFonts w:ascii="Angsana New" w:hAnsi="Angsana New" w:eastAsia="Calibri" w:cs="Angsana New"/>
          <w:sz w:val="30"/>
          <w:sz w:val="30"/>
          <w:szCs w:val="30"/>
        </w:rPr>
        <w:t>จาก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ันผิดนัดจนกว่าจะชำระเสร็จสิ้น ซึ่งคำนวณถึง เดือน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ิดเป็นเบี้ยปรับ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1,5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,949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แก้ไขจำนวนทุนทรัพย์รวมเบี้ยปรับลด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3,4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คำนวณจากเงินส่วนแบ่งรายได้ค้างชำระถึงเดือน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ได้รวมเบี้ยป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79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ภาษีมูลค่าเพิ่ม </w:t>
      </w:r>
      <w:r>
        <w:rPr>
          <w:rFonts w:eastAsia="Calibri" w:cs="Angsana New" w:ascii="Angsana New" w:hAnsi="Angsana New"/>
          <w:sz w:val="30"/>
          <w:szCs w:val="30"/>
        </w:rPr>
        <w:t xml:space="preserve">171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>จำนวนเงินส่วนแบ่งรายได้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ดังกล่าวเป็นจำนวนเดียวกันกับภาษีสรรพสามิต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นำส่งตั้งแต่ 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>1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ได้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 </w:t>
      </w:r>
      <w:r>
        <w:rPr>
          <w:rFonts w:ascii="Angsana New" w:hAnsi="Angsana New" w:eastAsia="Calibri" w:cs="Angsana New"/>
          <w:sz w:val="30"/>
          <w:sz w:val="30"/>
          <w:szCs w:val="30"/>
        </w:rPr>
        <w:t>ถูกต้องครบถ้วนแล้ว และมีการปฏิบัติเช่นเดียวกันทั้งอุตสาหกรรมโทรศัพท์เคลื่อนที่ อีกทั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คยมีหนังสือ เลขที่ กสท</w:t>
      </w:r>
      <w:r>
        <w:rPr>
          <w:rFonts w:eastAsia="Calibri" w:cs="Angsana New" w:ascii="Angsana New" w:hAnsi="Angsana New"/>
          <w:sz w:val="30"/>
          <w:szCs w:val="30"/>
        </w:rPr>
        <w:t>. 603 (</w:t>
      </w:r>
      <w:r>
        <w:rPr>
          <w:rFonts w:ascii="Angsana New" w:hAnsi="Angsana New" w:eastAsia="Calibri" w:cs="Angsana New"/>
          <w:sz w:val="30"/>
          <w:sz w:val="30"/>
          <w:szCs w:val="30"/>
        </w:rPr>
        <w:t>กต</w:t>
      </w:r>
      <w:r>
        <w:rPr>
          <w:rFonts w:eastAsia="Calibri" w:cs="Angsana New" w:ascii="Angsana New" w:hAnsi="Angsana New"/>
          <w:sz w:val="30"/>
          <w:szCs w:val="30"/>
        </w:rPr>
        <w:t xml:space="preserve">.) 73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จ้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ฏิบัติตามมติคณะรัฐมนตรีดังกล่าว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ห้เหตุผลสรุปได้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เป็นผู้ผิดสัญญา โดย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ชำระหนี้ผลประโยชน์ตอบแทนเสร็จสิ้นและหนี้ทั้งหมดได้ระงับไปแล้ว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หนี้ซ้ำ เพื่อเรียกส่วนที่อ้างว่าขาดไป รวมถึงเบี้ยปรับและภาษีมูลค่าเพิ่มตามที่อ้างมา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59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ค่าเชื่อมโยงโครงข่าย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าหักออกจากเงินส่วนแบ่งรายได้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มติในที่ประชุมร่วมกัน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ทรู มูฟ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True Move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มีรัฐมนตรีว่าการกระทรวงเทคโนโลยีและการสื่อสาร เป็นประธาน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เพื่อให้มีความเท่าเทียมในการแข่งขันของผู้ประกอบการทั้ง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ย ทีโอที ยินยอมให้ลดค่าเชื่อมโยงโครงข่ายโทรศัพท์เคลื่อนที่จากส่วนแบ่งรายได้ที่ ทีโอที ได้รับจาก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 ให้แก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ั้งแต่ปีการดำเนินการ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ช่นเดียวกับที่ ทีโอที ให้ส่วนลดกับบริษัท โทเทิ่ล แอ็คเซ็ส คอมมูนิเคชั่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(“DTAC”)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มีหนังสือแจ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ว่าไม่สามารถลดค่าเชื่อมโยงโครงข่ายโทรศัพท์เคลื่อนที่ให้แก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 และเรียกร้อง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ในส่วน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เป็นส่วนลดค่าเชื่อมโยงโครงข่ายให้ ทีโอที จนครบถ้วน พร้อมดอกเบี้ยตามอัตราที่กฎหมายกำหนด นับแต่วันครบกำหนดชำระจนถึงวันที่ชำระครบถ้ว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8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7-10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ภาษีมูลค่าเพิ่มและ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แต่วันพ้นกำหนดชำระเงินของปีดำเนินงานในแต่ละปีตั้งแต่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6/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1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ซึ่งคำนวณ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จำนวนเงินที่เรียกร้อง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bookmarkStart w:id="17" w:name="_GoBack"/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ทั้งสอง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ให้เหตุผลสรุปได้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ยังมิได้ชำระค่าส่วนลดค่าเชื่อมโยงโครงข่าย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ต่อเลขหมายต่อเดือนให้แก่ ทีโอที อีกทั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ม่สามารถนำสืบได้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ผู้ผิดสัญญา และชำระผลประโยชน์ตอบแทนไม่ครบถ้วน ดังนั้น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เงินในส่วนที่ขาดไป รวมถึงเบี้ยปรับและภาษีมูลค่าเพิ่มตามที่อ้างมา</w:t>
      </w:r>
      <w:bookmarkEnd w:id="17"/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016/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ปกครองกลางได้มีคำพิพากษายกคำร้องของ กสท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ต่อมาใ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ยื่นอุทธรณ์ต่อศาลปกครองสูงสุด ขณะนี้คดีดังกล่าวอยู่ในระหว่างการพิจารณาของศาลปกครองสูงสุด</w:t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เรียกร้องให้ชำระค่าเชื่อมโยงโครงข่าย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การนำค่าเชื่อมโยงโครงข่ายมาหักออกจากเงินส่วนแบ่งรายได้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spacing w:lineRule="atLeast" w:line="240"/>
        <w:ind w:left="540" w:hanging="0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ทีโอทีได้ยื่นฟ้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คดี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1099/2554 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 เรียกร้อง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ร่วมกันชำระค่าเชื่อมโยงโครงข่าย เป็นเงินจำนวน </w:t>
      </w:r>
      <w:r>
        <w:rPr>
          <w:rFonts w:cs="Angsana New" w:ascii="Angsana New" w:hAnsi="Angsana New"/>
          <w:sz w:val="30"/>
          <w:szCs w:val="30"/>
        </w:rPr>
        <w:t xml:space="preserve">2,43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พร้อมภาษีมูลค่าเพิ่ม และดอกเบี้ยซึ่งคำนวณถึง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ป็นเงินที่เรียกร้องทั้งสิ้นจำนวน </w:t>
      </w:r>
      <w:r>
        <w:rPr>
          <w:rFonts w:cs="Angsana New" w:ascii="Angsana New" w:hAnsi="Angsana New"/>
          <w:sz w:val="30"/>
          <w:szCs w:val="30"/>
        </w:rPr>
        <w:t xml:space="preserve">2,954 </w:t>
      </w:r>
      <w:r>
        <w:rPr>
          <w:rFonts w:ascii="Angsana New" w:hAnsi="Angsana New" w:cs="Angsana New"/>
          <w:sz w:val="30"/>
          <w:sz w:val="30"/>
          <w:szCs w:val="30"/>
        </w:rPr>
        <w:t>ล้านบาท พร้อมดอกเบี้ยนับจากวันฟ้องจนกว่าจะชำระเสร็จสิ้น โดยแบ่งเป็น</w:t>
      </w:r>
    </w:p>
    <w:p>
      <w:pPr>
        <w:pStyle w:val="Normal"/>
        <w:spacing w:lineRule="atLeast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4"/>
        </w:numPr>
        <w:spacing w:lineRule="atLeast" w:line="240" w:before="0" w:after="120"/>
        <w:ind w:left="144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ขอ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คำนวณจากจำนวนเลขหมายโทรศัพท์เคลื่อนที่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ให้บริการ อัตรา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ลขหมายต่อเดือน เป็นเงิน </w:t>
      </w:r>
      <w:r>
        <w:rPr>
          <w:rFonts w:cs="Angsana New" w:ascii="Angsana New" w:hAnsi="Angsana New"/>
          <w:sz w:val="30"/>
          <w:szCs w:val="30"/>
        </w:rPr>
        <w:t xml:space="preserve">43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numPr>
          <w:ilvl w:val="0"/>
          <w:numId w:val="20"/>
        </w:numPr>
        <w:spacing w:lineRule="atLeast" w:line="240" w:before="0" w:after="120"/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ซึ่งคำนวณจากครึ่งหนึ่งของส่วนแบ่งรายได้ที่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 </w:t>
      </w:r>
      <w:r>
        <w:rPr>
          <w:rFonts w:cs="Angsana New" w:ascii="Angsana New" w:hAnsi="Angsana New"/>
          <w:sz w:val="30"/>
          <w:szCs w:val="30"/>
        </w:rPr>
        <w:t xml:space="preserve">2,3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numPr>
          <w:ilvl w:val="0"/>
          <w:numId w:val="20"/>
        </w:numPr>
        <w:spacing w:lineRule="atLeast" w:line="240"/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ลดค่าเชื่อมโยงโครงข่ายจำนวน 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ลขหมายต่อเดือน 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มาหักออกจากเงินส่วนแบ่งรายได้ เป็นเงิน </w:t>
      </w:r>
      <w:r>
        <w:rPr>
          <w:rFonts w:cs="Angsana New" w:ascii="Angsana New" w:hAnsi="Angsana New"/>
          <w:sz w:val="30"/>
          <w:szCs w:val="30"/>
        </w:rPr>
        <w:t>191</w:t>
      </w:r>
      <w:r>
        <w:rPr>
          <w:rFonts w:ascii="Angsana New" w:hAnsi="Angsana New" w:cs="Angsana New"/>
          <w:sz w:val="30"/>
          <w:sz w:val="30"/>
          <w:szCs w:val="30"/>
        </w:rPr>
        <w:t>ล้านบาท ส่วนหนึ่งนั้นเป็นจำนวนเดียวกันกับที่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ียกร้องตาม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68/2551 </w:t>
      </w:r>
      <w:r>
        <w:rPr>
          <w:rFonts w:ascii="Angsana New" w:hAnsi="Angsana New" w:cs="Angsana New"/>
          <w:sz w:val="30"/>
          <w:sz w:val="30"/>
          <w:szCs w:val="30"/>
        </w:rPr>
        <w:t>ข้างต้น แต่แตกต่างกันที่จำนวนปีที่เรียกร้องและการคำนวณดอกเบี้ย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ได้ยื่นคำร้องขอแก้ไขเพิ่มเติมคำฟ้องต่อศาลปกครองกลาง โดยขอแก้ไขจำนวนเงินค่าเชื่อมโยงโครงข่ายที่เรียกร้องซึ่งคำนวณจนถึง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นเป็นวันสิ้นสุดสัญญา พร้อมภาษีมูลค่าเพิ่มและดอกเบี้ยซึ่งคำนวณถึง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5,45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>พร้อมดอกเบี้ยนับจาก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จนกว่าจะชำระเสร็จสิ้น โดยแบ่งเป็น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2"/>
        </w:numPr>
        <w:spacing w:lineRule="atLeast" w:line="240" w:before="0" w:after="1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ขอ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คำนวณจากจำนวนเลขหมายโทรศัพท์เคลื่อนที่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ให้บริการ อัตรา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ลขหมายต่อเดือน เป็นเงิน </w:t>
      </w:r>
      <w:r>
        <w:rPr>
          <w:rFonts w:cs="Angsana New" w:ascii="Angsana New" w:hAnsi="Angsana New"/>
          <w:sz w:val="30"/>
          <w:szCs w:val="30"/>
        </w:rPr>
        <w:t>1,28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numPr>
          <w:ilvl w:val="0"/>
          <w:numId w:val="22"/>
        </w:numPr>
        <w:spacing w:lineRule="atLeast" w:line="240" w:before="0" w:after="1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ซึ่งคำนวณจากครึ่งหนึ่งของส่วนแบ่งรายได้ที่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 </w:t>
      </w:r>
      <w:r>
        <w:rPr>
          <w:rFonts w:cs="Angsana New" w:ascii="Angsana New" w:hAnsi="Angsana New"/>
          <w:sz w:val="30"/>
          <w:szCs w:val="30"/>
        </w:rPr>
        <w:t>3,94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</w:p>
    <w:p>
      <w:pPr>
        <w:pStyle w:val="ListParagraph"/>
        <w:numPr>
          <w:ilvl w:val="0"/>
          <w:numId w:val="22"/>
        </w:numPr>
        <w:autoSpaceDE w:val="false"/>
        <w:spacing w:lineRule="atLeast" w:line="240"/>
        <w:jc w:val="left"/>
        <w:rPr>
          <w:rFonts w:ascii="Angsana New" w:hAnsi="Angsana New" w:eastAsia="Calibri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ส่วนลดค่าเชื่อมโยงโครงข่ายจำนวน  </w:t>
      </w:r>
      <w:r>
        <w:rPr>
          <w:rFonts w:cs="Angsana New" w:ascii="Angsana New" w:hAnsi="Angsana New"/>
          <w:sz w:val="30"/>
        </w:rPr>
        <w:t xml:space="preserve">22 </w:t>
      </w:r>
      <w:r>
        <w:rPr>
          <w:rFonts w:ascii="Angsana New" w:hAnsi="Angsana New" w:cs="Angsana New"/>
          <w:sz w:val="30"/>
          <w:sz w:val="30"/>
        </w:rPr>
        <w:t xml:space="preserve">บาทต่อเลขหมายต่อเดือน ที่ </w:t>
      </w:r>
      <w:r>
        <w:rPr>
          <w:rFonts w:cs="Angsana New" w:ascii="Angsana New" w:hAnsi="Angsana New"/>
          <w:sz w:val="30"/>
        </w:rPr>
        <w:t xml:space="preserve">DPC </w:t>
      </w:r>
      <w:r>
        <w:rPr>
          <w:rFonts w:ascii="Angsana New" w:hAnsi="Angsana New" w:cs="Angsana New"/>
          <w:sz w:val="30"/>
          <w:sz w:val="30"/>
        </w:rPr>
        <w:t xml:space="preserve">นำมาหักออกจากเงินส่วนแบ่งรายได้ เป็นเงิน </w:t>
      </w:r>
      <w:r>
        <w:rPr>
          <w:rFonts w:cs="Angsana New" w:ascii="Angsana New" w:hAnsi="Angsana New"/>
          <w:sz w:val="30"/>
        </w:rPr>
        <w:t xml:space="preserve">221 </w:t>
      </w:r>
      <w:r>
        <w:rPr>
          <w:rFonts w:ascii="Angsana New" w:hAnsi="Angsana New" w:cs="Angsana New"/>
          <w:sz w:val="30"/>
          <w:sz w:val="30"/>
        </w:rPr>
        <w:t>ล้าน</w:t>
      </w:r>
      <w:r>
        <w:rPr>
          <w:rFonts w:ascii="Angsana New" w:hAnsi="Angsana New" w:cs="Angsana New"/>
          <w:sz w:val="30"/>
          <w:sz w:val="30"/>
        </w:rPr>
        <w:t>บาท</w:t>
      </w:r>
    </w:p>
    <w:p>
      <w:pPr>
        <w:pStyle w:val="Normal"/>
        <w:ind w:left="540" w:hanging="0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ณะนี้คดีดังกล่าวอยู่ในระหว่างการพิจารณาของศาลปกครองกลาง โดยฝ่ายบริหารของบริษัทเชื่อว่าผลของข้อพิพาทและคดี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ส่งมอบและโอนกรรมสิทธิ์ เสาอากาศ</w:t>
      </w:r>
      <w:r>
        <w:rPr>
          <w:rFonts w:cs="Angsana New" w:ascii="Angsana New" w:hAnsi="Angsana New"/>
          <w:i/>
          <w:iCs/>
          <w:sz w:val="30"/>
          <w:szCs w:val="30"/>
        </w:rPr>
        <w:t>/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สาสู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Tower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พร้อมอุปกรณ์แหล่งจ่ายกำลังงาน 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สท</w:t>
      </w:r>
      <w:r>
        <w:rPr>
          <w:rFonts w:cs="Angsana New" w:ascii="Angsana New" w:hAnsi="Angsana New"/>
          <w:i/>
          <w:iCs/>
          <w:sz w:val="30"/>
          <w:szCs w:val="30"/>
        </w:rPr>
        <w:t>.”)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สนอข้อพิพาทต่อสำนักระงับข้อพิพาท สถาบันอนุญาโตตุลาการ ตาม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8/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ส่งมอบและโอนกรรมสิทธิ์ เสาอากาศ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เสาสูง </w:t>
      </w:r>
      <w:r>
        <w:rPr>
          <w:rFonts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3,34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 พร้อมอุปกรณ์แหล่งจ่ายกำลังงาน จำนวน </w:t>
      </w:r>
      <w:r>
        <w:rPr>
          <w:rFonts w:cs="Angsana New" w:ascii="Angsana New" w:hAnsi="Angsana New"/>
          <w:sz w:val="30"/>
          <w:szCs w:val="30"/>
        </w:rPr>
        <w:t xml:space="preserve">2,65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ครื่อง ตามสัญญาให้ดำเนินการให้บริการวิทยุคมนาคมระบบเซลลูล่า หากไม่สามารถส่งมอบได้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ชดใช้เงินเป็นจำนวน </w:t>
      </w:r>
      <w:r>
        <w:rPr>
          <w:rFonts w:cs="Angsana New" w:ascii="Angsana New" w:hAnsi="Angsana New"/>
          <w:sz w:val="30"/>
          <w:szCs w:val="30"/>
        </w:rPr>
        <w:t xml:space="preserve">2,23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เห็นว่า เสาอากาศ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เสาสูง </w:t>
      </w:r>
      <w:r>
        <w:rPr>
          <w:rFonts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cs="Angsana New"/>
          <w:sz w:val="30"/>
          <w:sz w:val="30"/>
          <w:szCs w:val="30"/>
        </w:rPr>
        <w:t>พร้อมอุปกรณ์แหล่งจ่ายกำลังงานมิใช่เครื่องหรืออุปกรณ์ตามที่กำหนดไว้ในสัญญา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อนุญาโตตุลาการได้มีคำชี้ขาดให้ยกคำเสนอข้อพิพาทของ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ห้เหตุผลสรุปได้ว่า การที่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ียกร้อง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ส่งมอบทรัพย์สินเป็นการใช้สิทธิเรียกร้องก่อนครบกำหนดระยะเวลาที่อาจให้สิทธิตามสัญญาได้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2757/2555 </w:t>
      </w:r>
      <w:r>
        <w:rPr>
          <w:rFonts w:ascii="Angsana New" w:hAnsi="Angsana New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ปรับลดอัตราค่าใช้เครือข่ายร่ว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Roaming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สท</w:t>
      </w:r>
      <w:r>
        <w:rPr>
          <w:rFonts w:cs="Angsana New" w:ascii="Angsana New" w:hAnsi="Angsana New"/>
          <w:i/>
          <w:iCs/>
          <w:sz w:val="30"/>
          <w:szCs w:val="30"/>
        </w:rPr>
        <w:t>.”)</w:t>
      </w:r>
    </w:p>
    <w:p>
      <w:pPr>
        <w:pStyle w:val="Normal"/>
        <w:spacing w:lineRule="atLeast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 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ให้บริษัท ดิจิตอล 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ปรับลดอัตราค่าใช้เครือข่ายร่วม </w:t>
      </w:r>
      <w:r>
        <w:rPr>
          <w:rFonts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นาที เหลืออัตรานาทีละ </w:t>
      </w:r>
      <w:r>
        <w:rPr>
          <w:rFonts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พื่อให้สอดคล้องกับอัตราค่าใช้บริการที่ลดต่ำลงเรื่อยๆ เป็นเวล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และ </w:t>
      </w:r>
      <w:r>
        <w:rPr>
          <w:rFonts w:cs="Angsana New" w:ascii="Angsana New" w:hAnsi="Angsana New"/>
          <w:sz w:val="30"/>
          <w:szCs w:val="30"/>
        </w:rPr>
        <w:t>DPC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หนังสือขยายระยะเวลาต่อไปอีกคราว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 ซึ่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เรื่อยมาจน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หลังจากนั้น กสท 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ได้มีหนังสือตอบปฏิเสธ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ทราบแต่อย่างใด จนกระทั่งใน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หนังสือแจ้ง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ั้งแต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0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ใน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1 DPC </w:t>
      </w:r>
      <w:r>
        <w:rPr>
          <w:rFonts w:ascii="Angsana New" w:hAnsi="Angsana New" w:cs="Angsana New"/>
          <w:sz w:val="30"/>
          <w:sz w:val="30"/>
          <w:szCs w:val="30"/>
        </w:rPr>
        <w:t>จึงได้มีหนังสือขอ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พิจารณาทบทวนการปรับอัตราค่าใช้เครือข่ายร่วม โดยคำนึงถึงสภาวะการแข่งขันของโทรศัพท์เคลื่อนที่ในปัจจุบันที่มีอัตราค่าใช้บริการในตลาดที่ต่ำกว่าอัตราค่าใช้เครือข่ายร่วมที่กำหนดมาก ซึ่งทำ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สามารถให้บริการเครือข่ายร่วมกับผู้ประกอบการที่มาขอใช้บริการได้ และในระหว่างรอการพิจารณา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ใช้อัตราค่าใช้เครือข่ายร่วมในนาทีละ </w:t>
      </w:r>
      <w:r>
        <w:rPr>
          <w:rFonts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ามหลักเกณฑ์และเงื่อนไขที่ได้รับอนุมัติและถือปฏิบัติมา ซึ่ง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หนังสืออนุมัติ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นช่ว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DPC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ได้ทำสัญญาการให้ใช้โครงข่ายโทรคมนาคม </w:t>
      </w:r>
      <w:r>
        <w:rPr>
          <w:rFonts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ช้อัตรา </w:t>
      </w:r>
      <w:r>
        <w:rPr>
          <w:rFonts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cs="Angsana New"/>
          <w:sz w:val="30"/>
          <w:sz w:val="30"/>
          <w:szCs w:val="30"/>
        </w:rPr>
        <w:t>บาทต่อนาที และได้รับความเห็นชอบจากคณะกรรมการกิจการโทรคมนาคมแห่งชาติแล้ว</w:t>
      </w:r>
    </w:p>
    <w:p>
      <w:pPr>
        <w:pStyle w:val="Normal"/>
        <w:spacing w:lineRule="atLeast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เสนอข้อพิพาทต่อสำนักระงับข้อพิพาท สถาบันอนุญาโตตุลาการ ตาม   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2/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         </w:t>
      </w:r>
      <w:r>
        <w:rPr>
          <w:rFonts w:eastAsia="Calibri" w:cs="Angsana New" w:ascii="Angsana New" w:hAnsi="Angsana New"/>
          <w:sz w:val="30"/>
          <w:szCs w:val="30"/>
        </w:rPr>
        <w:t xml:space="preserve">10 - 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- 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1,63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ที่คำนวณถึงเดือน 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6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นับแต่เดือน 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 โดยอ้าง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การปรับลดอัตราค่าใช้เครือข่ายร่วมดังกล่าว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>เท่านั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9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- 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ิ่มเติม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ตั้งแต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ณะนี้ข้อพิพาทดังกล่าวอยู่ในขั้นตอนการพิจารณาของอนุญาโตตุลาการ โดยฝ่ายบริหารของบริษัทเชื่อว่าคำวินิจฉัยชี้ขาดของคณะอนุญาโตตุลาการเกี่ยวกับข้อพิพาทดังกล่าวไม่น่าจะมีผลกระทบใด ๆ ต่องบการเงินรวมของบริษัท เนื่องจาก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eastAsia="Angsana New"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ความเสียหายเนื่องจากไม่สามารถเรียกเก็บเงินค่าบริการโทรศัพท์ระหว่างประเทศ 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สท</w:t>
      </w:r>
      <w:r>
        <w:rPr>
          <w:rFonts w:cs="Angsana New" w:ascii="Angsana New" w:hAnsi="Angsana New"/>
          <w:i/>
          <w:iCs/>
          <w:sz w:val="30"/>
          <w:szCs w:val="30"/>
        </w:rPr>
        <w:t>.”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2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ของเงินต้นดังกล่าว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35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โดย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ล่าวอ้าง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ิดสัญญาให้ดำเนินการ เนื่องจากสัญญาเช่าใช้บริการวิทยุคมนาคมระบบเซลลูล่าระหว่าง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ผู้ใช้บริการ ในระหว่างปี </w:t>
      </w:r>
      <w:r>
        <w:rPr>
          <w:rFonts w:eastAsia="Calibri" w:cs="Angsana New" w:ascii="Angsana New" w:hAnsi="Angsana New"/>
          <w:sz w:val="30"/>
          <w:szCs w:val="30"/>
        </w:rPr>
        <w:t xml:space="preserve">2540 - 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,209 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 มีการปลอมแปลงเอกสาร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ลายมือชื่อ เป็นเหตุ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รับความเสียหายเนื่องจากไม่สามารถเรียกเก็บค่าใช้บริการระหว่างประเทศได้ เมื่อเลขหมายดังกล่าวมีการใช้บริการโทรศัพท์ระหว่างประเทศ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eastAsia="Times New Roman"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8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พฤษภาคม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>คณะอนุญาโตตุลาการ ได้มีคำวินิจฉัยชี้ขาดให้ยกคำขอของ กสท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โดยชี้ขาดว่า ข้อพิพาทในคดีนี้เป็นเรื่องพิพาททางละเมิด มิได้เป็นการกระทำอันเกิดจากการผิดสัญญาให้ดำเนินการ  ดังนั้น  ข้อพิพาทในคดีนี้จึงไม่อยู่ในอำนาจพิจารณาของ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eastAsia="Times New Roman"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767/2556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ส่วนแบ่งรายได้จากค่าเชื่อมต่อโครงข่ายโทรคมนาคม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สท</w:t>
      </w:r>
      <w:r>
        <w:rPr>
          <w:rFonts w:cs="Angsana New" w:ascii="Angsana New" w:hAnsi="Angsana New"/>
          <w:i/>
          <w:iCs/>
          <w:sz w:val="30"/>
          <w:szCs w:val="30"/>
        </w:rPr>
        <w:t>.”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110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cs="Angsana New"/>
          <w:sz w:val="30"/>
          <w:sz w:val="30"/>
          <w:szCs w:val="30"/>
        </w:rPr>
        <w:t>ต่อเดือนของเงินต้นดังกล่าว นับแต่วันพ้นกำหนดชำระเงินของปีดำเนินงานในแต่ละปีจนกว่าจะชำระเสร็จสิ้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ยื่นคำเสนอ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26/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>ชำระผลประโยชน์ตอบแทนส่วนเพิ่มของปีดำเนินการ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4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cs="Angsana New"/>
          <w:sz w:val="30"/>
          <w:sz w:val="30"/>
          <w:szCs w:val="30"/>
        </w:rPr>
        <w:t>ต่อเดือนของเงินต้นดังกล่าว นับแต่วันพ้นกำหนดชำระเงินของปีดำเนินงานในแต่ละปี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ซึ่งจำนวนเงินดังกล่าว กสท</w:t>
      </w:r>
      <w:r>
        <w:rPr>
          <w:rFonts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ำนวณผลประโยชน์ตอบแทนจากรายได้ค่าเชื่อมต่อโครงข่ายโทรคมนาคม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รับจากผู้ประกอบการราย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จำนวนตามอัตราร้อยละที่กำหนดไว้ในสัญญาอนุญาตฯ โดยไม่ให้นำรายจ่ายค่าเชื่อมต่อโครงข่ายโทรคมนาคม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ถูกผู้ประกอบการรายอื่นเรียกเก็บมาหักออ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ณะนี้ข้อพิพาทดังกล่าวอยู่ในขั้นตอนของอนุญาโตตุลาการ โดยฝ่ายบริหารของบริษัทเชื่อว่าผลของข้อพิพาท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าร บริษัท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น้าที่ส่งมอบหนังสือค้ำประกันของธนาคารให้แก่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ได้คืนหนังสือค้ำประกันเงินประโยชน์ตอบแทนขั้นต่ำของปีดำเนินงาน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2,60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อ้างว่า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ชำระเงินผลประโยชน์ตอบแทนไม่ครบถ้วนจากกรณีการนำเงินค่าภาษีสรรพสามิตมาหักออก</w:t>
      </w:r>
      <w:r>
        <w:rPr>
          <w:rFonts w:ascii="Angsana New" w:hAnsi="Angsana New" w:cs="Angsana New"/>
          <w:sz w:val="30"/>
          <w:sz w:val="30"/>
          <w:szCs w:val="30"/>
        </w:rPr>
        <w:t>จาก</w:t>
      </w:r>
      <w:r>
        <w:rPr>
          <w:rFonts w:ascii="Angsana New" w:hAnsi="Angsana New" w:cs="Angsana New"/>
          <w:sz w:val="30"/>
          <w:sz w:val="30"/>
          <w:szCs w:val="30"/>
        </w:rPr>
        <w:t>เงินผลประโยชน์ตอบแทนและกรณีรายได้จากค่าเชื่อมต่อโครงข่ายโทรคมนาคม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ลดค่าเชื่อมโยงโครงข่าย และกรณีปรับลดอัตราค่า </w:t>
      </w:r>
      <w:r>
        <w:rPr>
          <w:rFonts w:cs="Angsana New" w:ascii="Angsana New" w:hAnsi="Angsana New"/>
          <w:sz w:val="30"/>
          <w:szCs w:val="30"/>
        </w:rPr>
        <w:t xml:space="preserve">Roamin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ข้อพิพาทที่อยู่ในระหว่างการพิจารณาของคณะ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5 DPC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สนอข้อพิพาทต่อสำนักระงับข้อพิพาท สถาบันอนุญาโตตุลาการเป็นข้อพิพาทหมายเลขคดีดำ </w:t>
      </w:r>
      <w:r>
        <w:rPr>
          <w:rFonts w:cs="Angsana New" w:ascii="Angsana New" w:hAnsi="Angsana New"/>
          <w:sz w:val="30"/>
          <w:szCs w:val="30"/>
        </w:rPr>
        <w:t xml:space="preserve">120/2555 </w:t>
      </w:r>
      <w:r>
        <w:rPr>
          <w:rFonts w:ascii="Angsana New" w:hAnsi="Angsana New" w:cs="Angsana New"/>
          <w:sz w:val="30"/>
          <w:sz w:val="30"/>
          <w:szCs w:val="30"/>
        </w:rPr>
        <w:t>เพื่อให้คณะอนุญาโตตุลการมีคำวินิจฉัยชี้ขาด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ส่งคืนหนังสือค้ำประกันดังกล่าวให้แก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ได้ชำระเงินผลประโยชน์ตอบแทนขั้นต่ำในแต่ละปีดำเนินงานครบถ้วน และได้ปฏิบัติถูกต้องตามกฎหมายและข้อสัญญาที่เกี่ยวข้องทุกประการแล้ว ขณะนี้ข้อพิพาทดังกล่าวข้างต้นอยู่ในขั้นตอนการพิจารณาของคณะอนุญาโตตุลา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เอไอเอ็น โกลบอลคอม 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cs="Angsana New" w:ascii="Angsana New" w:hAnsi="Angsana New"/>
          <w:b/>
          <w:bCs/>
          <w:sz w:val="30"/>
          <w:szCs w:val="30"/>
        </w:rPr>
        <w:t>“AIN”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ส่งทราฟฟิคการให้บริการโทรศัพท์ทางไกลระหว่างประเทศผ่านเครื่องหมาย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+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AIN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 (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สท</w:t>
      </w:r>
      <w:r>
        <w:rPr>
          <w:rFonts w:cs="Angsana New" w:ascii="Angsana New" w:hAnsi="Angsana New"/>
          <w:i/>
          <w:iCs/>
          <w:sz w:val="30"/>
          <w:szCs w:val="30"/>
        </w:rPr>
        <w:t>.”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ฟ้อง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เอไอเอ็น โกลบอลคอม จำกัด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ย่อย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45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ศาลแพ่ง เพื่อเรียกร้องให้ร่วมกันชดใช้ค่าเสียหาย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จนถึงวันฟ้อง รวมเป็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โดยอ้างว่าความเสียหายดังกล่าวเกิดจากกรณีที่บริษัทกับบริษัทย่อย เปลี่ยนแปลงการส่งทราฟฟิคการให้บริการโทรศัพท์ทางไกลระหว่างประเทศ ในช่วงเวลา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 </w:t>
      </w:r>
      <w:r>
        <w:rPr>
          <w:rFonts w:eastAsia="Calibri"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ผู้ใช้บริการโทรศัพท์เคลื่อนที่ของบริษัทใช้บริการ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เดิมที่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บริษัทย่อย โดยไม่แจ้งให้ผู้ใช้บริการทราบก่อน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ขอแก้ไขเพิ่มเติมฟ้องในส่วนของค่าเสียหาย </w:t>
      </w:r>
      <w:r>
        <w:rPr>
          <w:rFonts w:cs="Angsana New" w:ascii="Angsana New" w:hAnsi="Angsana New"/>
          <w:sz w:val="30"/>
          <w:szCs w:val="30"/>
        </w:rPr>
        <w:t xml:space="preserve">5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ดอกเบี้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อ้างว่าการกระทำดังกล่าวเป็นเหตุ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ความเสียหายเป็นระยะเวลาต่อเนื่องเรื่อยมาจนถึงวัน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ต่อ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ขอให้ศาลมีคำสั่งคุ้มครองชั่วคราวห้ามไม่ให้บริษัทและบริษัทย่อยทำการโยกย้าย ทราฟฟิค </w:t>
      </w:r>
      <w:r>
        <w:rPr>
          <w:rFonts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เครื่องหมาย </w:t>
      </w:r>
      <w:r>
        <w:rPr>
          <w:rFonts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cs="Angsana New"/>
          <w:sz w:val="30"/>
          <w:sz w:val="30"/>
          <w:szCs w:val="30"/>
        </w:rPr>
        <w:t>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ปยังทราฟฟิค </w:t>
      </w:r>
      <w:r>
        <w:rPr>
          <w:rFonts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ย่อย ซึ่งศาลได้มีคำสั่งยกคำร้องขอคุ้มครองชั่วคราว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และ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อุทธรณ์คำสั่งยกคำร้องขอคุ้มครองชั่วคราวดังกล่าวใน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มา ศาลอุทธรณ์ได้มีคำสั่งยืนตามคำสั่งของศาลชั้นต้นให้ยกคำร้องขอคุ้มครองชั่วคราวของ กส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ฎีกาคำสั่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ศาลฎีกาได้มีคำสั่งยืนตามคำสั่งของศาลอุทธรณ์ให้ยกคำร้องขอคุ้มครองชั่วคราวของ กสท</w:t>
      </w:r>
      <w:r>
        <w:rPr>
          <w:rFonts w:cs="Angsana New" w:ascii="Angsana New" w:hAnsi="Angsana New"/>
          <w:sz w:val="30"/>
          <w:szCs w:val="30"/>
        </w:rPr>
        <w:t>.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แพ่งได้มีคำพิพากษายกฟ้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นื่องจากข้อเท็จจริงรับฟังไม่ได้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สิทธิในการ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การให้บริการโทรศัพท์ ระหว่างประเทศแต่ผู้เดียวหรือมีสิทธิหวงห้ามมิให้ บริษัท และ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เป็นผู้ให้บริการโทรศัพท์รายอื่น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รับฟังไม่ได้ว่าการที่บริษัทกระทำการแปลงสัญญาณโทรศัพท์ที่ใช้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 เอไอเอ็น เป็นการทำให้ผู้ใช้บริการโทรศัพท์ระหว่างประเทศเข้าใจผิดว่าเป็นการใช้บริการ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กระทำของบริษัท ดังกล่าวจึงมิได้เป็นการกระทำอันเป็นการละเมิดสิทธิใดๆ 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หรับ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ฟ้องอ้างว่าร่วมกระทำละเมิดกับบริษัทนั้น จึงมิได้กระทำการละเมิดต่อ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ตามฟ้องด้วย ซึ่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อุทธรณ์คำพิพากษาดังกล่า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ต่อมาศาลอุทธรณ์ได้มีคำพิพากษายกฟ้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ยืนตามศาลชั้นต้น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ฎีกาคำสั่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ณะนี้คดีอยู่ในระหว่างการพิจารณาของศาลฎีกา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ind w:left="522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22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เพิ่มทุนของบริษัทย่อย</w:t>
      </w:r>
    </w:p>
    <w:p>
      <w:pPr>
        <w:pStyle w:val="Normal"/>
        <w:ind w:left="522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autoSpaceDE w:val="false"/>
        <w:ind w:left="562" w:right="-27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</w:t>
      </w:r>
      <w:r>
        <w:rPr>
          <w:rFonts w:ascii="Angsana New" w:hAnsi="Angsana New" w:cs="Angsana New"/>
          <w:sz w:val="30"/>
          <w:sz w:val="30"/>
          <w:szCs w:val="30"/>
        </w:rPr>
        <w:t>บรอดแบนด์ เน็ทเวอร์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 xml:space="preserve">(“ABN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ของบริษัท ได้จดทะเบียนเพิ่มทุนจาก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 </w:t>
      </w:r>
      <w:r>
        <w:rPr>
          <w:rFonts w:cs="Angsana New" w:ascii="Angsana New" w:hAnsi="Angsana New"/>
          <w:sz w:val="30"/>
          <w:szCs w:val="30"/>
        </w:rPr>
        <w:t xml:space="preserve">15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กระทรวงพาณิชย์ การเพิ่มทุนในครั้งนี้มีวัตถุประสงค์เพื่อนำไปใช้ลงทุนในอนาคต บริษัทได้จ่ายเงินลงทุนเพิ่มในราคา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รวมเป็นเงิน </w:t>
      </w:r>
      <w:r>
        <w:rPr>
          <w:rFonts w:cs="Angsana New" w:ascii="Angsana New" w:hAnsi="Angsana New"/>
          <w:sz w:val="30"/>
          <w:szCs w:val="30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ทำให้บริษัทมีสัดส่วนการถือหุ้นเป็น 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ในบริษัทย่อยนี้</w:t>
      </w:r>
    </w:p>
    <w:p>
      <w:pPr>
        <w:pStyle w:val="Normal"/>
        <w:ind w:left="522" w:right="-45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ind w:left="522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ปันผล</w:t>
      </w:r>
    </w:p>
    <w:p>
      <w:pPr>
        <w:pStyle w:val="Normal"/>
        <w:ind w:left="522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ให้เสนอจ่ายเงินปันผลประจำ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ผู้ถือหุ้น 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12.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ซึ่งบริษัทได้จ่ายเงินปันผลดังกล่าวไปแล้ว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6.0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นการจ่ายเงินปันผลระหว่างกาลเมื่อ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ทั้งนี้การเสนอดังกล่าวจะต้องได้รับการอนุมัติจากที่ประชุมผู้ถือหุ้นของบริษัท</w:t>
      </w:r>
    </w:p>
    <w:p>
      <w:pPr>
        <w:pStyle w:val="Normal"/>
        <w:ind w:left="522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Normal"/>
        <w:autoSpaceDE w:val="false"/>
        <w:ind w:left="562" w:right="-2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left="562" w:right="-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ที่ออก</w:t>
      </w:r>
      <w:r>
        <w:rPr>
          <w:rFonts w:ascii="Angsana New" w:hAnsi="Angsana New" w:cs="Angsana New"/>
          <w:sz w:val="30"/>
          <w:sz w:val="30"/>
          <w:szCs w:val="30"/>
        </w:rPr>
        <w:t>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หลายฉบับได้มีการประกาศและ</w:t>
      </w:r>
      <w:r>
        <w:rPr>
          <w:rFonts w:ascii="Angsana New" w:hAnsi="Angsana New" w:cs="Angsana New"/>
          <w:sz w:val="30"/>
          <w:sz w:val="30"/>
          <w:szCs w:val="30"/>
        </w:rPr>
        <w:t>ยังไม่มีผลบังคับใช้และไม่ได้นำมาใช้ในการจัดทำงบการเงินนี้ มาตรฐานการรายงานทางการเงินที่ออกและปรับปรุงใหม่เหล่านี้อาจเกี่ยวข้อง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</w:rPr>
        <w:t>ถือปฏิบัติกับงบการเงินสำหรับรอบระยะเวลาบัญชี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มกราคม ในปีดังต่อไปนี้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แผนที่จะนำมาตรฐานการรายงานทางการเงินเหล่านี้มาใช้ก่อนวันถือปฏิบัติ</w:t>
      </w:r>
    </w:p>
    <w:p>
      <w:pPr>
        <w:pStyle w:val="Normal"/>
        <w:autoSpaceDE w:val="false"/>
        <w:ind w:left="562" w:right="-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230"/>
        <w:gridCol w:w="99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ปีที่มีผลบังคับใช้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นำเสนองบการเงิ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ค้าคงเหลือ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ระแสเงินสด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นโยบายการ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ประมาณการทางบัญชีและข้อผิดพลาด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หตุการณ์ภายหลังรอบระยะเวลารายงา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ัญญาก่อสร้าง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28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ที่ดิน อาคารและอุปกรณ์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ัญญาเช่า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ประโยชน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พนักงา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ต้นทุนการกู้ยืม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423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บัญชีและการรายงานโครงการผลประโยชน์เมื่อออกจากงา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ลงทุนในบริษัทร่วมและการร่วมค้า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ายงานทางการเงินในสภาพเศรษฐกิจที่เงินเฟ้อรุนแรง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ต่อหุ้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ด้อยค่าของสินทรัพย์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ะมาณการ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ที่อาจ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และสินทรัพย์ที่อาจเกิดขึ้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มีตัวต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จ่ายโดยใช้หุ้นเป็นเกณฑ์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วมธุรกิจ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วม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่วมการงา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เกี่ยวกับส่วนได้เสียในกิจการอื่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วัดมูลค่ายุติธรรม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5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ัญญาเช่าดำเนินงาน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่งจูงใจให้แก่ผู้เช่า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สถานภาพทางภาษีของกิจการหรือของผู้ถือหุ้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7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9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การแลกเปลี่ยนเกี่ยวกับบริการโฆษณา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2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มีตัวตน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ต้นทุนเว็บไซต์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ในหนี้สินที่เกิดขึ้นจากการรื้อถ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บูร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และหนี้สินที่มีลักษณะคล้ายคลึงกั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ทธิในส่วนได้เสียจากกองทุนรื้อถอน การบูรณะ และการปรับปรุงสภาพแวดล้อม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และการด้อยค่า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2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ข้อตกลงสัมปทานบริการ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3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โปรแกรมสิทธิพิเศษแก่ลูกค้า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ข้อจำกัดสินทรัพย์ตามโครงการผลประโยชน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ข้อกำหนดเงินทุนขั้นต่ำและปฏิสัมพันธ์ของรายการเหล่า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ำหรับมาตรฐานการ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รื่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ประโยชน์ของพนักงาน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7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8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)</w:t>
            </w:r>
          </w:p>
        </w:tc>
        <w:tc>
          <w:tcPr>
            <w:tcW w:w="423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โอนสินทรัพย์จากลูกค้า</w:t>
            </w:r>
          </w:p>
        </w:tc>
        <w:tc>
          <w:tcPr>
            <w:tcW w:w="9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8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ประเมินในเบื้องต้น</w:t>
      </w:r>
      <w:r>
        <w:rPr>
          <w:rFonts w:ascii="Angsana New" w:hAnsi="Angsana New" w:cs="Angsana New"/>
          <w:sz w:val="30"/>
          <w:sz w:val="30"/>
          <w:szCs w:val="30"/>
        </w:rPr>
        <w:t>ถึงผลกระทบที่อาจเกิดขึ้น</w:t>
      </w:r>
      <w:r>
        <w:rPr>
          <w:rFonts w:ascii="Angsana New" w:hAnsi="Angsana New" w:cs="Angsana New"/>
          <w:sz w:val="30"/>
          <w:sz w:val="30"/>
          <w:szCs w:val="30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หรืองบการเงินเฉพาะกิจการ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ารถือปฏิบัติตามมาตรฐานการรายงานทางการเงินที่ออกและปรับปรุงใหม่เหล่านี้ ซึ่งคาดว่าไม่มีผลกระทบที่มีสาระสำคัญต่องบการเงินในงวดที่ถือปฏิบัติ 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ในงบกำไรขาดทุ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ัดประเภทใหม่เพื่อให้สอดคล้องกับการนำเสนอในงบการเงินปี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891"/>
        <w:gridCol w:w="9"/>
        <w:gridCol w:w="259"/>
        <w:gridCol w:w="9"/>
        <w:gridCol w:w="865"/>
        <w:gridCol w:w="9"/>
        <w:gridCol w:w="259"/>
        <w:gridCol w:w="9"/>
        <w:gridCol w:w="955"/>
        <w:gridCol w:w="9"/>
        <w:gridCol w:w="326"/>
        <w:gridCol w:w="9"/>
        <w:gridCol w:w="968"/>
        <w:gridCol w:w="9"/>
        <w:gridCol w:w="259"/>
        <w:gridCol w:w="9"/>
        <w:gridCol w:w="816"/>
      </w:tblGrid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329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69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TextBody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9180" w:type="dxa"/>
            <w:gridSpan w:val="20"/>
            <w:tcBorders/>
          </w:tcPr>
          <w:p>
            <w:pPr>
              <w:pStyle w:val="TextBody"/>
              <w:tabs>
                <w:tab w:val="clear" w:pos="720"/>
                <w:tab w:val="decimal" w:pos="72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3,78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028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7,816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1,353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671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02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ภายใต้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66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66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40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4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ให้บริการ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9,108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,028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3,136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2,773)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,671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7,444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ภายใต้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766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766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640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640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trike/>
          <w:sz w:val="20"/>
          <w:szCs w:val="20"/>
        </w:rPr>
      </w:pPr>
      <w:r>
        <w:rPr>
          <w:rFonts w:cs="Angsana New" w:ascii="Angsana New" w:hAnsi="Angsana New"/>
          <w:strike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ป็นไปตามที่ผู้บริหารเห็นว่ามีความเหมาะสมกับธุรกิจของกลุ่มกิจการมากกว่า</w:t>
      </w:r>
    </w:p>
    <w:sectPr>
      <w:headerReference w:type="default" r:id="rId19"/>
      <w:footerReference w:type="default" r:id="rId20"/>
      <w:type w:val="nextPage"/>
      <w:pgSz w:w="11906" w:h="16838"/>
      <w:pgMar w:left="1152" w:right="1152" w:gutter="0" w:header="720" w:top="776" w:footer="530" w:bottom="58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87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876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876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i/>
        <w:i/>
        <w:iCs/>
        <w:lang w:val="en-US"/>
      </w:rPr>
    </w:pPr>
    <w:r>
      <w:rPr>
        <w:rFonts w:cs="Angsana New" w:ascii="Angsana New" w:hAnsi="Angsana New"/>
        <w:i/>
        <w:iCs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314960" cy="34353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27.05pt;mso-wrap-distance-left:0pt;mso-wrap-distance-right:0pt;mso-wrap-distance-top:0pt;mso-wrap-distance-bottom:0pt;margin-top:0.2pt;mso-position-vertical-relative:text;margin-left:3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i/>
        <w:i/>
        <w:iCs/>
      </w:rPr>
    </w:pPr>
    <w:r>
      <w:rPr>
        <w:rFonts w:cs="Angsana New" w:ascii="Angsana New" w:hAnsi="Angsan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8765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5410835</wp:posOffset>
              </wp:positionH>
              <wp:positionV relativeFrom="paragraph">
                <wp:posOffset>21590</wp:posOffset>
              </wp:positionV>
              <wp:extent cx="327660" cy="287655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2.65pt;mso-wrap-distance-left:0pt;mso-wrap-distance-right:0pt;mso-wrap-distance-top:0pt;mso-wrap-distance-bottom:0pt;margin-top:1.7pt;mso-position-vertical-relative:text;margin-left:42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3738880</wp:posOffset>
              </wp:positionH>
              <wp:positionV relativeFrom="paragraph">
                <wp:posOffset>1905</wp:posOffset>
              </wp:positionV>
              <wp:extent cx="314960" cy="276860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21.8pt;mso-wrap-distance-left:0pt;mso-wrap-distance-right:0pt;mso-wrap-distance-top:0pt;mso-wrap-distance-bottom:0pt;margin-top:0.15pt;mso-position-vertical-relative:text;margin-left:29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GB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page">
                <wp:posOffset>5172710</wp:posOffset>
              </wp:positionH>
              <wp:positionV relativeFrom="paragraph">
                <wp:posOffset>-17780</wp:posOffset>
              </wp:positionV>
              <wp:extent cx="314960" cy="276860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21.8pt;mso-wrap-distance-left:0pt;mso-wrap-distance-right:0pt;mso-wrap-distance-top:0pt;mso-wrap-distance-bottom:0pt;margin-top:-1.4pt;mso-position-vertical-relative:text;margin-left:4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GB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page">
                <wp:posOffset>3738880</wp:posOffset>
              </wp:positionH>
              <wp:positionV relativeFrom="paragraph">
                <wp:posOffset>1905</wp:posOffset>
              </wp:positionV>
              <wp:extent cx="314960" cy="276860"/>
              <wp:effectExtent l="0" t="0" r="0" b="0"/>
              <wp:wrapSquare wrapText="largest"/>
              <wp:docPr id="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7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21.8pt;mso-wrap-distance-left:0pt;mso-wrap-distance-right:0pt;mso-wrap-distance-top:0pt;mso-wrap-distance-bottom:0pt;margin-top:0.15pt;mso-position-vertical-relative:text;margin-left:29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GB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7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360" w:hanging="360"/>
      </w:pPr>
      <w:rPr>
        <w:i/>
        <w:b/>
        <w:iCs/>
        <w:bCs/>
      </w:rPr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rFonts w:ascii="Angsana New" w:hAnsi="Angsana New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dstrike w:val="false"/>
        <w:strike w:val="false"/>
        <w:sz w:val="24"/>
        <w:szCs w:val="24"/>
        <w:lang w:bidi="th-TH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rFonts w:ascii="Angsana New" w:hAnsi="Angsana New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1020"/>
        </w:tabs>
        <w:ind w:left="1020" w:hanging="34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00" w:hanging="360"/>
      </w:pPr>
      <w:rPr>
        <w:rFonts w:ascii="Angsana New" w:hAnsi="Angsana New" w:cs="Angsana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9">
    <w:lvl w:ilvl="0">
      <w:start w:val="1"/>
      <w:numFmt w:val="thaiLetters"/>
      <w:lvlText w:val="(%1)"/>
      <w:lvlJc w:val="left"/>
      <w:pPr>
        <w:tabs>
          <w:tab w:val="num" w:pos="885"/>
        </w:tabs>
        <w:ind w:left="885" w:hanging="525"/>
      </w:pPr>
      <w:rPr>
        <w:i/>
        <w:iCs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szCs w:val="30"/>
        <w:rFonts w:ascii="Angsana New" w:hAnsi="Angsana New" w:eastAsia="Times New Roman" w:cs="Angsana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rdia New" w:hAnsi="Cordia New" w:cs="Monotype Sorts;Symbo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rdia New" w:hAnsi="Cordia New" w:cs="Monotype Sorts;Symbo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rdia New" w:hAnsi="Cordia New" w:cs="Monotype Sorts;Symbol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Genev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Geneva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Geneva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Genev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Genev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Geneva"/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b/>
      <w:bCs/>
      <w:i/>
      <w:iCs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Symbol" w:hAnsi="Symbol" w:cs="Symbol"/>
      <w:strike w:val="false"/>
      <w:dstrike w:val="false"/>
      <w:sz w:val="24"/>
      <w:szCs w:val="24"/>
      <w:lang w:bidi="th-TH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Symbol" w:hAnsi="Symbol" w:cs="Symbol"/>
      <w:sz w:val="22"/>
      <w:szCs w:val="22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b/>
      <w:i w:val="false"/>
      <w:color w:val="000000"/>
      <w:sz w:val="30"/>
      <w:lang w:bidi="th-TH"/>
    </w:rPr>
  </w:style>
  <w:style w:type="character" w:styleId="WW8Num16z1">
    <w:name w:val="WW8Num16z1"/>
    <w:qFormat/>
    <w:rPr>
      <w:rFonts w:ascii="Angsana New" w:hAnsi="Angsana New" w:cs="Angsana New"/>
      <w:b w:val="false"/>
      <w:bCs w:val="false"/>
      <w:i w:val="false"/>
      <w:iCs/>
      <w:sz w:val="30"/>
      <w:szCs w:val="3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i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  <w:color w:val="000000"/>
      <w:sz w:val="30"/>
      <w:szCs w:val="3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ordia New" w:cs="Monotype Sorts;Symbol"/>
      <w:b/>
      <w:bCs/>
      <w:kern w:val="2"/>
      <w:sz w:val="32"/>
      <w:szCs w:val="32"/>
      <w:lang w:val="en-US" w:bidi="th-TH"/>
    </w:rPr>
  </w:style>
  <w:style w:type="character" w:styleId="Heading2Char">
    <w:name w:val="Heading 2 Char"/>
    <w:qFormat/>
    <w:rPr>
      <w:rFonts w:eastAsia="Cordia New" w:cs="Monotype Sorts;Symbol"/>
      <w:b/>
      <w:bCs/>
      <w:i/>
      <w:iCs/>
      <w:sz w:val="28"/>
      <w:szCs w:val="28"/>
      <w:lang w:val="en-US" w:bidi="th-TH"/>
    </w:rPr>
  </w:style>
  <w:style w:type="character" w:styleId="Heading3Char">
    <w:name w:val="Heading 3 Char"/>
    <w:qFormat/>
    <w:rPr>
      <w:rFonts w:ascii="Cordia New" w:hAnsi="Cordia New" w:eastAsia="Cordia New" w:cs="Monotype Sorts;Symbol"/>
      <w:sz w:val="24"/>
      <w:szCs w:val="24"/>
      <w:lang w:val="th-TH" w:bidi="th-TH"/>
    </w:rPr>
  </w:style>
  <w:style w:type="character" w:styleId="BodyTextChar">
    <w:name w:val="Body Text Char"/>
    <w:qFormat/>
    <w:rPr>
      <w:rFonts w:ascii="Cordia New" w:hAnsi="Cordia New" w:eastAsia="Cordia New" w:cs="Courier New"/>
      <w:sz w:val="28"/>
      <w:szCs w:val="28"/>
      <w:lang w:val="th-TH" w:bidi="th-TH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Heading1Char1">
    <w:name w:val="Heading 1 Char1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Times New Roman" w:hAnsi="Times New Roman" w:cs="Monotype Sorts;Symbol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cs="Monotype Sorts;Symbol"/>
      <w:b/>
      <w:bCs/>
      <w:i/>
      <w:iCs/>
      <w:sz w:val="24"/>
      <w:szCs w:val="24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Times New Roman"/>
      <w:sz w:val="18"/>
      <w:szCs w:val="18"/>
      <w:lang w:val="en-US"/>
    </w:rPr>
  </w:style>
  <w:style w:type="character" w:styleId="BodyTextIndentChar1">
    <w:name w:val="Body Text Indent Char1"/>
    <w:qFormat/>
    <w:rPr>
      <w:rFonts w:cs="Monotype Sorts;Symbol"/>
      <w:sz w:val="28"/>
      <w:szCs w:val="28"/>
      <w:lang w:val="th-TH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BodyText2Char1">
    <w:name w:val="Body Text 2 Char1"/>
    <w:qFormat/>
    <w:rPr>
      <w:rFonts w:cs="Courier New"/>
      <w:sz w:val="28"/>
      <w:szCs w:val="28"/>
      <w:lang w:val="th-TH"/>
    </w:rPr>
  </w:style>
  <w:style w:type="character" w:styleId="BodyText3Char1">
    <w:name w:val="Body Text 3 Char1"/>
    <w:qFormat/>
    <w:rPr>
      <w:rFonts w:ascii="Angsana New" w:hAnsi="Angsana New" w:cs="Times New Roman"/>
      <w:sz w:val="28"/>
      <w:szCs w:val="28"/>
    </w:rPr>
  </w:style>
  <w:style w:type="character" w:styleId="BodyTextIndent2Char1">
    <w:name w:val="Body Text Indent 2 Char1"/>
    <w:qFormat/>
    <w:rPr>
      <w:rFonts w:cs="Courier New"/>
      <w:sz w:val="28"/>
      <w:szCs w:val="28"/>
      <w:lang w:val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Monotype Sorts;Symbol"/>
      <w:sz w:val="28"/>
      <w:szCs w:val="28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shd w:fill="000080" w:val="clear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Arial" w:hAnsi="Arial" w:eastAsia="Times New Roman" w:cs="Arial"/>
      <w:szCs w:val="25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Cs w:val="25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u w:val="single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32"/>
      <w:szCs w:val="32"/>
      <w:lang w:bidi="th-TH"/>
    </w:rPr>
  </w:style>
  <w:style w:type="character" w:styleId="Heading9Char">
    <w:name w:val="Heading 9 Char"/>
    <w:qFormat/>
    <w:rPr>
      <w:rFonts w:cs="EucrosiaUPC"/>
      <w:b/>
      <w:bCs/>
      <w:sz w:val="30"/>
      <w:szCs w:val="30"/>
      <w:lang w:bidi="th-TH"/>
    </w:rPr>
  </w:style>
  <w:style w:type="character" w:styleId="HeaderChar">
    <w:name w:val="Header Char"/>
    <w:qFormat/>
    <w:rPr>
      <w:rFonts w:ascii="Arial" w:hAnsi="Arial" w:cs="Times New Roman"/>
      <w:sz w:val="18"/>
      <w:szCs w:val="18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</w:rPr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3Char">
    <w:name w:val="Body Text 3 Char"/>
    <w:qFormat/>
    <w:rPr>
      <w:rFonts w:cs="EucrosiaUPC"/>
      <w:sz w:val="30"/>
      <w:szCs w:val="30"/>
      <w:lang w:bidi="th-TH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 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 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 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2">
    <w:name w:val="เยื้องย่อหน้าแรกของเนื้อความ 2 อักขระ"/>
    <w:qFormat/>
    <w:rPr>
      <w:rFonts w:ascii="Arial" w:hAnsi="Arial"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cs="Genev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Genev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Geneva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Geneva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Geneva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Geneva"/>
      <w:sz w:val="28"/>
      <w:szCs w:val="28"/>
      <w:lang w:val="th-TH"/>
    </w:rPr>
  </w:style>
  <w:style w:type="paragraph" w:styleId="Footnote">
    <w:name w:val="Footnote Text"/>
    <w:basedOn w:val="Normal"/>
    <w:pPr/>
    <w:rPr>
      <w:rFonts w:cs="Geneva"/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Geneva"/>
      <w:sz w:val="28"/>
      <w:szCs w:val="28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ngsana New"/>
      <w:sz w:val="18"/>
      <w:szCs w:val="18"/>
      <w:lang w:val="en-US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cs="Angsana New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s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33:00Z</dcterms:created>
  <dc:creator>Price Waterhouse</dc:creator>
  <dc:description/>
  <cp:keywords/>
  <dc:language>en-US</dc:language>
  <cp:lastModifiedBy>jreiwpaisarn</cp:lastModifiedBy>
  <cp:lastPrinted>2015-02-04T12:18:00Z</cp:lastPrinted>
  <dcterms:modified xsi:type="dcterms:W3CDTF">2015-02-05T09:05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