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bidi="th-TH"/>
        </w:rPr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่วม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่อ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จ่ายลงทุ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่ายโดยใช้หุ้นเป็นเกณฑ์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นี้สินที่อาจเกิดขึ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อพิพาททางการค้าและคดีความที่สำค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ภายหลังรอบระยะเวลาราย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ได้อนุมัติให้ออก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7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ชินวัตรทาวเวอร์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ทัช โฮลดิ้ง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0.45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4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3.32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5,8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,85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900" w:hanging="1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ฯ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อกประกาศ เรื่องมาตรการคุ้มครองผู้ใช้บริการเป็นการชั่วคราวในกรณีสิ้นสุดการอนุญาตฯ หรือสัญญาการให้บริการโทรศัพท์เคลื่อนที่ กำหนดให้ผู้ให้บริการ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วันสิ้นสุดสัญญาอนุญาตฯ โดยผู้ให้บริการจะต้องปฏิบัติตามหลักเกณฑ์และเงื่อนไขที่กำหนดไว้ในประกาศ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ชี้แจงในรายละเอียดเกี่ยวกับข้อบังคับและเงื่อนไขที่กำหนดไว้ในประกา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ยังไม่สามารถประเมินได้แน่นอนในขณะ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 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>1950 MHz - 1965 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 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ตามใบอนุญาตเลขที่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WN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</w:t>
      </w:r>
      <w:r>
        <w:rPr>
          <w:rFonts w:ascii="Angsana New" w:hAnsi="Angsana New" w:cs="Angsana New"/>
          <w:sz w:val="30"/>
          <w:sz w:val="30"/>
          <w:szCs w:val="30"/>
        </w:rPr>
        <w:t>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ละเอียดของบริษัทย่อ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บริษัทร่ว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ย่อย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รโวลูชั่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ผู้ให้บริการอินเตอร์เน็ต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 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สื่อสารข้อมูลผ่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ครือข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Optical Fiber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1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คอนแท็ค เซ็นเตอร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างโทรศัพท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ดิจิตอล โฟ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8.55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มจิคการ์ด 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อ็มเปย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ินค้าและบริการทางอิเล็กทรอนิกส์และ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เอไอเอ็น โกลบอลคอม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ไวร์เลส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.1 -GHz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โทรศัพท์เคลื่อนที่และ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โทรทัศน์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>(IP Television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วร์เลส ดีไวซ์ ซัพพลาย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ุปกรณ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โมบาย บรอดแบนด์ บิสสิเนส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แอดวานซ์ โมบาย บรอดแบนด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Style w:val="PageNumber"/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แฟกซ์ ไลท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ให้เช่าและบริการพื้นที่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ที่ดินและอาคาร</w:t>
            </w:r>
            <w:r>
              <w:rPr>
                <w:rStyle w:val="PageNumber"/>
                <w:sz w:val="26"/>
                <w:szCs w:val="26"/>
                <w:lang w:val="en-US" w:eastAsia="en-US"/>
              </w:rPr>
              <w:br/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และสิ่งอำนวยความสะดวกต่างๆ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มโม่เทค จำกัด</w:t>
            </w:r>
          </w:p>
          <w:p>
            <w:pPr>
              <w:pStyle w:val="Normal"/>
              <w:spacing w:before="60" w:after="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Content Aggregator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แอดวานซ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อดแบ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ม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ระกอบ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ร่วม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อ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ฟอ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มชั่น ไฮเวย์ จำก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ห้บริการโครงข่ายสื่อสัญญาณโทรคมนาคม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9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 ยกเว้นที่ได้เปิดเผยไว้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30"/>
          <w:szCs w:val="30"/>
          <w:lang w:val="en-GB"/>
        </w:rPr>
      </w:pPr>
      <w:r>
        <w:rPr>
          <w:rFonts w:cs="Cordia New" w:ascii="Times New Roman" w:hAnsi="Times New Roman"/>
          <w:sz w:val="30"/>
          <w:szCs w:val="30"/>
          <w:lang w:val="en-GB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ประมาณการและดุลยพินิ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90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ind w:left="450" w:hanging="0"/>
        <w:rPr>
          <w:rFonts w:ascii="Angsana New" w:hAnsi="Angsana New" w:cs="Angsana New"/>
          <w:b/>
          <w:b/>
          <w:bCs/>
          <w:i/>
          <w:i/>
          <w:iCs/>
          <w:sz w:val="18"/>
          <w:szCs w:val="18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เปลี่ยน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ในส่วนที่มีผลกระทบต่อ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เป็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สำหรับข้อตกลงสัมปทานบริการ 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ารเปลี่ยนแปลงนโยบายการบัญชีและผลกระทบได้แสดง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สำหรับข้อตกลงสัมปทานบริ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 xml:space="preserve">TFRIC 12)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ตกลงสัมปทานบริการ 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ให้แนวทางในการบันทึกบัญชีสำหรับผู้ประกอบการเกี่ยวกับข้อตกลงสัมปทานบริการระหว่างภาครัฐกับภาคเอกชน ผู้ให้สัมปทาน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ควบคุมหรือกำกับดูแลประเภทของบริการที่ผู้ประกอบการต้องดำเนินการ และราคา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บคุมส่วนได้เสียคงเหลือที่สำคัญในโครงสร้างพื้นฐานเมื่อสิ้นสุดระยะเวลาของข้อตกลง ผู้ประกอบการ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ในสัมปท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 w:cs="Angsana New"/>
          <w:sz w:val="30"/>
          <w:sz w:val="30"/>
          <w:szCs w:val="30"/>
        </w:rPr>
        <w:t>อาจเป็นสิทธิในสินทรัพย์ทางการเงินหรือ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ิดจากข้อตกลงสัมปทาน ทั้งนี้ขึ้นอยู่กับเงื่อนไขตามที่กำหนดใน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แต่มิใช่ที่ดิน อาคารและอุปกรณ์ นโยบายการบัญชีสำหรับข้อตกลงสัมปทาน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ป็นดังนี้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บันทึกเป็น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มีสิทธิเรียกเก็บค่าบริการจากการใช้งานโครงสร้างพื้นฐา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ไม่มีตัวตน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ินทรัพย์ไม่มีตัวตนที่ได้รับเป็นค่าตอบแทนในการก่อสร้างหรือยกระดับการให้บริการจาก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จะรับรู้มูลค่าเริ่มแรกด้วยมูลค่ายุติธรรม ภายหลังจากนั้นสินทรัพย์ไม่มีตัวตนจะถูกวัดมูลค่าด้วยวิธีราคาทุน ซึ่งรวม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สินทรัพย์ หักด้วยค่าตัดจำหน่ายสะสมและผลขาดทุนจากการด้อยค่าสะสม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เกี่ยวข้องกับการก่อสร้างหรือการยกระดับการบริการภายใต้สัญญาอนุญาตให้ดำเนินการจะรับรู้ตามขั้นความสำเร็จของงาน ซึ่งสอดคล้องกับ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เกี่ยวกับการรับรู้รายได้ตามสัญญา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การดำเนินงานหรือให้บริการจะรับรู้ในงวดบัญชี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 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ตามสัญญาอนุญาตให้ดำเนินการมากกว่าหนึ่งบริการ สิ่งตอบแทนที่ได้รับจะถูกปันส่วนโดยอ้างอิงจากมูลค่ายุติธรรมของบริการที่ส่งมอบ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รู้กำไรจากรายได้ดังกล่าว เนื่องจาก </w:t>
      </w:r>
      <w:r>
        <w:rPr>
          <w:rFonts w:cs="Angsana New" w:ascii="Angsana New" w:hAnsi="Angsana New"/>
          <w:sz w:val="30"/>
          <w:szCs w:val="30"/>
        </w:rPr>
        <w:t xml:space="preserve">(i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ูปแบบของสัญญาอนุญาตให้ดำเนินการรับรู้กำไรจากการให้บริการแต่ไม่ได้รับรู้กำไรจากการก่อสร้างโครงสร้างพื้นฐาน </w:t>
      </w:r>
      <w:r>
        <w:rPr>
          <w:rFonts w:cs="Angsana New" w:ascii="Angsana New" w:hAnsi="Angsana New"/>
          <w:sz w:val="30"/>
          <w:szCs w:val="30"/>
        </w:rPr>
        <w:t xml:space="preserve">(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การก่อสร้างโดยการว่าจ้างบุคคลภายนอกเป็นหลัก และ </w:t>
      </w:r>
      <w:r>
        <w:rPr>
          <w:rFonts w:cs="Angsana New" w:ascii="Angsana New" w:hAnsi="Angsana New"/>
          <w:sz w:val="30"/>
          <w:szCs w:val="30"/>
        </w:rPr>
        <w:t xml:space="preserve">(i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กำหนดกำไรจากการก่อสร้างโครงสร้างขั้นพื้นฐาน ทั้งนี้ ผู้บริหารเชื่อว่า ไม่มีกำไรที่เกี่ยวข้องและไม่มีต้นทุนที่จะต้องนำมาพิจารณาในการรับรู้รายได้ดังกล่าว ดังนั้น รายได้และต้นทุนจากการก่อสร้างจะแสดงในงบกำไรขาดทุนด้วยจำนวนเดียวกัน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ระทบของการเปลี่ยนแปลงจะปรับปรุงย้อนหลังในงบการเงิน ผลกระทบต่องบการเงินมีดังนี้ </w:t>
      </w:r>
    </w:p>
    <w:p>
      <w:pPr>
        <w:pStyle w:val="Normal"/>
        <w:ind w:left="540" w:hanging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47"/>
        <w:gridCol w:w="259"/>
        <w:gridCol w:w="1060"/>
        <w:gridCol w:w="247"/>
        <w:gridCol w:w="1060"/>
        <w:gridCol w:w="245"/>
        <w:gridCol w:w="1126"/>
      </w:tblGrid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3" w:type="dxa"/>
            <w:tcBorders/>
            <w:vAlign w:val="bottom"/>
          </w:tcPr>
          <w:p>
            <w:pPr>
              <w:pStyle w:val="Normal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3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3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6)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203)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96)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193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47"/>
        <w:gridCol w:w="259"/>
        <w:gridCol w:w="1060"/>
        <w:gridCol w:w="247"/>
        <w:gridCol w:w="1060"/>
        <w:gridCol w:w="245"/>
        <w:gridCol w:w="1126"/>
      </w:tblGrid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3" w:type="dxa"/>
            <w:tcBorders/>
            <w:vAlign w:val="bottom"/>
          </w:tcPr>
          <w:p>
            <w:pPr>
              <w:pStyle w:val="Normal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9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7)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615)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7)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19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 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ะลา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  <w:r>
              <w:rPr>
                <w:rFonts w:cs="Angsana New" w:ascii="Angsana New" w:hAnsi="Angsana New"/>
                <w:sz w:val="30"/>
                <w:szCs w:val="30"/>
              </w:rPr>
              <w:t>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.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046"/>
        <w:gridCol w:w="239"/>
        <w:gridCol w:w="1092"/>
        <w:gridCol w:w="253"/>
        <w:gridCol w:w="988"/>
        <w:gridCol w:w="242"/>
        <w:gridCol w:w="1022"/>
      </w:tblGrid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>3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ิถุนาย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421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8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2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7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4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ถาวรและสินทรัพย์อื่นๆ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0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5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9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3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04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81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คืนบัตรโทรศัพท์เคลื่อนที่ที่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9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6</w:t>
            </w:r>
          </w:p>
        </w:tc>
      </w:tr>
      <w:tr>
        <w:trPr>
          <w:trHeight w:val="44" w:hRule="atLeast"/>
        </w:trPr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7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79</w:t>
            </w:r>
          </w:p>
        </w:tc>
      </w:tr>
      <w:tr>
        <w:trPr>
          <w:trHeight w:val="44" w:hRule="atLeast"/>
        </w:trPr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46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FFFFFF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FFFFFF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</w:t>
            </w:r>
          </w:p>
        </w:tc>
      </w:tr>
      <w:tr>
        <w:trPr>
          <w:trHeight w:val="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22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42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</w:t>
            </w:r>
          </w:p>
        </w:tc>
      </w:tr>
      <w:tr>
        <w:trPr>
          <w:trHeight w:val="44" w:hRule="atLeast"/>
        </w:trPr>
        <w:tc>
          <w:tcPr>
            <w:tcW w:w="4212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120" w:after="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6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53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3</w:t>
            </w:r>
          </w:p>
        </w:tc>
        <w:tc>
          <w:tcPr>
            <w:tcW w:w="242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026"/>
        <w:gridCol w:w="13"/>
        <w:gridCol w:w="7"/>
        <w:gridCol w:w="242"/>
        <w:gridCol w:w="17"/>
        <w:gridCol w:w="9"/>
        <w:gridCol w:w="1085"/>
        <w:gridCol w:w="239"/>
        <w:gridCol w:w="969"/>
        <w:gridCol w:w="239"/>
        <w:gridCol w:w="154"/>
        <w:gridCol w:w="953"/>
      </w:tblGrid>
      <w:tr>
        <w:trPr>
          <w:tblHeader w:val="true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9" w:type="dxa"/>
            <w:gridSpan w:val="7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53" w:type="dxa"/>
            <w:gridSpan w:val="1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0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3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8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393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0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2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7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11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  <w:lang w:val="th-TH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96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96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96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3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96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6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696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6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  <w:lang w:eastAsia="th-TH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  <w:lang w:eastAsia="th-TH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/>
                <w:sz w:val="30"/>
                <w:szCs w:val="30"/>
                <w:highlight w:val="green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14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0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228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6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82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double" w:sz="4" w:space="0" w:color="000000"/>
            </w:tcBorders>
          </w:tcPr>
          <w:p>
            <w:pPr>
              <w:pStyle w:val="Index1"/>
              <w:tabs>
                <w:tab w:val="clear" w:pos="720"/>
                <w:tab w:val="decimal" w:pos="682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4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87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Index1"/>
              <w:tabs>
                <w:tab w:val="clear" w:pos="720"/>
                <w:tab w:val="decimal" w:pos="682" w:leader="none"/>
              </w:tabs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5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3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111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/>
                <w:sz w:val="30"/>
                <w:szCs w:val="30"/>
                <w:highlight w:val="yellow"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22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ind w:right="-3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16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ind w:right="-2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16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13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ind w:right="-3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-2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87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3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03</w:t>
            </w:r>
          </w:p>
        </w:tc>
        <w:tc>
          <w:tcPr>
            <w:tcW w:w="239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8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3"/>
        <w:gridCol w:w="279"/>
        <w:gridCol w:w="1064"/>
        <w:gridCol w:w="242"/>
        <w:gridCol w:w="1053"/>
        <w:gridCol w:w="250"/>
        <w:gridCol w:w="1030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การค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0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27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ายได้ค้าง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3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ind w:left="-102" w:right="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</w:t>
            </w:r>
          </w:p>
        </w:tc>
      </w:tr>
      <w:tr>
        <w:trPr>
          <w:trHeight w:val="60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แก่กิจการที่เกี่ยวข้องกัน</w:t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85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2" w:name="OLE_LINK20"/>
      <w:bookmarkStart w:id="3" w:name="OLE_LINK19"/>
      <w:bookmarkStart w:id="4" w:name="OLE_LINK20"/>
      <w:bookmarkStart w:id="5" w:name="OLE_LINK19"/>
      <w:bookmarkEnd w:id="4"/>
      <w:bookmarkEnd w:id="5"/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</w:t>
      </w:r>
      <w:r>
        <w:rPr>
          <w:rFonts w:cs="Angsana New" w:ascii="Angsana New" w:hAnsi="Angsana New"/>
          <w:sz w:val="30"/>
          <w:szCs w:val="30"/>
          <w:lang w:val="en-GB"/>
        </w:rPr>
        <w:t>5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บริษัทย่อย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.7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7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bookmarkStart w:id="6" w:name="OLE_LINK20"/>
      <w:bookmarkStart w:id="7" w:name="OLE_LINK19"/>
      <w:bookmarkStart w:id="8" w:name="OLE_LINK20"/>
      <w:bookmarkStart w:id="9" w:name="OLE_LINK19"/>
      <w:bookmarkEnd w:id="8"/>
      <w:bookmarkEnd w:id="9"/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ยการเคลื่อนไหวของเงินให้กู้ยืมแก่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53"/>
        <w:gridCol w:w="277"/>
        <w:gridCol w:w="1067"/>
        <w:gridCol w:w="243"/>
        <w:gridCol w:w="1055"/>
        <w:gridCol w:w="248"/>
        <w:gridCol w:w="1040"/>
      </w:tblGrid>
      <w:tr>
        <w:trPr/>
        <w:tc>
          <w:tcPr>
            <w:tcW w:w="41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1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75)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3,910) </w:t>
            </w:r>
          </w:p>
        </w:tc>
      </w:tr>
      <w:tr>
        <w:trPr>
          <w:trHeight w:val="211" w:hRule="atLeast"/>
        </w:trPr>
        <w:tc>
          <w:tcPr>
            <w:tcW w:w="41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852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562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054"/>
        <w:gridCol w:w="277"/>
        <w:gridCol w:w="20"/>
        <w:gridCol w:w="1045"/>
        <w:gridCol w:w="243"/>
        <w:gridCol w:w="1054"/>
        <w:gridCol w:w="250"/>
        <w:gridCol w:w="18"/>
        <w:gridCol w:w="1009"/>
        <w:gridCol w:w="11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0" w:type="dxa"/>
            <w:gridSpan w:val="9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มัดจำค่าเช่าระยะยา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2" w:right="-46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2" w:right="-6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8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6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2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4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งินกู้ยืมระยะสั้นจากบริษัทย่อยเป็นตั๋วสัญญาใช้เงินซึ่งมีกำหนดระยะเวลาชำระคืนเมื่อทวงถามและ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2.1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4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055"/>
        <w:gridCol w:w="278"/>
        <w:gridCol w:w="1068"/>
        <w:gridCol w:w="242"/>
        <w:gridCol w:w="1055"/>
        <w:gridCol w:w="248"/>
        <w:gridCol w:w="1039"/>
      </w:tblGrid>
      <w:tr>
        <w:trPr/>
        <w:tc>
          <w:tcPr>
            <w:tcW w:w="405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มิถุนายน</w:t>
            </w:r>
          </w:p>
        </w:tc>
        <w:tc>
          <w:tcPr>
            <w:tcW w:w="10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00)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green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00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3"/>
        <w:gridCol w:w="280"/>
        <w:gridCol w:w="1077"/>
        <w:gridCol w:w="239"/>
        <w:gridCol w:w="1040"/>
        <w:gridCol w:w="15"/>
        <w:gridCol w:w="256"/>
        <w:gridCol w:w="1072"/>
      </w:tblGrid>
      <w:tr>
        <w:trPr/>
        <w:tc>
          <w:tcPr>
            <w:tcW w:w="40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3" w:type="dxa"/>
            <w:gridSpan w:val="4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32" w:type="dxa"/>
            <w:gridSpan w:val="8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ื่น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0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630" w:leader="none"/>
          <w:tab w:val="left" w:pos="9450" w:leader="none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รับเงินและ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การทำสัญญาระหว่างกันในการ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ให้บริการข้อมูลข่าวสารทางโทรศัพท์จาก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>จะให้บริการข้อมูลข่าวสาร รวมทั้งให้คำแนะนำและแก้ไขปัญหาในการใช้บริการแก่ลูกค้าของกลุ่มบริษัท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“TM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 xml:space="preserve">TM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กิจการที่เกี่ยวข้องกันได้ทำสัญญาจ้างบริษัท แอดวานซ์ เมจิคการ์ด จำกัด และบริษัท แอดวานซ์ เอ็มเปย์ จำกัด บริษัทย่อย ในการให้บริการชำระค่าสินค้าหรือบริการ ผ่านการชำระเงินทาง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เมจิคการ์ด  จำกัด และบริษัท แอดวานซ์ เอ็มเปย์ จำกัด บริษัทย่อย ได้เข้าทำสัญญากับบริษัท ไวร์เลส ดีไวซ์ ซัพพลาย จำกัด บริษัทย่อย ในการจำหน่ายเงิน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บริษัทย่อย ในการบรรจุภัณฑ์บัตร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0" w:hanging="30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กับบริษัท ไมโม่เทค จำกัด บริษัทย่อย ในการให้บริการรวบรวมข้อมูลบริการเสริมบนโทรศัพท์เคลื่อนที่ 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บริษัทย่อย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ทีแอพพลิเคชั่นแอนด์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 w:eastAsia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,78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3,78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 w:eastAsia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 w:eastAsia="th-TH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ระยะสั้นและเงินลงทุน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ประชุมสามัญประจำปีผู้ถือหุ้นของบริษัท ศูนย์ให้บริการคงสิทธิเลขหมายโทรศัพท์ จำกัด ผู้ถือหุ้นมีมติอนุมัติ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การจัดสรรกำไรเป็นเงินปันผลในอัตราหุ้นละ </w:t>
      </w:r>
      <w:r>
        <w:rPr>
          <w:rFonts w:cs="Angsana New" w:ascii="Angsana New" w:hAnsi="Angsana New"/>
          <w:spacing w:val="-4"/>
          <w:sz w:val="30"/>
          <w:szCs w:val="30"/>
          <w:lang w:val="th-TH"/>
        </w:rPr>
        <w:t xml:space="preserve">2,500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บาท ให้แก่ผู้ถือหุ้น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>19</w:t>
      </w:r>
      <w:r>
        <w:rPr>
          <w:rFonts w:cs="Angsana New" w:ascii="Angsana New" w:hAnsi="Angsana New"/>
          <w:spacing w:val="-4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เป็นจำนวนเงินทั้งสิ้น </w:t>
      </w:r>
      <w:r>
        <w:rPr>
          <w:rFonts w:cs="Angsana New" w:ascii="Angsana New" w:hAnsi="Angsana New"/>
          <w:spacing w:val="-4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ล้านบา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val="th-TH"/>
        </w:rPr>
        <w:t xml:space="preserve">5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ล้านบาท สำหรับ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>และบริษัท ตามลำดับ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ฝา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จำกับสถาบันการเงิ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 xml:space="preserve">มีอัตราดอกเบี้ยร้อย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5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                             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2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ถึงร้อย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.13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หนี้ที่เป็นหลักทรัพย์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งินลงทุนประเภทตราสารหนี้ซึ่งได้ลงทุนผ่านกองทุนส่วนบุคคลที่บริหารโดยบริษัทจัดการกองทุนอิสระ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th-TH"/>
        </w:rPr>
        <w:t>มีอัตราดอกเบี้ยร้อย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0.37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ถึงร้อยละ </w:t>
      </w:r>
      <w:r>
        <w:rPr>
          <w:rFonts w:cs="Angsana New" w:ascii="Angsana New" w:hAnsi="Angsana New"/>
          <w:spacing w:val="-4"/>
          <w:sz w:val="30"/>
          <w:szCs w:val="30"/>
        </w:rPr>
        <w:t>3.70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(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 xml:space="preserve">2556: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0.5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4.00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>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>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ลักทรัพย์เผื่อขายซึ่งเป็นตราสารทุน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ราสารหนี้ที่อยู่ในความต้องการของตลาด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1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3"/>
        <w:gridCol w:w="277"/>
        <w:gridCol w:w="1069"/>
        <w:gridCol w:w="241"/>
        <w:gridCol w:w="1057"/>
        <w:gridCol w:w="250"/>
        <w:gridCol w:w="1038"/>
      </w:tblGrid>
      <w:tr>
        <w:trPr/>
        <w:tc>
          <w:tcPr>
            <w:tcW w:w="414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6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5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5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การค้า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97"/>
        <w:gridCol w:w="993"/>
        <w:gridCol w:w="56"/>
        <w:gridCol w:w="226"/>
        <w:gridCol w:w="51"/>
        <w:gridCol w:w="1082"/>
        <w:gridCol w:w="239"/>
        <w:gridCol w:w="42"/>
        <w:gridCol w:w="992"/>
        <w:gridCol w:w="25"/>
        <w:gridCol w:w="252"/>
        <w:gridCol w:w="1026"/>
      </w:tblGrid>
      <w:tr>
        <w:trPr>
          <w:tblHeader w:val="true"/>
        </w:trPr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10" w:name="OLE_LINK38"/>
            <w:bookmarkStart w:id="1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10"/>
            <w:bookmarkEnd w:id="11"/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3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8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3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5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4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99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11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5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21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18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2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center"/>
              <w:rPr>
                <w:rFonts w:cs="Times New Roman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Times New Roman"/>
                <w:i/>
                <w:iCs/>
                <w:spacing w:val="-2"/>
                <w:sz w:val="22"/>
                <w:szCs w:val="22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/>
            </w:pP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Style w:val="Applestylespan"/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งวดสาม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9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2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992"/>
        <w:gridCol w:w="1053"/>
        <w:gridCol w:w="276"/>
        <w:gridCol w:w="1070"/>
        <w:gridCol w:w="240"/>
        <w:gridCol w:w="1059"/>
        <w:gridCol w:w="251"/>
        <w:gridCol w:w="1033"/>
      </w:tblGrid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6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5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7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0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3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25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0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88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2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0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 xml:space="preserve">International direct dial 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56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52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5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เงิน </w:t>
      </w:r>
      <w:r>
        <w:rPr>
          <w:rFonts w:cs="Angsana New" w:ascii="Angsana New" w:hAnsi="Angsana New"/>
          <w:sz w:val="30"/>
          <w:szCs w:val="30"/>
        </w:rPr>
        <w:t xml:space="preserve">1,4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4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28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2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ทีโอท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5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โฟน จำกัด บริษัทย่อย ได้ยื่นคำเสนอข้อพิพาทต่อศาลปกครองกลางเรียกร้องให้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092"/>
        <w:gridCol w:w="1056"/>
        <w:gridCol w:w="252"/>
        <w:gridCol w:w="1034"/>
      </w:tblGrid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30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ลงทุนเพิ่มขึ้น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รู้ขาดทุนในบริษัทย่อย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77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0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ซุปเปอร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SBN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แห่งหนึ่งได้ลงทุนในบริษัท อินฟอร์เมชั่น ไฮเวย์ จำกัด </w:t>
      </w:r>
      <w:r>
        <w:rPr>
          <w:rFonts w:cs="Angsana New" w:ascii="Angsana New" w:hAnsi="Angsana New"/>
          <w:sz w:val="30"/>
          <w:szCs w:val="30"/>
        </w:rPr>
        <w:t xml:space="preserve">(IH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4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ดส่วนการถือหุ้นคิดเป็นร้อย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927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2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34"/>
        <w:gridCol w:w="236"/>
        <w:gridCol w:w="3"/>
        <w:gridCol w:w="699"/>
        <w:gridCol w:w="239"/>
        <w:gridCol w:w="721"/>
        <w:gridCol w:w="239"/>
        <w:gridCol w:w="721"/>
        <w:gridCol w:w="243"/>
        <w:gridCol w:w="717"/>
        <w:gridCol w:w="1684"/>
        <w:gridCol w:w="1684"/>
        <w:gridCol w:w="1684"/>
        <w:gridCol w:w="1684"/>
        <w:gridCol w:w="1684"/>
        <w:gridCol w:w="1684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10" w:type="dxa"/>
            <w:gridSpan w:val="1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สิ้นสุดวันที่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สิ้นสุดวันที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320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44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320"/>
              <w:ind w:left="-111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8250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ไวร์เลส ดีไ</w:t>
            </w:r>
            <w:r>
              <w:rPr>
                <w:rFonts w:ascii="Angsana New" w:hAnsi="Angsana New" w:cs="Angsana New"/>
              </w:rPr>
              <w:t>ว</w:t>
            </w:r>
            <w:r>
              <w:rPr>
                <w:rFonts w:ascii="Angsana New" w:hAnsi="Angsana New" w:cs="Angsana New"/>
              </w:rPr>
              <w:t>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แฟกซ์ ไลท์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ไมโม่ เทค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แอดวานซ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8,5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8,56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3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287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จ่าย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ซื้อ จำหน่าย และโอน</w:t>
      </w:r>
      <w:r>
        <w:rPr>
          <w:rFonts w:ascii="Angsana New" w:hAnsi="Angsana New" w:cs="Angsana New"/>
          <w:sz w:val="30"/>
          <w:sz w:val="30"/>
          <w:szCs w:val="30"/>
        </w:rPr>
        <w:t>รายจ่ายฝ่ายทุ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29"/>
        <w:gridCol w:w="40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1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1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9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3,9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49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3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1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,14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1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0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07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8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71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,20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3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0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19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7,3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7,3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2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5,9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05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3,34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63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5,02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,7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0,80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9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1,7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4,354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7,27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08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2,238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64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58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90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35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83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6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933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1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28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5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3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7,89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2,68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,86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6,45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4,161)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7,553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423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13,137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,2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140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15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61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907</w:t>
            </w:r>
          </w:p>
        </w:tc>
      </w:tr>
      <w:tr>
        <w:trPr>
          <w:trHeight w:val="7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9,4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7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3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9,5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,892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79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20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1,89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9,7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0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89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0,65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3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48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1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9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8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44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,44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2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48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961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,8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6,1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5,8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74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8,68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9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9,3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69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,1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9,26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8,1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18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2,19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2,108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58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86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40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743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8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41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4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80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5,47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1,42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9,64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6,083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3,252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10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2,045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4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,2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1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45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37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3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2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0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66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9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43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8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273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17"/>
        <w:gridCol w:w="1109"/>
        <w:gridCol w:w="283"/>
        <w:gridCol w:w="1134"/>
        <w:gridCol w:w="284"/>
        <w:gridCol w:w="992"/>
        <w:gridCol w:w="239"/>
        <w:gridCol w:w="1062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บริษัทย่อย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3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7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03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ผู้ถือหุ้นกู้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0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93"/>
        <w:gridCol w:w="1097"/>
        <w:gridCol w:w="240"/>
        <w:gridCol w:w="1142"/>
        <w:gridCol w:w="239"/>
        <w:gridCol w:w="1139"/>
        <w:gridCol w:w="240"/>
        <w:gridCol w:w="114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8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93"/>
        <w:gridCol w:w="1097"/>
        <w:gridCol w:w="240"/>
        <w:gridCol w:w="1142"/>
        <w:gridCol w:w="239"/>
        <w:gridCol w:w="1139"/>
        <w:gridCol w:w="240"/>
        <w:gridCol w:w="114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ุ้นกู้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ไวร์เลส เน็ทเวอร์ค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AWN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ออกหุ้นกู้ระยะยาวชนิดระบุชื่อผู้ถือ ประเภทไม่ด้อยสิทธิ ไม่มีประกันและมีผู้แทนผู้ถือหุ้นกู้ มูลค่า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1530"/>
        <w:gridCol w:w="1418"/>
        <w:gridCol w:w="2272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เงิน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ind w:left="162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</w:t>
            </w: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,6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5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101"/>
        <w:gridCol w:w="267"/>
        <w:gridCol w:w="1116"/>
        <w:gridCol w:w="267"/>
        <w:gridCol w:w="1127"/>
        <w:gridCol w:w="254"/>
        <w:gridCol w:w="1110"/>
      </w:tblGrid>
      <w:tr>
        <w:trPr/>
        <w:tc>
          <w:tcPr>
            <w:tcW w:w="394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01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27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7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6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42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323" w:leader="none"/>
                <w:tab w:val="left" w:pos="2938" w:leader="none"/>
                <w:tab w:val="left" w:pos="3928" w:leader="none"/>
              </w:tabs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UPC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val="en-US" w:eastAsia="en-US"/>
              </w:rPr>
              <w:t>มกราคม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4,6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9,037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33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เพิ่มขึ้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1,6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2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,820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ต้นทุนการกู้ยืม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จ่ายชำระคื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6,75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,25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0,154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,255)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ยกเลิกหนี้สินภายใต้สัญญาเช่าการเงิ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09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3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7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39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73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th-TH"/>
              </w:rPr>
              <w:t>ตัดจำหน่ายค่าใช้จ่าย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3949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/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39,3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0,17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18,75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0,157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90"/>
        <w:gridCol w:w="1051"/>
        <w:gridCol w:w="278"/>
        <w:gridCol w:w="1069"/>
        <w:gridCol w:w="240"/>
        <w:gridCol w:w="1059"/>
        <w:gridCol w:w="253"/>
        <w:gridCol w:w="1030"/>
      </w:tblGrid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4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น่วย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1.8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นับจากวันที่ที่ประชุมสามัญผู้ถือหุ้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ออกและเสนอขายใบสำคัญแสดงสิทธิตามโครงการใบสำคัญแสดงสิทธิ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บสำคัญแสดงสิทธิซื้อหุ้นสามัญแสดงได้ดังนี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7"/>
        <w:gridCol w:w="1260"/>
        <w:gridCol w:w="260"/>
        <w:gridCol w:w="1099"/>
        <w:gridCol w:w="260"/>
        <w:gridCol w:w="1099"/>
        <w:gridCol w:w="260"/>
        <w:gridCol w:w="1099"/>
        <w:gridCol w:w="260"/>
        <w:gridCol w:w="1333"/>
      </w:tblGrid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88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ระหว่างปี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88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88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ให้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ช้สิทธ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คื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57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uto" w:line="288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6930" w:type="dxa"/>
            <w:gridSpan w:val="9"/>
            <w:tcBorders/>
          </w:tcPr>
          <w:p>
            <w:pPr>
              <w:pStyle w:val="Normal"/>
              <w:spacing w:lineRule="auto" w:line="288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7,78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7,78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4,5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4,52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0,48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0,48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51,10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51,10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uto" w:line="28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,013,884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01.617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40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11.816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.15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.00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8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ตามเงื่อนไข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ายเครื่องโทรศัพท์เคลื่อนที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ที่รายงาน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57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,049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242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37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6,00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35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518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04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696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5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252" w:right="-108" w:hanging="25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2,2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,69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721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420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3,37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3,48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ตามส่วนงานก่อนหักภาษี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4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53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765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73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2,61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,974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52" w:right="-13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ตามส่วนงานที่รายงาน</w:t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1,5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2,59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17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1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738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6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0,44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2,026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เป็นระยะเวลา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0.8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8.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sz w:val="30"/>
          <w:szCs w:val="30"/>
        </w:rPr>
        <w:t xml:space="preserve">20.6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>12.2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3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20.30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.1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0.2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17.4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ถัวเฉลี่ยถ่วงน้ำหนัก โดยแสดงการคำนวณ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050"/>
        <w:gridCol w:w="280"/>
        <w:gridCol w:w="1073"/>
        <w:gridCol w:w="239"/>
        <w:gridCol w:w="1056"/>
        <w:gridCol w:w="255"/>
        <w:gridCol w:w="1031"/>
      </w:tblGrid>
      <w:tr>
        <w:trPr/>
        <w:tc>
          <w:tcPr>
            <w:tcW w:w="404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4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9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2,80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1,443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44" w:hRule="atLeast"/>
        </w:trPr>
        <w:tc>
          <w:tcPr>
            <w:tcW w:w="404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3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2" w:right="-44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5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050"/>
        <w:gridCol w:w="280"/>
        <w:gridCol w:w="1073"/>
        <w:gridCol w:w="239"/>
        <w:gridCol w:w="1056"/>
        <w:gridCol w:w="255"/>
        <w:gridCol w:w="1031"/>
      </w:tblGrid>
      <w:tr>
        <w:trPr/>
        <w:tc>
          <w:tcPr>
            <w:tcW w:w="404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0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TextBody"/>
              <w:ind w:right="-138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7,95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9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7,66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19,590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04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0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9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2" w:right="9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5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ของบริษัทและจำนวนหุ้นสามัญ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7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0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47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80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4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3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102" w:right="14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102" w:right="5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85</w:t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56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0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956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6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590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0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.94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5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การประชุมสามัญประจำปี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2.1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งินปันผลดังกล่าวได้จ่าย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บริษัทได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จ่ายเงินปันผลระหว่างกาลสำหรับหุ้นสามัญในอัตราหุ้นละ </w:t>
      </w:r>
      <w:r>
        <w:rPr>
          <w:rFonts w:eastAsia="Arial Unicode MS" w:cs="Angsana New" w:ascii="Angsana New" w:hAnsi="Angsana New"/>
          <w:sz w:val="30"/>
          <w:szCs w:val="30"/>
        </w:rPr>
        <w:t>6.40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าท ณ 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จึงคงเหลือเงินปันผลจ่ายสำหรับงวดนี้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5.7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7,09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9"/>
        <w:gridCol w:w="265"/>
        <w:gridCol w:w="1067"/>
        <w:gridCol w:w="266"/>
        <w:gridCol w:w="1159"/>
        <w:gridCol w:w="266"/>
        <w:gridCol w:w="1056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6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6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gree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green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45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12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451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7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4,108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39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กเปลี่ยนแ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before="240" w:after="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before="240" w:after="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24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4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3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ินทรัพย์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2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รายงานเพื่อสะท้อนให้เห็นถึงมูลค่าของสัญญา ณ เวลาปัจจุบันมาก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00"/>
        <w:gridCol w:w="269"/>
        <w:gridCol w:w="1094"/>
        <w:gridCol w:w="266"/>
        <w:gridCol w:w="1094"/>
        <w:gridCol w:w="264"/>
        <w:gridCol w:w="1096"/>
      </w:tblGrid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63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มีตัวตน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8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สิงคโปร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GB" w:eastAsia="th-TH"/>
        </w:rPr>
      </w:pPr>
      <w:r>
        <w:rPr>
          <w:rFonts w:cs="Angsana New" w:ascii="Angsana New" w:hAnsi="Angsana New"/>
          <w:sz w:val="2"/>
          <w:szCs w:val="2"/>
          <w:lang w:val="en-GB" w:eastAsia="th-TH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989"/>
        <w:gridCol w:w="267"/>
        <w:gridCol w:w="34"/>
        <w:gridCol w:w="1050"/>
        <w:gridCol w:w="11"/>
        <w:gridCol w:w="267"/>
        <w:gridCol w:w="1080"/>
        <w:gridCol w:w="14"/>
        <w:gridCol w:w="258"/>
        <w:gridCol w:w="38"/>
        <w:gridCol w:w="1096"/>
      </w:tblGrid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6" w:type="dxa"/>
            <w:gridSpan w:val="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04" w:type="dxa"/>
            <w:gridSpan w:val="11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8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2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6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7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1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 w:before="24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3,3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อนุญาตให้ใช้คลื่นความถี่โทรคมน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34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7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19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สำคัญ ข้อพิพาททางการค้าและคดีความ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โทเทิ่ล แอ็คเซ็ส คอมมูนิเคชั่น จำกัด 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ิจิตอล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แอดวานซ์ ไวร์เลส เน็ทเวอร์ค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ีแทค ไตรเน็ต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เรียล ฟิวเจอร์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 ค่าเชื่อมต่อโครงข่ายโทรคมนาคมเป็นรายการที่ต้องปฏิบัติตามกฎหมาย และ          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 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ให้คณะอนุญาโตตุลาการมีคำชี้ขาดว่า ทีโอทีไม่มีสิทธิเรียกร้องเงินผลประโยชน์ตอบแทนดังกล่าว 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20"/>
          <w:szCs w:val="20"/>
        </w:rPr>
      </w:pPr>
      <w:r>
        <w:rPr>
          <w:rFonts w:eastAsia="Calibri"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ณะอนุญาโตตุลาการมีคำวินิจฉัยชี้ขาดให้ทีโอทีส่งคืนหนังสือค้ำประกันดังกล่าวให้แก่บริษัท เนื่องจากบริษัท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ทีโอที คืนหนังสือค้ำประ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17 - 2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บริษั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ื่นคำร้องเป็น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66/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ศาลปกครองกลาง เพื่อขอให้ศาลม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ำบังคับให้ ทีโอที คืนหนังสือค้ำประกัน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7-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บริษัทตามคำชี้ขาดอนุญาโตตุลาการและชำระเงินค่าธรรมเนียมที่บริษัทได้ชำระให้แก่ธนาคารผู้ออกหนังสือค้ำประกัน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6.6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ปี นับแต่วันที่ผู้เรียกร้องชำระค่าธรรมเนียมแก่ธนาคารผู้ออกหนังสือค้ำประกัน 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โฟน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  <w:lang w:val="en-GB"/>
        </w:rPr>
      </w:pPr>
      <w:r>
        <w:rPr>
          <w:rFonts w:cs="Angsana New" w:ascii="Angsana New" w:hAnsi="Angsana New"/>
          <w:i/>
          <w:iCs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ได้รวม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ับ บริษัท กสท โทรคมนาคม จำกัด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ไม่สามารถลดค่าเชื่อมโยงโครงข่ายโทรศัพท์เคลื่อนที่ให้แ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bookmarkStart w:id="12" w:name="_GoBack"/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เลขหมายต่อเดือนให้แก่ ทีโอที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12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099/2554 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sz w:val="30"/>
          <w:szCs w:val="30"/>
        </w:rPr>
        <w:t xml:space="preserve">2,4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2,95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14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 xml:space="preserve">4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 xml:space="preserve">2,3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>191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cs="Angsana New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คดีดังกล่าวอยู่ในระหว่างการพิจารณาของศาลปกครองกลาง โดยฝ่ายบริหารของบริษัทเชื่อว่าผลของ        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ListParagraph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พร้อมอุปกรณ์แหล่งจ่ายกำลังงาน 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็นว่า เสาอากาศ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สาสูง </w:t>
      </w:r>
      <w:r>
        <w:rPr>
          <w:rFonts w:eastAsia="Calibri"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eastAsia="Calibri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2757/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ปรั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เป็นเวลา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และ </w:t>
      </w:r>
      <w:r>
        <w:rPr>
          <w:rFonts w:eastAsia="Calibri" w:cs="Angsana New" w:ascii="Angsana New" w:hAnsi="Angsana New"/>
          <w:sz w:val="30"/>
          <w:szCs w:val="30"/>
        </w:rPr>
        <w:t>DPC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เดือน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   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eastAsia="Calibri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eastAsia="Calibri"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  <w:r>
        <w:br w:type="page"/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โดยฝ่าย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eastAsia="Angsana New"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คณะอนุญาโตตุลาการ ได้มีคำวินิจฉัยชี้ขาดให้ยกคำขอของ 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6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>ชำระผลประโยชน์ตอบแทนส่วนเพิ่มของปีดำเนิน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อ้างว่าดีพีซี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ดีพีซี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 ส่งคืนหนังสือค้ำประกันดังกล่าวให้แก่ดีพีซี เนื่องจาก ดีพีซี 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ย่อย โดยไม่แจ้งให้ผู้ใช้บริการทราบ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 xml:space="preserve">5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ครื่องหมา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>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 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ฟ้องด้วย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ศาลอุทธรณ์ได้มีคำ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นตามศาลชั้นต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จ่ายเงินปันผลระหว่างกาล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Arial Unicode MS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สิงหาคม </w:t>
      </w:r>
      <w:r>
        <w:rPr>
          <w:rFonts w:eastAsia="Arial Unicode MS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ได้อนุมัติให้จ่ายเงินปันผลระหว่างกาลสำหรับหุ้นสามัญ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นอัตรา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หุ้นละ </w:t>
      </w:r>
      <w:r>
        <w:rPr>
          <w:rFonts w:eastAsia="Arial Unicode MS" w:cs="Angsana New" w:ascii="Angsana New" w:hAnsi="Angsana New"/>
          <w:sz w:val="30"/>
          <w:szCs w:val="30"/>
        </w:rPr>
        <w:t xml:space="preserve">6.0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ต่อหุ้น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ให้แก่ผู้ถือหุ้นใน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เลิกกิจการของบริษัทย่อย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Arial Unicode MS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Footer"/>
        <w:tabs>
          <w:tab w:val="clear" w:pos="4320"/>
          <w:tab w:val="clear" w:pos="8640"/>
        </w:tabs>
        <w:spacing w:before="60" w:after="0"/>
        <w:ind w:left="567" w:right="-10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อนุมัติให้ บริษัท แอดวานซ์ อินเทอร์เน็ต เรโวลูชั่น จำกัด บริษัทย่อย เลิกกิจการ เนื่องจากได้มีการโอนการบริการอินเตอร์เน็ตไปบริษัท ซุปเปอร์บรอดแบนด์ เน็ทเวอร์ค จำกัด บริษัทย่อยอีกแห่งหนึ่ง 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ม่มีนโยบายในการดำเนินธุรกิจต่อ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ในงบกำไรขาดทุ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ัดประเภทใหม่ 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31,79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1,01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32,81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8,071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1,31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9,38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0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0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19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1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,441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017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1,45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9,103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31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,441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20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20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19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193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trike/>
          <w:sz w:val="2"/>
          <w:szCs w:val="2"/>
        </w:rPr>
      </w:pPr>
      <w:r>
        <w:rPr>
          <w:rFonts w:cs="Angsana New" w:ascii="Angsana New" w:hAnsi="Angsana New"/>
          <w:strike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64,12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,06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66,18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56,288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,69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58,98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61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61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51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,51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0,520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06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2,58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7,931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69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0,627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61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61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519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,519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ที่ผู้บริหารเห็นว่ามีความเหมาะสมกับธุรกิจของกลุ่มกิจการมากกว่า</w:t>
      </w:r>
    </w:p>
    <w:sectPr>
      <w:headerReference w:type="default" r:id="rId9"/>
      <w:footerReference w:type="default" r:id="rId10"/>
      <w:type w:val="nextPage"/>
      <w:pgSz w:w="11906" w:h="16838"/>
      <w:pgMar w:left="1440" w:right="92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59181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5603875</wp:posOffset>
              </wp:positionH>
              <wp:positionV relativeFrom="paragraph">
                <wp:posOffset>33020</wp:posOffset>
              </wp:positionV>
              <wp:extent cx="218440" cy="2876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2.6pt;mso-position-vertical-relative:text;margin-left:44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\* ARABIC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sz w:val="30"/>
      <w:szCs w:val="30"/>
    </w:rPr>
  </w:style>
  <w:style w:type="character" w:styleId="WW8Num23z0">
    <w:name w:val="WW8Num23z0"/>
    <w:qFormat/>
    <w:rPr>
      <w:rFonts w:ascii="Angsana New" w:hAnsi="Angsana New" w:cs="Angsana New"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cs="Angsana New"/>
      <w:color w:val="000000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  <w:i/>
      <w:iCs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cs="Angsana New"/>
      <w:color w:val="000000"/>
      <w:sz w:val="22"/>
    </w:rPr>
  </w:style>
  <w:style w:type="character" w:styleId="WW8Num36z0">
    <w:name w:val="WW8Num36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HeaderChar">
    <w:name w:val="Header Char"/>
    <w:qFormat/>
    <w:rPr>
      <w:rFonts w:ascii="Arial" w:hAnsi="Arial" w:eastAsia="Times New Roman" w:cs="Angsana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0:00Z</dcterms:created>
  <dc:creator>Price Waterhouse</dc:creator>
  <dc:description/>
  <cp:keywords/>
  <dc:language>en-US</dc:language>
  <cp:lastModifiedBy>jreiwpaisarn</cp:lastModifiedBy>
  <cp:lastPrinted>2014-08-01T13:22:00Z</cp:lastPrinted>
  <dcterms:modified xsi:type="dcterms:W3CDTF">2014-08-01T07:5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