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dexheading1"/>
        <w:numPr>
          <w:ilvl w:val="0"/>
          <w:numId w:val="0"/>
        </w:numPr>
        <w:ind w:left="1080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val="en-US"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เปลี่ยนแปลงนโยบายการบัญชี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นโยบายการบัญชีที่สำคัญ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สดและรายการเทียบเท่าเงินสด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ฝากธนาคารที่สามารถใช้เป็นการเฉพาะ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อื่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อื่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ค้าคงเหลือ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ภายใต้สัญญาอนุญาตให้ดำเนินการ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ความนิยม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ใบอนุญาตให้ใช้คลื่นความถี่โทรคมนาคม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ไม่มีตัวตนอื่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รอการตัดบัญชี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อื่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ผลประโยชน์พนักงา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ุนเรือนหุ้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ำรองตามกฎหมาย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องค์ประกอบอื่นของส่วนของผู้ถือหุ้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่วนงานดำเนินงา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ของบริษัทภายใต้ข้อบังคับของ กสทช</w:t>
      </w:r>
      <w:r>
        <w:rPr>
          <w:rFonts w:cs="Angsana New" w:ascii="Angsana New" w:hAnsi="Angsana New"/>
          <w:sz w:val="30"/>
          <w:szCs w:val="30"/>
          <w:lang w:bidi="th-TH"/>
        </w:rPr>
        <w:t>.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จากการลงทุ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ดำเนินงานอื่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องทุนสำรองเลี้ยงชีพ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ตามลักษณะ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้นทุนทางการเงิ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ต่อหุ้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ปันผล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บุคคลหรือกิจการที่ไม่เกี่ยวข้องกั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อาจเกิดขึ้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สำคัญ ข้อพิพาททางการค้าและคดีความที่สำคัญ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ภายหลังรอบระยะเวลารายงาน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าตรฐานการรายงานทางการเงินที่ยังไม่ได้ใช้</w:t>
      </w:r>
    </w:p>
    <w:p>
      <w:pPr>
        <w:pStyle w:val="Index2"/>
        <w:numPr>
          <w:ilvl w:val="0"/>
          <w:numId w:val="21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ัดประเภทรายการใหม่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มีที่อยู่จดทะเบียนตั้งอยู่เลข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14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ชินวัตรทาวเวอร์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ถนนพหลโยธิน เขตพญาไท กรุงเทพฯ ประเทศไท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พฤศจิกายน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รายใหญ่ได้แก่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ชิน คอร์ปอเรชั่น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40.45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>255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40.4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ทุนจดทะเบียนของบริษัทและเป็นนิติบุคคลที่จัดตั้งขึ้นในประเทศไทย และ </w:t>
      </w:r>
      <w:r>
        <w:rPr>
          <w:rFonts w:cs="Angsana New" w:ascii="Angsana New" w:hAnsi="Angsana New"/>
          <w:sz w:val="30"/>
          <w:szCs w:val="30"/>
        </w:rPr>
        <w:t xml:space="preserve">SingTel Strategic Investments Pte Ltd. 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23.32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>255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23.32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ของบริษัทและเป็นนิติบุคคลที่จัดตั้งขึ้นในประเทศสิงคโปร์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ระกอบธุรกิจของ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สำคัญ สรุปได้ดังนี้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งาน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 xml:space="preserve">900-MHz CELLULAR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ได้รับอนุญาตจากบริษัท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ทีโอที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  <w:lang w:val="en-GB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sz w:val="30"/>
          <w:szCs w:val="30"/>
          <w:lang w:val="en-GB"/>
        </w:rPr>
        <w:t>) (“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ทีโอที”</w:t>
      </w:r>
      <w:r>
        <w:rPr>
          <w:rFonts w:cs="Angsana New" w:ascii="Angsana New" w:hAnsi="Angsana New"/>
          <w:sz w:val="30"/>
          <w:szCs w:val="30"/>
          <w:lang w:val="en-GB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ามสัญญาอนุญาตให้ดำเนินกิจการบริการโทรศัพท์เคลื่อนที่ 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3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มีสิทธิดำเนินกิจการให้บริการโทรศัพท์เคลื่อนที่ </w:t>
      </w:r>
      <w:r>
        <w:rPr>
          <w:rFonts w:cs="Angsana New" w:ascii="Angsana New" w:hAnsi="Angsana New"/>
          <w:sz w:val="30"/>
          <w:szCs w:val="30"/>
        </w:rPr>
        <w:t xml:space="preserve">CELLULAR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บบอนาลอก </w:t>
      </w:r>
      <w:r>
        <w:rPr>
          <w:rFonts w:cs="Angsana New" w:ascii="Angsana New" w:hAnsi="Angsana New"/>
          <w:sz w:val="30"/>
          <w:szCs w:val="30"/>
        </w:rPr>
        <w:t xml:space="preserve">NMT 90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ะบบดิจิตอล </w:t>
      </w:r>
      <w:r>
        <w:rPr>
          <w:rFonts w:cs="Angsana New" w:ascii="Angsana New" w:hAnsi="Angsana New"/>
          <w:sz w:val="30"/>
          <w:szCs w:val="30"/>
        </w:rPr>
        <w:t xml:space="preserve">GSM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ั่วประเทศ แบบคู่ขนานกันไป เป็นระยะเวล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ี นับจาก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3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ซึ่งเป็นวันแรกที่เปิดดำเนินการ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en-GB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ผูกพันจะต้องปฏิบัติตามข้อกำหนดต่างๆ และจ่ายผลประโยชน์ตอบแทนตามสัญญา</w:t>
      </w:r>
    </w:p>
    <w:p>
      <w:pPr>
        <w:pStyle w:val="Normal"/>
        <w:tabs>
          <w:tab w:val="clear" w:pos="720"/>
          <w:tab w:val="left" w:pos="960" w:leader="none"/>
        </w:tabs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</w:tabs>
        <w:ind w:left="96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บริษัทมีสิทธิและหน้าที่ปฏิบัติตามเงื่อนไขและข้อตกลงโดยต้องโอนกรรมสิทธิ์ในบรรดาเครื่องมือและอุปกรณ์ต่างๆ หรือทรัพย์สินที่ได้กระทำขึ้น หรือจัดหามาไว้สำหรับดำเนินการระบบ </w:t>
      </w:r>
      <w:r>
        <w:rPr>
          <w:rFonts w:cs="Angsana New" w:ascii="Angsana New" w:hAnsi="Angsana New"/>
          <w:sz w:val="30"/>
          <w:szCs w:val="30"/>
        </w:rPr>
        <w:t xml:space="preserve">Cellular 900 </w:t>
      </w:r>
      <w:r>
        <w:rPr>
          <w:rFonts w:ascii="Angsana New" w:hAnsi="Angsana New" w:cs="Angsana New"/>
          <w:sz w:val="30"/>
          <w:sz w:val="30"/>
          <w:szCs w:val="30"/>
        </w:rPr>
        <w:t>ให้แก่ทีโอทีทันทีที่ติดตั้งเสร็จเรียบร้อย และการจ่ายเงินผลประโยชน์ตามสัญญาเป็นรายปีให้แก่ทีโอที ในอัตราร้อยละของรายได้จากการให้บริการโทรศัพท์เคลื่อนที่ตามสัญญาและผลประโยชน์อื่นใดที่พึงได้รับในรอบปี ก่อนหักค่าใช้จ่ายและค่าภาษีใดๆ หรืออย่างน้อยเท่ากับผลประโยชน์ตอบแทนขั้นต่ำต่อปีตามที่ระบุไว้ในสัญญา ทั้งนี้ตามสัญญาไม่ได้ระบุให้ต้องชำระผลประโยชน์ตอบแทนขั้นต่ำรวมตลอดอายุของสัญญา อัตราร้อยละของรายได้ค่าบริการและผลประโยชน์ตอบแทนขั้นต่ำในแต่ละปีมีดังนี้</w:t>
      </w:r>
      <w:r>
        <w:br w:type="page"/>
      </w:r>
    </w:p>
    <w:p>
      <w:pPr>
        <w:pStyle w:val="Normal"/>
        <w:tabs>
          <w:tab w:val="clear" w:pos="720"/>
          <w:tab w:val="left" w:pos="252" w:leader="none"/>
        </w:tabs>
        <w:ind w:left="965" w:hanging="0"/>
        <w:jc w:val="distribute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240"/>
        <w:gridCol w:w="4440"/>
      </w:tblGrid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ร้อยละของรายได้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ตอบแทนขั้นต่ำต่อป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  -  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  - 1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4 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 - 1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 - 2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3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 - 2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60" w:leader="none"/>
        </w:tabs>
        <w:ind w:left="960" w:hanging="4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งานและให้บริการสื่อสารข้อมูลผ่านสายโทรศัพท์ด้วย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อดวานซ์ ดาต้าเน็ทเวอร์ค คอมมิวนิเคชั่นส์ จำกัด </w:t>
      </w:r>
      <w:r>
        <w:rPr>
          <w:rFonts w:cs="Angsana New" w:ascii="Angsana New" w:hAnsi="Angsana New"/>
          <w:sz w:val="30"/>
          <w:szCs w:val="30"/>
        </w:rPr>
        <w:t xml:space="preserve">(“AD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ทางอ้อม ได้รับอนุญาตจากบริษัท ที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ทีโอท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ให้ดำเนินกิจการบริการสื่อสารข้อมูลโดยใช้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ขตชุมสายโทรศัพท์       นครหลวง ตามสัญญา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32 </w:t>
      </w:r>
    </w:p>
    <w:p>
      <w:pPr>
        <w:pStyle w:val="Normal"/>
        <w:tabs>
          <w:tab w:val="clear" w:pos="720"/>
          <w:tab w:val="left" w:pos="252" w:leader="none"/>
          <w:tab w:val="left" w:pos="2520" w:leader="none"/>
        </w:tabs>
        <w:ind w:left="96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  <w:tab w:val="left" w:pos="2520" w:leader="none"/>
        </w:tabs>
        <w:ind w:left="96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ละหน้าที่ปฏิบัติตามเงื่อนไขและข้อตกลงโดยต้องโอนกรรมสิทธิ์ในบรรดาเครื่องมือและอุปกรณ์ต่างๆ หรือทรัพย์สินที่ได้กระทำขึ้น หรือจัดหามาไว้สำหรับดำเนินการระบบ </w:t>
      </w:r>
      <w:r>
        <w:rPr>
          <w:rFonts w:cs="Angsana New" w:ascii="Angsana New" w:hAnsi="Angsana New"/>
          <w:sz w:val="30"/>
          <w:szCs w:val="30"/>
        </w:rPr>
        <w:t xml:space="preserve">DATAKIT </w:t>
      </w:r>
      <w:r>
        <w:rPr>
          <w:rFonts w:ascii="Angsana New" w:hAnsi="Angsana New" w:cs="Angsana New"/>
          <w:sz w:val="30"/>
          <w:sz w:val="30"/>
          <w:szCs w:val="30"/>
        </w:rPr>
        <w:t>ให้แก่ทีโอทีทันทีที่ติดตั้งเสร็จเรียบร้อย และการจ่ายเงินผลประโยชน์ตามสัญญาเป็นรายปีให้แก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 ในอัตราร้อยละของรายได้จากการให้บริการของ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>ตามสัญญาและผลประโยชน์อื่นใดที่พึงได้รับในรอบปี ก่อนหักค่าใช้จ่ายและค่าภาษีใดๆ หรืออย่างน้อยเท่ากับผลประโยชน์ตอบแทนขั้นต่ำต่อปีตามที่ระบุไว้ในสัญญา</w:t>
      </w:r>
    </w:p>
    <w:p>
      <w:pPr>
        <w:pStyle w:val="Normal"/>
        <w:ind w:left="90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07" w:hanging="0"/>
        <w:rPr/>
      </w:pP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ทีโอที ได้ตกลงแก้ไขสัญญาอนุญาตให้ดำเนินการ โดยทำสัญญาแก้ไขเพิ่มเติม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ขยายระยะเวลาการอนุญาตให้ดำเนินการออกไปอีกจาก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สัญญา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5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ยกเว้นการเรียกเก็บเงินผลประโยชน์ตอบแทนรายปี 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10.75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หุ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บาทให้กับ ทีโอที ในวัน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41</w:t>
      </w:r>
      <w:r>
        <w:rPr>
          <w:rFonts w:cs="Angsana New" w:ascii="Angsana New" w:hAnsi="Angsana New"/>
          <w:sz w:val="30"/>
          <w:szCs w:val="30"/>
          <w:lang w:val="th-TH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1.23 </w:t>
      </w:r>
      <w:r>
        <w:rPr>
          <w:rFonts w:ascii="Angsana New" w:hAnsi="Angsana New" w:cs="Angsana New"/>
          <w:sz w:val="30"/>
          <w:sz w:val="30"/>
          <w:szCs w:val="30"/>
        </w:rPr>
        <w:t>ของจำนวนหุ้นทั้งหม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แลกกับสิทธิ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 มีสัดส่วนถือหุ้นใน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48.12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5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>48.12)</w:t>
      </w:r>
    </w:p>
    <w:p>
      <w:pPr>
        <w:pStyle w:val="Normal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การ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>Digital PCN 1800</w:t>
      </w:r>
      <w:r>
        <w:rPr>
          <w:rFonts w:cs="Angsana New" w:ascii="Angsana New" w:hAnsi="Angsana New"/>
          <w:caps/>
          <w:sz w:val="30"/>
          <w:szCs w:val="30"/>
        </w:rPr>
        <w:t xml:space="preserve">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โดย </w:t>
      </w:r>
      <w:r>
        <w:rPr>
          <w:rFonts w:ascii="Angsana New" w:hAnsi="Angsana New" w:cs="Angsana New"/>
          <w:caps/>
          <w:sz w:val="30"/>
          <w:sz w:val="30"/>
          <w:szCs w:val="30"/>
          <w:lang w:val="en-GB"/>
        </w:rPr>
        <w:t xml:space="preserve">บริษัท ดิจิตอล โฟน จำกัด </w:t>
      </w:r>
      <w:r>
        <w:rPr>
          <w:rFonts w:cs="Angsana New" w:ascii="Angsana New" w:hAnsi="Angsana New"/>
          <w:caps/>
          <w:sz w:val="30"/>
          <w:szCs w:val="30"/>
          <w:lang w:val="en-GB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รับอนุญาตจาก 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ป็นผู้ดำเนินการ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>Digital PCN 1800 (“</w:t>
      </w:r>
      <w:r>
        <w:rPr>
          <w:rFonts w:ascii="Angsana New" w:hAnsi="Angsana New" w:cs="Angsana New"/>
          <w:sz w:val="30"/>
          <w:sz w:val="30"/>
          <w:szCs w:val="30"/>
        </w:rPr>
        <w:t>สัญญาอนุญาต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่วงคลื่นความถี่วิทยุคมนาคมระหว่าง </w:t>
      </w:r>
      <w:r>
        <w:rPr>
          <w:rFonts w:cs="Angsana New" w:ascii="Angsana New" w:hAnsi="Angsana New"/>
          <w:sz w:val="30"/>
          <w:szCs w:val="30"/>
        </w:rPr>
        <w:t xml:space="preserve">1747.9 MHz - 1760.5 MHz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842.9 MHz  - 1855.5 MHz</w:t>
      </w:r>
      <w:r>
        <w:rPr>
          <w:rFonts w:cs="Angsana New" w:ascii="Angsana New" w:hAnsi="Angsana New"/>
          <w:caps/>
          <w:sz w:val="30"/>
          <w:szCs w:val="30"/>
          <w:lang w:val="en-GB"/>
        </w:rPr>
        <w:t xml:space="preserve">  </w:t>
      </w:r>
      <w:r>
        <w:rPr>
          <w:rFonts w:ascii="Angsana New" w:hAnsi="Angsana New" w:cs="Angsana New"/>
          <w:caps/>
          <w:sz w:val="30"/>
          <w:sz w:val="30"/>
          <w:szCs w:val="30"/>
          <w:lang w:val="en-GB"/>
        </w:rPr>
        <w:t xml:space="preserve">ตามสัญญาอนุญาตให้ดำเนินการให้บริการวิทยุคมนาคมระบบเซลลูล่า </w:t>
      </w:r>
      <w:r>
        <w:rPr>
          <w:rFonts w:cs="Angsana New" w:ascii="Angsana New" w:hAnsi="Angsana New"/>
          <w:caps/>
          <w:sz w:val="30"/>
          <w:szCs w:val="30"/>
        </w:rPr>
        <w:t xml:space="preserve">Digital PCN 1800 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ฉบับล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3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4"/>
          <w:sz w:val="30"/>
          <w:szCs w:val="30"/>
        </w:rPr>
        <w:t xml:space="preserve">DPC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รับสิทธิตามสัญญา เริ่ม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4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DPC </w:t>
      </w:r>
      <w:r>
        <w:rPr>
          <w:rFonts w:ascii="Angsana New" w:hAnsi="Angsana New" w:cs="Angsana New"/>
          <w:sz w:val="30"/>
          <w:sz w:val="30"/>
          <w:szCs w:val="30"/>
        </w:rPr>
        <w:t>ผูกพันจะต้องปฏิบัติตามข้อกำหนดต่าง ๆ และจ่ายผลประโยชน์ตอบแทนตามสัญญา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ละหน้าที่ปฏิบัติตามเงื่อนไขและข้อตกลงโดยต้องโอนเครื่องและอุปกรณ์ทั้งหมด รวมทั้งอะไหล่ของเครื่องมือและอุปกรณ์สำหรับการให้บริการ ให้เป็นกรรมสิทธิ์ของ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สท</w:t>
      </w:r>
      <w:r>
        <w:rPr>
          <w:rFonts w:cs="Angsana New" w:ascii="Angsana New" w:hAnsi="Angsana New"/>
          <w:sz w:val="30"/>
          <w:szCs w:val="30"/>
          <w:lang w:val="en-GB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ติดตั้งอุปกรณ์แล้วเสร็จเรียบร้อย และต้องจ่ายผลประโยชน์ตอบแทนให้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สท</w:t>
      </w:r>
      <w:r>
        <w:rPr>
          <w:rFonts w:cs="Angsana New" w:ascii="Angsana New" w:hAnsi="Angsana New"/>
          <w:sz w:val="30"/>
          <w:szCs w:val="30"/>
          <w:lang w:val="en-GB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ของรายได้ตามเกณฑ์สิทธิจากการให้บริการ ก่อนหักค่าใช้จ่าย ค่าภาษีและค่าธรรมเนียม ซึ่งผลประโยชน์ตอบแทนขั้นต่ำตลอดอายุสัญญารวมเป็นจำนวนเงินไม่ต่ำกว่า </w:t>
      </w:r>
      <w:r>
        <w:rPr>
          <w:rFonts w:cs="Angsana New" w:ascii="Angsana New" w:hAnsi="Angsana New"/>
          <w:sz w:val="30"/>
          <w:szCs w:val="30"/>
        </w:rPr>
        <w:t xml:space="preserve">5,400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แบ่งชำระเป็นรายปี ดังนี้</w:t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78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278"/>
        <w:gridCol w:w="3960"/>
      </w:tblGrid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ร้อยละของรายได้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ตอบแทนขั้นต่ำต่อป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 - 9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 - 14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 - 16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0</w:t>
            </w:r>
          </w:p>
        </w:tc>
      </w:tr>
    </w:tbl>
    <w:p>
      <w:pPr>
        <w:pStyle w:val="Normal"/>
        <w:ind w:left="900" w:hanging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DPC </w:t>
      </w:r>
      <w:r>
        <w:rPr>
          <w:rFonts w:ascii="Angsana New" w:hAnsi="Angsana New" w:cs="Angsana New"/>
          <w:sz w:val="30"/>
          <w:sz w:val="30"/>
          <w:szCs w:val="30"/>
        </w:rPr>
        <w:t>ได้จ่ายผลประโยชน์ตอบแทน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ป็นจำนวนเงินรวมทั้งสิ้น </w:t>
      </w:r>
      <w:r>
        <w:rPr>
          <w:rFonts w:cs="Angsana New" w:ascii="Angsana New" w:hAnsi="Angsana New"/>
          <w:sz w:val="30"/>
          <w:szCs w:val="30"/>
        </w:rPr>
        <w:t xml:space="preserve">15,85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255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3,63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ind w:left="900" w:hanging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9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ฯ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สทช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อกประกาศ เรื่องมาตรการคุ้มครองผู้ใช้บริการเป็นการชั่วคราวในกรณีสิ้นสุดการอนุญาตฯ หรือสัญญาการให้บริการโทรศัพท์เคลื่อนที่ กำหนดให้ผู้ให้บริการมีหน้าที่ให้บริการแก่ผู้ใช้บริการต่อไปเป็นการชั่วคราวภายในระยะเวลาไม่เกิ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ปี นับจากวันสิ้นสุดสัญญาอนุญาตฯ โดยผู้ให้บริการจะต้องปฏิบัติตามหลักเกณฑ์และเงื่อนไขที่กำหนดไว้ในประกาศ กสทช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ชี้แจงในรายละเอียดเกี่ยวกับข้อบังคับและเงื่อนไขที่กำหนดไว้ในประกาศ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ถึงค่าใช้จ่ายที่จะเกิดขึ้นก่อนที่จะนำส่งรายได้ให้กับรัฐ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 ผลกระทบจากการต้องปฏิบัติตามการขยายระยะเวลาขอ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จึงยังไม่สามารถประเมินได้แน่นอนในขณะนี้</w:t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การและให้บริการโทรศัพท์เคลื่อนที่ภายใต้คลื่นความถี่ </w:t>
      </w:r>
      <w:r>
        <w:rPr>
          <w:rFonts w:cs="Angsana New" w:ascii="Angsana New" w:hAnsi="Angsana New"/>
          <w:sz w:val="30"/>
          <w:szCs w:val="30"/>
        </w:rPr>
        <w:t xml:space="preserve">2.1 GHz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โดย บริษัท แอดวานซ์     ไวร์เลส เน็ทเวอร์ค จำกัด </w:t>
      </w:r>
      <w:r>
        <w:rPr>
          <w:rFonts w:cs="Angsana New" w:ascii="Angsana New" w:hAnsi="Angsana New"/>
          <w:caps/>
          <w:sz w:val="30"/>
          <w:szCs w:val="30"/>
        </w:rPr>
        <w:t>(</w:t>
      </w:r>
      <w:r>
        <w:rPr>
          <w:rFonts w:cs="Angsana New" w:ascii="Angsana New" w:hAnsi="Angsana New"/>
          <w:caps/>
          <w:sz w:val="30"/>
          <w:szCs w:val="30"/>
          <w:lang w:val="en-GB"/>
        </w:rPr>
        <w:t>“AWN”</w:t>
      </w:r>
      <w:r>
        <w:rPr>
          <w:rFonts w:cs="Angsana New" w:ascii="Angsana New" w:hAnsi="Angsana New"/>
          <w:cap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รับอนุญาตจาก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สทช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ป็นผู้ดำเนินการและให้บริการโทรศัพท์เคลื่อนที่ภายใต้ช่วงคลื่นความถี่วิทยุคมนาคมระหว่าง </w:t>
      </w:r>
      <w:r>
        <w:rPr>
          <w:rFonts w:cs="Angsana New" w:ascii="Angsana New" w:hAnsi="Angsana New"/>
          <w:sz w:val="30"/>
          <w:szCs w:val="30"/>
        </w:rPr>
        <w:t>1950 MHz - 1965 MHz  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140 MHz - 2155 MHz</w:t>
      </w:r>
      <w:r>
        <w:rPr>
          <w:rFonts w:cs="Angsana New" w:ascii="Angsana New" w:hAnsi="Angsana New"/>
          <w:caps/>
          <w:sz w:val="30"/>
          <w:szCs w:val="30"/>
        </w:rPr>
        <w:t xml:space="preserve">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ตามใบอนุญาตเลขที่ </w:t>
      </w:r>
      <w:r>
        <w:rPr>
          <w:rFonts w:cs="Angsana New" w:ascii="Angsana New" w:hAnsi="Angsana New"/>
          <w:caps/>
          <w:sz w:val="30"/>
          <w:szCs w:val="30"/>
        </w:rPr>
        <w:t xml:space="preserve">NBTC/FREQ/TEL/55/1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4"/>
          <w:sz w:val="30"/>
          <w:szCs w:val="30"/>
        </w:rPr>
        <w:t xml:space="preserve">AWN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รับสิทธิตามใบอนุญาตดังกล่าว เริ่ม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>2570</w:t>
      </w:r>
      <w:r>
        <w:rPr>
          <w:rFonts w:cs="Angsana New" w:ascii="Angsana New" w:hAnsi="Angsana New"/>
          <w:sz w:val="30"/>
          <w:szCs w:val="30"/>
        </w:rPr>
        <w:t xml:space="preserve">  AWN </w:t>
      </w:r>
      <w:r>
        <w:rPr>
          <w:rFonts w:ascii="Angsana New" w:hAnsi="Angsana New" w:cs="Angsana New"/>
          <w:sz w:val="30"/>
          <w:sz w:val="30"/>
          <w:szCs w:val="30"/>
        </w:rPr>
        <w:t>ผูกพันจะต้องปฏิบัติตามข้อกำหนดต่าง ๆ และจ่ายค่าธรรมเนียมตามที่กำหนดในใบอนุญาต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 มีดังนี้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471"/>
        <w:gridCol w:w="989"/>
        <w:gridCol w:w="720"/>
        <w:gridCol w:w="397"/>
        <w:gridCol w:w="720"/>
      </w:tblGrid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 w:bidi="th-TH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ประเทศที่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 w:bidi="th-TH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ชื่อกิจการ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 w:bidi="th-TH"/>
              </w:rPr>
              <w:t>ลักษณะธุรกิจ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228" w:right="-20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กิจการจัดตั้ง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7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บริษัทถือหุ้นร้อยละ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th-TH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7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2556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97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7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บริษัท แอดวานซ์ อินเทอร์เน็ต 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br/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เรโวลูชั่น 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ผู้ให้บริการอินเตอร์เน็ต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1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บริษัท แอดวานซ์ ดาต้าเน็ทเวอร์ค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คอมมิวนิเคชั่น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*</w:t>
            </w:r>
          </w:p>
        </w:tc>
        <w:tc>
          <w:tcPr>
            <w:tcW w:w="3471" w:type="dxa"/>
            <w:vMerge w:val="restart"/>
            <w:tcBorders/>
          </w:tcPr>
          <w:p>
            <w:pPr>
              <w:pStyle w:val="Footer"/>
              <w:spacing w:before="12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ให้บริการสื่อสารข้อมูลผ่านเครือข่ายโทรศัพท์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 w:bidi="th-TH"/>
              </w:rPr>
              <w:t xml:space="preserve">Optical Fiber 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51.00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51.00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TextBody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*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3471" w:type="dxa"/>
            <w:vMerge w:val="continue"/>
            <w:tcBorders/>
          </w:tcPr>
          <w:p>
            <w:pPr>
              <w:pStyle w:val="Footer"/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US" w:bidi="th-TH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บริษัท แอดวานซ์ คอนแท็ค เซ็นเตอร์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br/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spacing w:before="12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ให้บริ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 xml:space="preserve"> ข้อมู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ทางโทรศัพท์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ดิจิตอล โฟน 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spacing w:before="12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 xml:space="preserve">ผู้ให้บริการโทรศัพท์เคลื่อนที่ระบบ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 w:bidi="th-TH"/>
              </w:rPr>
              <w:t>1800 MHZ</w:t>
            </w: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  <w:t xml:space="preserve">   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8.55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8.55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แอดวานซ์ เมจิคการ์ด  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จัดจำหน่ายบัตรเงินสด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แอดวานซ์ เอ็มเปย์ 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ให้บริการการชำระเงินสินค้าและบริการทางอิเล็กทรอนิกส์และบัตรเงินสด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เอไอเอ็น โกลบอลคอม 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ให้บริการโทรศัพท์ระหว่างประเทศ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บริษัท แอดวานซ์ ไวร์เลส เน็ทเวอร์ค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br/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ให้บริการโทรศัพท์เคลื่อ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บนคลื่นความถ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 xml:space="preserve">2.1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GHz</w:t>
            </w: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จัดจำหน่ายโทรศัพท์เคลื่อนที่และให้บริการโทรศัพท์ระหว่างประเทศ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3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471"/>
        <w:gridCol w:w="989"/>
        <w:gridCol w:w="720"/>
        <w:gridCol w:w="397"/>
        <w:gridCol w:w="720"/>
      </w:tblGrid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 w:bidi="th-TH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ประเทศที่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 w:bidi="th-TH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ชื่อกิจการ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 w:bidi="th-TH"/>
              </w:rPr>
              <w:t>ลักษณะธุรกิจ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228" w:right="-20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กิจการจัดตั้ง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7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บริษัทถือหุ้นร้อยละ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th-TH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7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2556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97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7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บริษัท ซุปเปอร์ บรอดแบนด์ เน็ทเวอร์ค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br/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 xml:space="preserve">ให้บริการโทรคมนาคม และบริการโครงข่ายโทรคมนาคม เช่น บริการอินเตอร์เน็ต </w:t>
            </w: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  <w:t xml:space="preserve">(ISP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 xml:space="preserve">บริการอินเทอร์เน็ตระหว่างประเทศและบริการชุมสายอินเตอร์เน็ต บริการโครงข่ายโทรคมนาคมระหว่างประเทศ </w:t>
            </w: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  <w:t xml:space="preserve">(IPLC &amp; IP VPN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บริการเสียงผ่านเครือข่ายอินเต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 w:bidi="th-TH"/>
              </w:rPr>
              <w:t xml:space="preserve">(Voice over IP) </w:t>
            </w: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 xml:space="preserve">บริการโทรทัศน์ผ่านเครือข่ายอินเตอร์เน็ต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 w:bidi="th-TH"/>
              </w:rPr>
              <w:t>(IP Television)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ไวร์เลส ดีไวซ์ ซัพพลาย 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ผู้นำเข้าและจัดจำหน่าย โทรศัพท์เคลื่อ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อุปกรณ์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บริษัท โมบาย บรอดแบนด์ บิสสิเนส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br/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 xml:space="preserve">*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 w:bidi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 xml:space="preserve">(*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)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อยู่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ชำระบัญชี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-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บริษัท แอดวานซ์ โมบาย บรอดแบนด์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br/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*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 w:bidi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 xml:space="preserve">(*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)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อยู่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ชำระบัญชี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-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แฟกซ์ ไลท์ 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44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ให้เช่าและบริการพื้นที่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  <w:lang w:val="en-US" w:eastAsia="en-US" w:bidi="th-TH"/>
              </w:rPr>
              <w:t xml:space="preserve">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 xml:space="preserve">ที่ดินและอาคาร และสิ่งอำนวยความสะดวกต่างๆ 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7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99.97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ไมโม่เทค จำกัด</w:t>
            </w:r>
          </w:p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44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 xml:space="preserve">พัฒนาระบบข้อมูลสารสนเทศ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 w:bidi="th-TH"/>
              </w:rPr>
              <w:t>(IT)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 w:bidi="th-TH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 w:bidi="th-TH"/>
              </w:rPr>
              <w:t>บริการรวบรวมข้อมูล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 xml:space="preserve">บริการเสริมบนโทรศัพท์เคลื่อนที่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 w:bidi="th-TH"/>
              </w:rPr>
              <w:t xml:space="preserve">(Content Aggregator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 w:eastAsia="th-TH" w:bidi="th-TH"/>
              </w:rPr>
              <w:t>และให้บริการในการเรียกเก็บและรับชำระเงินจากลูกค้า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99.97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บริษัท แอดวานซ์ บรอดแบนด์ เน็ทเวอร์ค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br/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 w:bidi="th-TH"/>
              </w:rPr>
              <w:t>ปัจจุบันยังไม่ได้ประกอบธุรกิจ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 w:bidi="th-TH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7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 w:bidi="th-TH"/>
              </w:rPr>
              <w:t>99.97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</w:p>
    <w:p>
      <w:pPr>
        <w:pStyle w:val="Heading8"/>
        <w:spacing w:before="0" w:after="6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tLeast" w:line="240"/>
        <w:ind w:left="540" w:hanging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จัดทำขึ้นตามมาตรฐานการรายงานทางการเงิน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ออกและปรับปรุงมาตรฐานการรายงานทางการเงินหลายฉบับ ซึ่งเกี่ยวข้อง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และมีผลบังคับใช้ตั้งแต่รอบระยะเวลาบัญชีที่เริ่มในหรือหลัง วันที่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sz w:val="30"/>
          <w:szCs w:val="30"/>
        </w:rPr>
        <w:t xml:space="preserve">255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860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ตราต่างประเทศ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ดำเนินงาน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ารปฏิบัติตามมาตรฐานการรายงานทางการเงินที่ออกและปรับปรุงใหม่ข้างต้นนั้น มีผลให้เกิดการเปลี่ยนแปลง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ผลกระทบจากการเปลี่ยนแปลง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สำหรับมาตรฐานการรายงานทางการเงินอื่นที่ออกและปรับปรุงใหม่นั้นไม่มีผลกระทบต่อนโยบายการบัญชี ฐานะการเงินและผล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เหนือจากมาตรฐานการรายงานทางการเงินที่ออกและปรับปรุงใหม่ข้างต้น สภาวิชาชีพบัญชีได้ออกและปรับปรุงมาตรฐานการรายงานทางการเงินใหม่ฉบับอื่นๆ ซึ่งมีผลบังคับสำหรับงบการเงิน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 และไม่ได้มีการนำมาใช้สำหรับการจัดทำงบการเงินนี้ มาตรฐานการรายงานทางการเงินที่ออกและปรับปรุงใหม่ที่เกี่ยว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41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hanging="540"/>
        <w:contextualSpacing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 w:val="30"/>
          <w:szCs w:val="30"/>
        </w:rPr>
        <w:t>เกณฑ์การวัดมูลค่า</w:t>
      </w:r>
    </w:p>
    <w:p>
      <w:pPr>
        <w:pStyle w:val="Normal"/>
        <w:spacing w:lineRule="atLeast" w:line="240" w:before="0" w:after="0"/>
        <w:ind w:left="540" w:hanging="540"/>
        <w:contextualSpacing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tLeast" w:line="240" w:before="0" w:after="0"/>
        <w:ind w:left="540" w:hanging="0"/>
        <w:contextualSpacing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งบการเงินนี้จัดทำขึ้นโดยถือหลักเกณฑ์การบันทึกตามราคาทุนเดิม ยกเว้นรายการที่สำคัญที่แสดงในงบแสดงฐานะทางการเงินดังต่อไปนี้</w:t>
      </w:r>
    </w:p>
    <w:p>
      <w:pPr>
        <w:pStyle w:val="Normal"/>
        <w:spacing w:lineRule="atLeast" w:line="240" w:before="0" w:after="0"/>
        <w:ind w:left="540" w:hanging="540"/>
        <w:contextualSpacing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700" w:hanging="160"/>
        <w:contextualSpacing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ตราสารอนุพันธ์ วัดมูลค่าด้วยราคายุติธรรม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700" w:hanging="160"/>
        <w:contextualSpacing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เครื่องมือทางการเงินที่แสดงด้วยมูลค่ายุติธรรมผ่านกำไรหรือขาดทุนวัดมูลค่าด้วยราคายุติธรรม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700" w:hanging="160"/>
        <w:contextualSpacing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สินทรัพย์ทางการเงินเผื่อขายวัดมูลค่าด้วยราคายุติธรรม</w:t>
      </w:r>
    </w:p>
    <w:p>
      <w:pPr>
        <w:pStyle w:val="Normal"/>
        <w:autoSpaceDE w:val="false"/>
        <w:ind w:left="540" w:hanging="63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7"/>
        </w:numPr>
        <w:spacing w:lineRule="atLeast" w:line="240" w:before="0" w:after="0"/>
        <w:ind w:left="540" w:hanging="540"/>
        <w:contextualSpacing/>
        <w:rPr>
          <w:rFonts w:ascii="Angsana New" w:hAnsi="Angsana New" w:cs="Angsana New"/>
          <w:b/>
          <w:b/>
          <w:bCs/>
          <w:sz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</w:rPr>
        <w:t>สกุลเงินที่ใช้ในการดำเนินงานและนำเสนอ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ข้อมูลทางการเงินทั้งหมดมีการปัดเศษ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Normal"/>
        <w:ind w:left="50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 w:before="0" w:after="0"/>
        <w:ind w:left="540" w:hanging="540"/>
        <w:contextualSpacing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 w:val="30"/>
          <w:szCs w:val="30"/>
        </w:rPr>
        <w:t>การประมาณการและดุลยพินิจ</w:t>
      </w:r>
    </w:p>
    <w:p>
      <w:pPr>
        <w:pStyle w:val="Normal"/>
        <w:spacing w:lineRule="atLeast" w:line="240"/>
        <w:ind w:left="504" w:hanging="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tLeast" w:line="240"/>
        <w:ind w:left="504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ในการจัดทำงบการเงินให้เป็นไปตามมาตรฐานการรายงานทางการเงิน ฝ่ายบริหารต้องใช้ดุลยพินิจ การประมาณการ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ต่อเนื่อง  การปรับประมาณการทางบัญชีจะบันทึกในงวดบัญชีที่ประมาณการดังกล่าวได้รับการทบทวนและในงวดอนาคตที่ได้รับผลกระทบ</w:t>
      </w:r>
    </w:p>
    <w:p>
      <w:pPr>
        <w:pStyle w:val="Normal"/>
        <w:spacing w:lineRule="atLeast" w:line="240"/>
        <w:ind w:left="540" w:hanging="0"/>
        <w:jc w:val="left"/>
        <w:rPr>
          <w:rFonts w:eastAsia="Times New Roman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ข้อมูลเกี่ยวกับการประมาณความไม่แน่นอนและข้อสมมติฐานที่สำคัญในการกำหนดนโยบายการบัญชี มีผลกระทบสำคัญต่อการรับรู้จำนวนเงินในงบการเงินซึ่งประกอบด้วยหมายเหตุประกอบงบการเงินต่อไปนี้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  <w:lang w:val="en-US" w:bidi="th-TH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  <w:lang w:val="en-US" w:bidi="th-TH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670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4 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ถ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ภาษีเงินได้ของงวดปัจจุบันและภาษีเงินได้รอการตัดบัญชี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่าเผื่อสินค้าล้าสมัย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ารใช้ประโยชน์ของที่ดิน อาคารและอุปกรณ์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342" w:hanging="342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ารใช้ประโยชน์ของสินทรัพย์ภายใต้สัญญาอนุญาตให้ดำเนินการ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240"/>
              <w:ind w:left="342" w:hanging="342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2, 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342" w:hanging="342"/>
              <w:rPr>
                <w:rFonts w:ascii="Angsana New" w:hAnsi="Angsana New" w:eastAsia="Times New Roman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ข้อสมมติฐานสำหรับการประมาณการในการคิดลดกระแสเงินสดในอนาคต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ารใช้ประโยชน์ของสินทรัพย์ไม่มีตัวตน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342" w:hanging="342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ารวัดมูลค่าของภาระผูกพันของผลประโยชน์พนักงาน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ารตีมูลค่าของเครื่องมือทางการเงิน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38 / 3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342" w:hanging="36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ประมาณการหนี้สิน และหนี้สินที่อาจเกิดขึ้น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เหตุการณ์สำคัญ ข้อพิพาททางการค้าและคดีความที่สำคัญ</w:t>
            </w:r>
          </w:p>
        </w:tc>
      </w:tr>
    </w:tbl>
    <w:p>
      <w:pPr>
        <w:pStyle w:val="BodyText2"/>
        <w:ind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ภาพรวม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 ดัง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เปลี่ยนนโยบายการบัญชีดังนี้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0" w:leader="none"/>
          <w:tab w:val="left" w:pos="81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790" w:hanging="2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บัญชีเกี่ยวกับผลกระทบจากการเปลี่ยนแปลงของอัตราแลกเปลี่ยนเงินตราต่างประเทศ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0" w:leader="none"/>
          <w:tab w:val="left" w:pos="81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790" w:hanging="2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นำเสนอข้อมูลส่วนงานดำเนินงาน</w:t>
      </w:r>
    </w:p>
    <w:p>
      <w:pPr>
        <w:pStyle w:val="Normal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ละเอียดเกี่ยวกับนโยบายการบัญชีใหม่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ปฏิบัติได้รวมอยู่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ดังนี้ สำหรับมาตรฐานการรายงานทางการเงินอื่นที่ออกและปรับปรุงใหม่นั้นไม่มีผลกระทบต่อนโยบายการบัญชี ฐานะการเงินและผล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บัญชีเกี่ยวกับผลกระทบจากการเปลี่ยนแปลงของอัตราแลกเปลี่ยนเงินตราต่างประเทศ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21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ผลกระทบจากการเปลี่ยนแปลงของอัตราแลกเปลี่ยนเงินตราต่างประเทศ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หลักการของ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21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สนอแนวคิดของสกุลเงินต่างๆที่ใช้ในการรายงาน ซึ่งเป็นสกุลเงินที่พิจารณาว่าเป็นสกุลเงินในสภาวะแวดล้อมทางเศรษฐกิจที่กิจการนั้นประกอบกิจการ  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21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ให้กิจการ ระบุสกุลเงินที่ใช้ในการดำเนินงานและแปลงค่ารายการที่เป็นสกุลต่างประเทศให้เป็นสกุลเงินที่ใช้ในการดำเนินงาน และรายงานผลกระทบจากการแปลงค่าดังกล่าว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2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21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>ได้ให้คำนิยามสำหรับเงินตราต่างประเทศคือ เงินตราสกุลอื่นนอกเหนือจากสกุลเงินที่ใช้ในการดำเนินงานของ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บริหารกำหนดสกุลเงินที่ใช้ในการดำเนินงานของบริษัทเป็นสกุลเงินบาท ดังนั้นการถือปฏิบัติ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21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จะไม่ได้รับผลกระทบที่มีสาระสำคัญต่อสินทรัพย์ หนี้สิน และ กำไรสะสม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นำเสนอข้อมูลส่วนงานดำเนิ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ปฏิบัติตาม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8  </w:t>
      </w:r>
      <w:r>
        <w:rPr>
          <w:rFonts w:ascii="Angsana New" w:hAnsi="Angsana New" w:cs="Angsana New"/>
          <w:sz w:val="30"/>
          <w:sz w:val="30"/>
          <w:szCs w:val="30"/>
        </w:rPr>
        <w:t>เรื่อง ส่วนงานดำเนินงาน  นโยบายการบัญชีใหม่เกี่ยวกับการแสดงข้อมูลเกี่ยวกับส่วนงานดำเนินงานและนโยบายการบัญชีเดิมนั้นอธิบายในย่อหน้าถัดไป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ปรับย้อนหลังข้อมูลตามส่วนงาน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รวมอยู่ในงบการเงิน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เพื่อวัตถุประสงค์ในการให้ข้อมูลเปรียบเทียบ ทั้งนี้การเปลี่ยนแปลงดังกล่าวกระทบเพียงการเปิดเผยข้อมูลเท่านั้นและไม่มีผลกระทบต่อสินทรัพย์ หนี้สิน หรือกำไรต่อหุ้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นำเสนอมุมมองของฝ่ายบริหารในการรายงานข้อมูลส่วนงาน จึงมีการเปลี่ยนแปลงการนำเสนอและการเปิดเผยข้อมูลเกี่ยวกับส่วนงาน ทั้งนี้ข้อมูลส่วนงานอ้างอิงจากข้อมูลภายในที่ได้รายงานต่อผู้มีอำนาจตัดสินใจสูงสุดด้าน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อย่างสม่ำเสมอ เพื่อประเมินผลการดำเนินงานของส่วนงานและเพื่อจัดสรรทรัพยากรให้ส่วนงานดังกล่าว ที่ผ่านมา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นำเสนอข้อมูลส่วนงานตามส่วนงานธุรกิจและส่วนงานภูมิศาสตร์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เสนอข้อมูลทางการเงินจำแนกตามส่ว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การนำเสนอและการเปิดเผยข้อมูลส่วนงานนี้ไม่มีผลกระทบที่มีสาระสำคัญต่อข้อมูลส่วนงานที่เคยนำเสนอในงบการเงิ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นโยบายการบัญชีที่นำเสนอดังต่อไปนี้ได้ถือปฏิบัติโดยสม่ำเสมอสำหรับงบการเงินทุกรอบระยะเวลาที่รายงาน ยกเว้นที่ได้กล่าวไว้ในหมายเหตุประกอบงบการเงินข้อ </w:t>
      </w:r>
      <w:r>
        <w:rPr>
          <w:rFonts w:eastAsia="Times New Roman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เรื่อง การเปลี่ยนแปลง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  <w:lang w:val="th-TH"/>
        </w:rPr>
      </w:pPr>
      <w:r>
        <w:rPr>
          <w:rFonts w:eastAsia="Times New Roman" w:cs="Angsana New" w:ascii="Angsana New" w:hAnsi="Angsana New"/>
          <w:sz w:val="30"/>
          <w:szCs w:val="30"/>
          <w:lang w:val="th-TH"/>
        </w:rPr>
      </w:r>
      <w:r>
        <w:br w:type="page"/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en-US"/>
        </w:rPr>
        <w:t>เกณฑ์ในการทำงบการเงินรวม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 และบริษัทย่อย </w:t>
      </w: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รวมกันเรียกว่า “กลุ่มบริษัท”</w:t>
      </w:r>
      <w:r>
        <w:rPr>
          <w:rFonts w:eastAsia="Times New Roman"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spacing w:lineRule="atLeast" w:line="240"/>
        <w:ind w:left="540" w:right="47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tLeast" w:line="240"/>
        <w:ind w:left="540" w:right="47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iCs/>
          <w:sz w:val="30"/>
          <w:sz w:val="30"/>
          <w:szCs w:val="30"/>
        </w:rPr>
        <w:t xml:space="preserve">การรวมธุรกิจ </w:t>
      </w:r>
    </w:p>
    <w:p>
      <w:pPr>
        <w:pStyle w:val="Normal"/>
        <w:tabs>
          <w:tab w:val="clear" w:pos="720"/>
          <w:tab w:val="left" w:pos="540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กลุ่มบริษัท</w:t>
      </w:r>
      <w:r>
        <w:rPr>
          <w:rFonts w:eastAsia="Times New Roman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 บันทึกบัญชีสำหรับการรวมธุรกิจตามวิธีซื้อ ยกเว้นในกรณีที่เป็นการรวมธุรกิจภายใต้การควบคุมเดียวกัน</w:t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12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ควบคุม หมายถึงอำนาจในการกำหนดนโยบายทางการเงินและการดำเนินงานของกิจการเพื่อให้ได้มาซึ่งประโยชน์จากกิจกรรมของกิจการนั้น  ในการพิจารณาอำนาจในการควบคุม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กลุ่มบริษัท</w:t>
      </w:r>
      <w:r>
        <w:rPr>
          <w:rFonts w:eastAsia="Times New Roman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้องนำสิทธิในการออกเสียงที่เกิดขึ้นมารวมในการพิจารณา วันที่ซื้อกิจการคือวันที่อำนาจในการควบคุมนั้นได้ถูกโอนไปยังผู้ซื้อ  การกำหนดวันที่ซื้อกิจการและการระบุเกี่ยวกับการโอนอำนาจควบคุมจากฝ่ายหนึ่งไปยังอีกฝ่ายหนึ่งต้องใช้ดุลยพินิจเข้ามาเกี่ยวข้อง </w:t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่าความนิยม 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 หักด้วยมูลค่าสุทธิ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ูลค่ายุติธรรม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12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่งตอบแทนที่โอนให้ ต้องวัดด้วยมูลค่ายุติธรรมของสินทรัพย์ที่โอนไป  หนี้สินที่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ก่อขึ้นเพื่อจ่ายชำระให้แก่เจ้าของเดิม และส่วนได้เสียในส่วนของเจ้าของที่ออกโดย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 ทั้งนี้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และผู้ถูกซื้อ ให้ใช้ราคาที่ต่ำกว่าระหว่าง มูลค่าจากการยกเลิกสัญญาตามที่ระบุในสัญญา และมูลค่าองค์ประกอบนอกตลาด ไปหักจากสิ่งตอบแทนที่โอนให้  และรับรู้เป็นค่าใช้จ่ายอื่น </w:t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ากมีการออกโครงการจ่ายโดยใช้หุ้นเป็นเกณฑ์ 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โครงการทดแท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แลกเปลี่ยนกับโครงการที่พนักงานของผู้ถูกซื้อถืออยู่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โครงการผู้ถูกซื้อ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ขึ้นอยู่กับต้นทุนบริการในอดีต  ผู้ซื้อต้องวัดส่วนของโครงการทดแทนด้วยมูลค่าตามราคาตลาดซึ่งเป็นส่วนหนึ่งของสิ่งตอบแทนที่โอน  หากมีข้อกำหนดเกี่ยวกับการทำงานในอนาคต ผลต่างระหว่างมูลค่าซึ่งรวมอยู่ในสิ่งตอบแทนที่โอนไป และ ราคาตลาดของโครงการทดแทน รับรู้เป็นผลตอบแทนพนักงานภายหลังการรวมธุรกิจ</w:t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ต้นทุนที่เกี่ยวข้องกับการซื้อของ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ที่เกิดขึ้นซึ่งเป็นผลมาจากการรวมธุรกิจ เช่น 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Normal"/>
        <w:ind w:left="540" w:right="47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right="47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iCs/>
          <w:sz w:val="30"/>
          <w:sz w:val="30"/>
          <w:szCs w:val="30"/>
        </w:rPr>
        <w:t xml:space="preserve">การรวมธุรกิจภายใต้การควบคุมเดียวกัน </w:t>
      </w:r>
    </w:p>
    <w:p>
      <w:pPr>
        <w:pStyle w:val="Normal"/>
        <w:ind w:left="540" w:right="47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รวมธุรกิจของกิจการหรือการรวมธุรกิจภายใต้การควบคุมเดียวกันบันทึกบัญชีโดยใช้วิธีเสมือนว่าเป็นวิธีการรวมส่วนได้เสีย และตามแนวปฏิบัติที่ออกโดยสภาวิชาชีพบัญชีในระหว่างปี </w:t>
      </w:r>
      <w:r>
        <w:rPr>
          <w:rFonts w:eastAsia="Calibri" w:cs="Angsana New" w:ascii="Angsana New" w:hAnsi="Angsana New"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right="47" w:hanging="0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iCs/>
          <w:sz w:val="30"/>
          <w:sz w:val="30"/>
          <w:szCs w:val="30"/>
        </w:rPr>
        <w:t>บริษัทย่อย</w:t>
      </w:r>
    </w:p>
    <w:p>
      <w:pPr>
        <w:pStyle w:val="Normal"/>
        <w:tabs>
          <w:tab w:val="clear" w:pos="720"/>
          <w:tab w:val="left" w:pos="540" w:leader="none"/>
        </w:tabs>
        <w:ind w:left="547" w:right="47" w:hanging="0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47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บริษัทย่อยเป็นกิจการที่อยู่ภายใต้การควบคุมของกลุ่มบริษัท  การควบคุมเกิดขึ้นเมื่อกลุ่มบริษัทมีอำนาจควบคุมทั้งทางตรงหรือทางอ้อมในการกำหนดนโยบายทางการเงินและการดำเนินงานของกิจการนั้น เพื่อได้มาซึ่งประโยชน์จากกิจกรรมของบริษัทย่อย  งบการเงินของบริษัทย่อยได้รวมอยู่ในงบการเงินรวม นับแต่วันที่มีการควบคุมจนถึงวันที่การควบคุมสิ้นสุดลง </w:t>
      </w:r>
    </w:p>
    <w:p>
      <w:pPr>
        <w:pStyle w:val="Normal"/>
        <w:tabs>
          <w:tab w:val="clear" w:pos="720"/>
          <w:tab w:val="left" w:pos="540" w:leader="none"/>
        </w:tabs>
        <w:ind w:left="547" w:right="47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47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นโยบายการบัญชีของบริษัทย่อยได้ถูกเปลี่ยนตามความจำเป็นเพื่อให้เป็นนโยบายเดียวกันกับของกลุ่มบริษัท ผลขาดทุนในบริษัทย่อยจะต้องถูกปันส่วนไปยังส่วนได้เสียที่ไม่มีอำนาจควบคุมแม้ว่าการปันส่วนดังกล่าวจะทำให้ส่วนได้เสียที่ไม่มีอำนาจควบคุมมียอดคงเหลือติดลบก็ตาม</w:t>
      </w:r>
    </w:p>
    <w:p>
      <w:pPr>
        <w:pStyle w:val="BodyText2"/>
        <w:ind w:left="547" w:right="-45" w:hanging="0"/>
        <w:jc w:val="left"/>
        <w:rPr>
          <w:rFonts w:ascii="Angsana New" w:hAnsi="Angsana New" w:eastAsia="Times New Roman" w:cs="Angsana New"/>
          <w:sz w:val="30"/>
          <w:szCs w:val="30"/>
          <w:lang w:val="en-US"/>
        </w:rPr>
      </w:pPr>
      <w:r>
        <w:rPr>
          <w:rFonts w:eastAsia="Times New Roman" w:cs="Angsana New" w:ascii="Angsana New" w:hAnsi="Angsana New"/>
          <w:sz w:val="30"/>
          <w:szCs w:val="30"/>
          <w:lang w:val="en-US"/>
        </w:rPr>
      </w:r>
    </w:p>
    <w:p>
      <w:pPr>
        <w:pStyle w:val="BodyText2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สูญเสียอำนาจควบคุม </w:t>
      </w:r>
    </w:p>
    <w:p>
      <w:pPr>
        <w:pStyle w:val="BodyText2"/>
        <w:ind w:left="547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ind w:left="547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มื่อมีการสูญเสียอำนาจควบคุมกลุ่มบริษัทตัดรายการสินทรัพย์และหนี้สินในบริษัทย่อย ส่วนได้เสียที่ไม่มีอำนาจควบคุมและส่วนประกอบอื่นในส่วนของเจ้าของที่เกี่ยวข้องกับบริษัทย่อยนั้น   กำไรหรือขาดทุนที่เกิดขึ้นจากการสูญเสียอำนาจควบคุมในบริษัทย่อยรับรู้ในกำไรหรือขาดทุน  ส่วนได้เสียในบริษัทย่อยเดิมที่ยังคงเหลืออยู่ให้วัดมูลค่าด้วยมูลค่ายุติธรรม ณ วันที่สูญเสียอำนาจควบคุม และจัดประเภทเงินลงทุนเป็นเงินลงทุนตามวิธีส่วนได้เสียหรือเป็นสินทรัพย์ทางการเงินเผื่อขาย ขึ้นอยู่กับระดับของอิทธิพลที่คงเหลืออยู่ </w:t>
      </w:r>
    </w:p>
    <w:p>
      <w:pPr>
        <w:pStyle w:val="BodyText2"/>
        <w:ind w:left="547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ตัดรายการในงบการเงินรวม</w:t>
      </w:r>
    </w:p>
    <w:p>
      <w:pPr>
        <w:pStyle w:val="BodyText2"/>
        <w:ind w:left="547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tabs>
          <w:tab w:val="clear" w:pos="720"/>
          <w:tab w:val="left" w:pos="540" w:leader="none"/>
        </w:tabs>
        <w:ind w:left="547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และรายการบัญชีระหว่างกิจการในกลุ่ม รวมถึงรายได้หรือค่าใช้จ่ายที่ยังไม่เกิดขึ้นจริงซึ่งเป็นผลมาจากรายการระหว่างกิจการในกลุ่ม ถูกตัดรายการในการจัดทำงบการเงินรวม ขาดทุนที่ยังไม่เกิดขึ้นจริงถูกตัดรายการในลักษณะเดียวกับกำไรที่ยังไม่เกิดขึ้นจริง แต่เท่าที่เมื่อไม่มีหลักฐานการด้อยค่าเกิดขึ้น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ตราต่างประเทศ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clear" w:pos="720"/>
          <w:tab w:val="left" w:pos="480" w:leader="none"/>
        </w:tabs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บัญชีที่เป็นเงินตราต่างประเทศแปลงค่าเป็นสกุลเงินที่ใช้ในการดำเนินงานของกลุ่ม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ใช้อัตราแลกเปลี่ยน ณ วันที่เกิดรายการ</w:t>
      </w:r>
    </w:p>
    <w:p>
      <w:pPr>
        <w:pStyle w:val="BodyText2"/>
        <w:tabs>
          <w:tab w:val="clear" w:pos="720"/>
          <w:tab w:val="left" w:pos="48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clear" w:pos="720"/>
          <w:tab w:val="left" w:pos="480" w:leader="none"/>
        </w:tabs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รายงาน แปลงค่าเป็นสกุล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เงินที่ใช้ใน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>โดยใช้อัตราแลกเปลี่ยน ณ วันนั้น  กำไรหรือขาดทุนจากการแปลงค่าบันทึกในกำไรหรือขาดทุน</w:t>
      </w:r>
    </w:p>
    <w:p>
      <w:pPr>
        <w:pStyle w:val="BodyText2"/>
        <w:tabs>
          <w:tab w:val="clear" w:pos="720"/>
          <w:tab w:val="left" w:pos="48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clear" w:pos="720"/>
          <w:tab w:val="left" w:pos="480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ราคาทุนเดิม แปลงค่าเป็นสกุลเงินที่ใช้ในการดำเนินงานโดยใช้อัตราแลกเปลี่ยน ณ วันที่เกิดรายการ</w:t>
      </w:r>
    </w:p>
    <w:p>
      <w:pPr>
        <w:pStyle w:val="BodyText2"/>
        <w:tabs>
          <w:tab w:val="clear" w:pos="720"/>
          <w:tab w:val="left" w:pos="480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ครื่องมือทางการเงินที่เป็นตราสารอนุพันธ์</w:t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highlight w:val="darkGreen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highlight w:val="darkGreen"/>
        </w:rPr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ใช้เครื่องมือทางการเงิน เพื่อลดความเสี่ยงจากการผันผวนของอัตราแลกเปลี่ยนเงินตราต่างประเทศและอัตราดอกเบี้ย เครื่องมือทางการเงินเหล่านี้ประกอบด้วยสัญญาซื้อขายเงินตราต่างประเทศล่วงหน้า และสัญญาแลกเปลี่ยนอัตราดอกเบี้ย ซึ่งบันทึกในงบการเงิน ณ วันที่ตามสัญญา วัตถุประสงค์ของเครื่องมือทางการเงินเหล่านี้คือการลดความเสี่ยง</w:t>
      </w:r>
    </w:p>
    <w:p>
      <w:pPr>
        <w:pStyle w:val="BodyText2"/>
        <w:tabs>
          <w:tab w:val="clear" w:pos="720"/>
          <w:tab w:val="left" w:pos="480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clear" w:pos="720"/>
          <w:tab w:val="left" w:pos="480" w:leader="none"/>
        </w:tabs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ทำสัญญาซื้อขายเงินตราต่างประเทศล่วงหน้า เพื่อป้องกันความเสี่ยงจากการเปลี่ยนแปลงของอัตราแลกเปลี่ยนโดยการกำหนดอัตราแลกเปลี่ยนที่จะใช้ในการชำระหนี้ที่เป็นเงินตราต่างประเทศ รายการซื้อขายเงินตราต่างประเทศบันทึกเป็นลูกหนี้และเจ้าหนี้ตามสัญญาซื้อขายเงินตราต่างประเทศล่วงหน้า ณ วันที่ตามสัญญา ลูกหนี้ตามสัญญาซื้อขายเงินตราต่างประเทศล่วงหน้าจะถูกแปลงค่าตามอัตราแลกเปลี่ยน ณ วันสิ้นงวดบัญชี กำไรหรือขาดทุนที่ยังไม่เกิดขึ้นจากการแปลงค่าเงินตราต่างประเทศดังกล่าวจะถูกบันทึกในกำไรหรือขาดทุน ส่วนเกินหรือส่วนลดที่เกิดขึ้นในการทำสัญญาจะถูกตัดจำหน่ายตามวิธีเส้นตรงตลอดอายุของสัญญา</w:t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ญาแลกเปลี่ยนอัตราดอกเบี้ยป้องกันความเสี่ยงที่เกิดจากความผันผวนของอัตราดอกเบี้ย ผลต่างที่จะได้รับหรือต้องจ่ายชำระตามสัญญาแลกเปลี่ยนอัตราดอกเบี้ยได้บันทึกเป็นส่วนหนึ่งของรายได้หรือค่าใช้จ่ายดอกเบี้ยตลอดอายุของสัญญา กำไรหรือขาดทุนจากการยกเลิกสัญญาหรือการชำระคืนเงินกู้ยืมก่อนกำหนดได้บันทึกไว้ในกำไรหรือขาดทุน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ในงบกระแสเงินสดประกอบด้วย ยอดเงินสด ยอดเงินฝากธนาคารประเภทเผื่อเรียก และเงินลงทุนระยะสั้นที่มีสภาพคล่องสูงและมีอายุคงเหลือนับแต่วันออกตราสารจนถึงปัจจุบันเป็นระยะเวลาสามเดือนหรือต่ำกว่า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 ลูกหนี้จะถูกตัดจำหน่ายจากบัญชีเมื่อทราบว่าเป็นหนี้สูญ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ินค้าคงเหลือ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สินค้าคงเหลือประกอบด้วยโทรศัพท์เคลื่อนที่ บัตรเติมเงิน ซิมการ์ด พรีเมี่ยมและอะไหล่ที่ใช้ในการซ่อมแซมและการให้บริการ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้นทุนของสินค้าประกอบด้วยต้นทุนที่ซื้อ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้นทุนแปลงสภาพ</w:t>
      </w:r>
      <w:r>
        <w:rPr>
          <w:rFonts w:ascii="Angsana New" w:hAnsi="Angsana New" w:cs="Angsana New"/>
          <w:sz w:val="30"/>
          <w:sz w:val="30"/>
          <w:szCs w:val="30"/>
        </w:rPr>
        <w:t>หรือต้นทุนอื่นเพื่อให้สินค้าอยู่ในสถานที่และสภาพปัจจุบัน  ต้นทุนสินค้าคำนวณโดยใช้วิธีดังต่อไปนี้</w:t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tbl>
      <w:tblPr>
        <w:tblW w:w="8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360"/>
        <w:gridCol w:w="3600"/>
      </w:tblGrid>
      <w:tr>
        <w:trPr/>
        <w:tc>
          <w:tcPr>
            <w:tcW w:w="492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 w:bidi="th-TH"/>
              </w:rPr>
              <w:t>สินค้าสำเร็จรูป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 w:bidi="th-TH"/>
              </w:rPr>
              <w:t>-</w:t>
            </w:r>
          </w:p>
        </w:tc>
        <w:tc>
          <w:tcPr>
            <w:tcW w:w="360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 w:bidi="th-TH"/>
              </w:rPr>
              <w:t>วิธีถัวเฉลี่ยถ่วงน้ำหนักเคลื่อนที่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 w:bidi="th-TH"/>
              </w:rPr>
              <w:t xml:space="preserve">อะไหล่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 w:bidi="th-TH"/>
              </w:rPr>
              <w:t>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 w:bidi="th-TH"/>
              </w:rPr>
              <w:t>โทรศัพท์เคลื่อนที่ เครือข่ายโทรศัพท์เคลื่อนที่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 w:bidi="th-TH"/>
              </w:rPr>
              <w:t>-</w:t>
            </w:r>
          </w:p>
        </w:tc>
        <w:tc>
          <w:tcPr>
            <w:tcW w:w="360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 w:bidi="th-TH"/>
              </w:rPr>
              <w:t>วิธีถัวเฉลี่ยถ่วงน้ำหนักเคลื่อนที่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 w:bidi="th-TH"/>
              </w:rPr>
              <w:t>อุปกรณ์ดาต้าเน็ท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 w:bidi="th-TH"/>
              </w:rPr>
              <w:t>-</w:t>
            </w:r>
          </w:p>
        </w:tc>
        <w:tc>
          <w:tcPr>
            <w:tcW w:w="360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 w:bidi="th-TH"/>
              </w:rPr>
              <w:t>วิธีเข้าก่อนออกก่อน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</w:t>
      </w:r>
      <w:r>
        <w:br w:type="page"/>
      </w:r>
    </w:p>
    <w:p>
      <w:pPr>
        <w:pStyle w:val="BodyText2"/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่าเผื่อมูลค่าสินค้าลดลงจะถูกบันทึกขึ้นสำหรับสินค้าเสื่อมคุณภาพ เสียหาย ล้าสมัยและค้างนาน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ลงทุ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ย่อยในงบการเงินเฉพาะกิจการของบริษัท บันทึกบัญชีโดยใช้วิธีราคาทุนหักขาดทุนจากการ   ด้อยค่า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ตราสารหนี้และตราสารทุนอื่น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ฝากธนาคารประเภทประจำที่แสดงเป็นส่วนหนึ่งในเงินลงทุนระยะสั้น มีอายุครบกำหนดมากกว่าสามเดือนแต่ไม่เกินหนึ่งปี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ราสารหนี้และตราสารทุนซึ่งเป็นหลักทรัพย์ในความต้องการของตลาดซึ่งถือไว้เพื่อค้า จัดประเภทเป็นสินทรัพย์หมุนเวียนและแสดงในมูลค่ายุติธรรม  กำไรหรือขาดทุนจากการตีราคาหลักทรัพย์ได้บันทึกในกำไรหรือขาดทุน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ราสารหนี้ซึ่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ตั้งใจและสามารถถือจนครบกำหนดจัดประเภทเป็นเงินลงทุนที่จะถือจนครบกำหนด เงินลงทุนที่จะถือจนครบกำหนด แสดงในราคาทุนตัดจำหน่ายหักด้วยขาดทุนจากการด้อยค่าของเงินลงทุน ผลต่างระหว่างราคาทุนที่ซื้อมากับมูลค่าไถ่ถอนของตราสารหนี้จะถูกตัดจ่ายโดยวิธีอัตราดอกเบี้ยที่แท้จริงตลอดอายุของตราสารหนี้ที่เหลือ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ราสารหนี้และตราสารทุนซึ่งเป็นหลักทรัพย์ในความต้องการของตลาด นอกเหนือจากที่ถือไว้เพื่อค้าหรือตั้งใจถือไว้จนครบกำหนดจัดประเภทเป็นเงินลงทุนเผื่อขาย ภายหลังการรับรู้มูลค่าในครั้งแรกเงินลงทุนเผื่อขายแสดงในมูลค่ายุติธรรม และการเปลี่ยนแปลงที่ไม่ใช่ผลขาดทุนจากการด้อยค่าและผลต่างจากสกุลเงินตราต่างประเทศของรายการที่เป็นตัวเงิน บันทึกโดยตรงในส่วนของผู้ถือหุ้น ส่วนผลขาดทุนจากการด้อยค่าและผลต่างจากการแลกเปลี่ยนเงินตราต่างประเทศรับรู้ในกำไรหรือขาดทุน เมื่อมีการจำหน่ายเงินลงทุน จะรับรู้ผลกำไรหรือขาดทุนสะสมที่เคยบันทึกในส่วนของผู้ถือหุ้นโดยตรงเข้ากำไรหรือขาดทุน ในกรณีที่เป็นเงินลงทุนประเภทที่มีดอกเบี้ย จะต้องบันทึกดอกเบี้ยในกำไรหรือขาดทุนโดยวิธีอัตราดอกเบี้ยที่แท้จริง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ตราสารทุนซึ่งไม่ใช่หลักทรัพย์ในความต้องการของตลาดแสดงในราคาทุนหักขาดทุนจากการด้อยค่า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ครื่องมือทางการเงินสำหรับหลักทรัพย์เพื่อค้าและหลักทรัพย์เผื่อขายจะใช้ราคาเสนอซื้อ ณ วันที่รายงาน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ำหน่ายเงินลงทุน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จำหน่ายเงินลงทุน  ผลต่างระหว่างจำนวนเงินสุทธิที่ได้รับและมูลค่าตามบัญชีและรวมถึงกำไรหรือขาดทุนจากการตีราคาหลักทรัพย์ที่เกี่ยวข้องที่เคยบันทึกในส่วนของผู้ถือหุ้น จะถูกบันทึกในกำไรหรือขาดทุน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จำหน่ายบางส่วนของเงินลงทุนที่ถืออยู่ การคำนวณต้นทุนสำหรับเงินลงทุนที่จำหน่ายไปและเงินลงทุนที่ยังถืออยู่ใช้วิธีเข้าก่อนออกก่อนปรับใช้กับมูลค่าตามบัญชีของเงินลงทุนที่เหลืออยู่ทั้งหมด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ับรู้และการวัดมูลค่า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ดิน อาคารและอุปกรณ์แสดงด้วยราคาทุนหักค่าเสื่อมราคาสะสมและขาดทุนจากการด้อยค่า  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autoSpaceDE w:val="false"/>
        <w:ind w:left="540" w:hanging="0"/>
        <w:jc w:val="left"/>
        <w:rPr/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ราคาทุนรวมถึงต้นทุนทางตรง 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 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 ต้นทุนในการรื้อถอน การขนย้าย การบูรณะสถานที่ตั้งของสินทรัพย์และต้นทุนการกู้ยืม  สำหรับเครื่องมือที่ควบคุมโดยลิขสิทธิ์ซอฟต์แวร์ซึ่งไม่สามารถทำงานได้โดยปราศจากลิขสิทธิ์ซอฟต์แวร์นั้นให้ถือว่า   ลิขสิทธิ์ซอฟต์แวร์ดังกล่าวเป็นส่วนหนึ่งของอุปกรณ์ 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Times New Roman" w:cs="Angsana New"/>
          <w:sz w:val="30"/>
          <w:szCs w:val="30"/>
          <w:lang w:eastAsia="en-GB"/>
        </w:rPr>
      </w:pPr>
      <w:r>
        <w:rPr>
          <w:rFonts w:eastAsia="Times New Roman" w:cs="Angsana New" w:ascii="Angsana New" w:hAnsi="Angsana New"/>
          <w:sz w:val="30"/>
          <w:szCs w:val="30"/>
          <w:lang w:eastAsia="en-GB"/>
        </w:rPr>
      </w:r>
    </w:p>
    <w:p>
      <w:pPr>
        <w:pStyle w:val="Normal"/>
        <w:autoSpaceDE w:val="false"/>
        <w:ind w:left="540" w:hanging="0"/>
        <w:jc w:val="left"/>
        <w:rPr/>
      </w:pPr>
      <w:r>
        <w:rPr>
          <w:rFonts w:ascii="Angsana New" w:hAnsi="Angsana New" w:eastAsia="Times New Roman" w:cs="Angsana New"/>
          <w:sz w:val="30"/>
          <w:sz w:val="30"/>
          <w:szCs w:val="30"/>
          <w:lang w:eastAsia="en-GB"/>
        </w:rPr>
        <w:t xml:space="preserve">ส่วนประกอบของรายการที่ดิน อาคาร และอุปกรณ์แต่ละรายการที่มีอายุการให้ประโยชน์ไม่เท่ากันต้องบันทึกแต่ละส่วนประกอบที่มีนัยสำคัญแยกต่างหากจากกัน 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Times New Roman" w:cs="Angsana New"/>
          <w:sz w:val="30"/>
          <w:szCs w:val="30"/>
          <w:lang w:eastAsia="en-GB"/>
        </w:rPr>
      </w:pPr>
      <w:r>
        <w:rPr>
          <w:rFonts w:eastAsia="Times New Roman" w:cs="Angsana New" w:ascii="Angsana New" w:hAnsi="Angsana New"/>
          <w:sz w:val="30"/>
          <w:szCs w:val="30"/>
          <w:lang w:eastAsia="en-GB"/>
        </w:rPr>
      </w:r>
    </w:p>
    <w:p>
      <w:pPr>
        <w:pStyle w:val="Normal"/>
        <w:autoSpaceDE w:val="false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ำไรหรือขาดทุนจากการจำหน่ายที่ดิน อาคาร 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 และอุปกรณ์ โดยรับรู้สุทธิเป็นรายได้อื่นในกำไรหรือขาดทุน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เมื่อมีการขายสินทรัพย์ที่ตีราคาใหม่ จำนวนเงินที่บันทึกอยู่ในส่วนเกินทุนจากการตีราคาของสินทรัพย์จะถูกโอนไปยังกำไรสะสม</w:t>
      </w:r>
    </w:p>
    <w:p>
      <w:pPr>
        <w:pStyle w:val="BodyText2"/>
        <w:ind w:left="540" w:right="-45" w:hanging="0"/>
        <w:jc w:val="left"/>
        <w:rPr>
          <w:rFonts w:ascii="Angsana New" w:hAnsi="Angsana New" w:eastAsia="Times New Roman" w:cs="Angsana New"/>
          <w:sz w:val="30"/>
          <w:szCs w:val="30"/>
          <w:lang w:val="en-US"/>
        </w:rPr>
      </w:pPr>
      <w:r>
        <w:rPr>
          <w:rFonts w:eastAsia="Times New Roman" w:cs="Angsana New" w:ascii="Angsana New" w:hAnsi="Angsana New"/>
          <w:sz w:val="30"/>
          <w:szCs w:val="30"/>
          <w:lang w:val="en-US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ช่า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การเช่าซึ่งกลุ่มบริษัท</w:t>
      </w:r>
      <w:r>
        <w:rPr>
          <w:rFonts w:eastAsia="Times New Roman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ได้รับส่วนใหญ่ของความเสี่ยงและผลตอบแทนจากการครอบครองทรัพย์สินที่เช่านั้นๆ ให้จัดประเภทเป็นสัญญาเช่าการเงิน ส่วนที่ดิน อาคารและอุปกรณ์ที่ได้มาโดยทำสัญญาเช่าการเงินบันทึกเป็นสินทรัพย์ด้วยมูลค่ายุติธรรมหรือมูลค่าปัจจุบันของจำนวนเงินขั้นต่ำที่ต้องจ่ายตามสัญญาเช่าแล้วแต่จำนวนใดจะต่ำกว่า หักด้วยค่าเสื่อมราคาสะสมและขาดทุนจากการด้อยค่า ค่าเช่าที่ชำระจะแยกเป็นส่วนที่เป็นค่าใช้จ่ายทางการเงิน และส่วนที่จะหักจากหนี้ตามสัญญา เพื่อทำให้อัตราดอกเบี้ยแต่ละงวดเป็นอัตราคงที่สำหรับยอดคงเหลือของหนี้สิน ค่าใช้จ่ายทางการเงินจะบันทึกโดยตรงในกำไรหรือขาดทุน</w:t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ี่เกิดขึ้นในภายหลัง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 ถ้ามีความเป็นไปได้ค่อนข้างแน่ที่กลุ่มบริษัท</w:t>
      </w:r>
      <w:r>
        <w:rPr>
          <w:rFonts w:eastAsia="Times New Roman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จะได้รับประโยชน์เชิงเศรษฐกิจในอนาคตจากรายการนั้น และสามารถวัดมูลค่าต้นทุนของรายการนั้นได้อย่างน่าเชื่อถือ  ชิ้นส่วนที่ถูกเปลี่ยนแทนจะถูกตัดจำหน่ายตามมูลค่าตามบัญชี  ต้นทุนที่เกิดขึ้นในการซ่อมบำรุงที่ดิน อาคารและอุปกรณ์ที่เกิดขึ้นเป็นประจำจะรับรู้ในกำไรหรือขาดทุนเมื่อเกิดขึ้น</w:t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เสื่อมราคา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i/>
          <w:i/>
          <w:iCs/>
          <w:sz w:val="24"/>
          <w:szCs w:val="24"/>
          <w:lang w:val="en-US"/>
        </w:rPr>
      </w:pPr>
      <w:r>
        <w:rPr>
          <w:rFonts w:cs="Angsana New" w:ascii="Angsana New" w:hAnsi="Angsana New"/>
          <w:i/>
          <w:iCs/>
          <w:sz w:val="24"/>
          <w:szCs w:val="24"/>
          <w:lang w:val="en-US"/>
        </w:rPr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คำนวณจากมูลค่าเสื่อมสภาพของรายการอาคาร และอุปกรณ์ ซึ่งประกอบด้วยราคาทุนของสินทรัพย์หรือต้นทุนในการเปลี่ยนแทนอื่น หักด้วยมูลค่าคงเหลือของสินทรัพย์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บันทึกเป็นค่าใช้จ่ายในกำไรหรือขาดทุน คำนวณโดยวิธีเส้นตรงตามเกณฑ์อายุการใช้งานโดยประมาณของส่วนประกอบของสินทรัพย์แต่ละรายการ  ประมาณการอายุการให้ประโยชน์ของสินทรัพย์แสดง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770"/>
        <w:gridCol w:w="510"/>
      </w:tblGrid>
      <w:tr>
        <w:trPr/>
        <w:tc>
          <w:tcPr>
            <w:tcW w:w="624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, 20</w:t>
            </w:r>
          </w:p>
        </w:tc>
        <w:tc>
          <w:tcPr>
            <w:tcW w:w="51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ปี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อาคารเช่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, 10</w:t>
            </w:r>
          </w:p>
        </w:tc>
        <w:tc>
          <w:tcPr>
            <w:tcW w:w="51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ปี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่องมือและอุปกรณ์ 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 - 20</w:t>
            </w:r>
          </w:p>
        </w:tc>
        <w:tc>
          <w:tcPr>
            <w:tcW w:w="51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ปี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 - 5</w:t>
            </w:r>
          </w:p>
        </w:tc>
        <w:tc>
          <w:tcPr>
            <w:tcW w:w="51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ปี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การสื่อสารเพื่อให้เช่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ปี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การสื่อสารเพื่อให้เช่าสำหรับลูกค้ารายใหญ่ที่เป็นกิจการ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BodyText2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en-US" w:bidi="th-TH"/>
              </w:rPr>
              <w:t>อายุสัญญาเช่า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ปี</w:t>
            </w:r>
          </w:p>
        </w:tc>
      </w:tr>
    </w:tbl>
    <w:p>
      <w:pPr>
        <w:pStyle w:val="BodyText2"/>
        <w:ind w:left="540" w:right="-45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คิดค่าเสื่อมราคาสำหรับที่ดินและสินทรัพย์ที่อยู่ระหว่างการก่อสร้าง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วิธีการคิดค่าเสื่อมราคา อายุการให้ประโยชน์ของสินทรัพย์ และมูลค่าคงเหลือ ถูกทบทวนอย่างน้อยที่สุดทุกสิ้นรอบปีบัญชี และปรับปรุงตามความเหมาะสม</w:t>
      </w:r>
    </w:p>
    <w:p>
      <w:pPr>
        <w:pStyle w:val="BodyText2"/>
        <w:ind w:left="540" w:hanging="0"/>
        <w:jc w:val="left"/>
        <w:rPr>
          <w:rFonts w:ascii="Angsana New" w:hAnsi="Angsana New" w:cs="Angsana New"/>
          <w:sz w:val="22"/>
          <w:szCs w:val="22"/>
          <w:lang w:val="en-US"/>
        </w:rPr>
      </w:pPr>
      <w:r>
        <w:rPr>
          <w:rFonts w:cs="Angsana New" w:ascii="Angsana New" w:hAnsi="Angsana New"/>
          <w:sz w:val="22"/>
          <w:szCs w:val="22"/>
          <w:lang w:val="en-US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ินทรัพย์ไม่มีตัวตน</w:t>
      </w:r>
    </w:p>
    <w:p>
      <w:pPr>
        <w:pStyle w:val="BodyText2"/>
        <w:ind w:right="43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ภายใต้สัญญาอนุญาตให้ดำเนินการ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ภายใต้สัญญ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นุญาตให้ดำเนิน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กอบด้วยต้นทุนเกี่ยวกับอุปกรณ์และสินทรัพย์อื่น ซึ่งได้โอนหรือต้องโอนให้กับ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ผู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นุญาตให้ดำเนิน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แสดงด้วยราคาทุนหักค่าเสื่อมราคาสะสมและขาดทุนจากการด้อยค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ความนิยม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720"/>
          <w:tab w:val="left" w:pos="540" w:leader="none"/>
        </w:tabs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ความนิยมที่เกิดจากการซื้อกิจการของบริษัทย่อยรับรู้ในสินทรัพย์ไม่มีตัวตน การรับรู้มูลค่าเริ่มแรกของค่าความนิยม ได้อธิบายในหมายเหตุประกอบงบการเงิน </w:t>
      </w:r>
      <w:r>
        <w:rPr>
          <w:rFonts w:cs="Angsana New" w:ascii="Angsana New" w:hAnsi="Angsana New"/>
          <w:sz w:val="30"/>
          <w:szCs w:val="30"/>
          <w:lang w:val="en-US"/>
        </w:rPr>
        <w:t>4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หลังจากการรับรู้เริ่มแรก ค่าความนิยมจะถูกวัดมูลค่าด้วยวิธีราคาทุนหักขาดทุนจากการด้อยค่า  สำหรับตราสารทุน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>การบัญชีด้านผู้ลงทุนมูลค่าตามบัญชีของค่าความนิยมรวมอยู่ในมูลค่าตามบัญชีของเงินลงทุน และ ผลขาดทุนจากการด้อยค่าในเงินลงทุนต้องไม่ถูกปันส่วนให้สินทรัพย์ใด ๆ ที่เป็นส่วนหนึ่งของมูลค่าตามบัญชีของเงินลงทุนรวมถึงค่าความนิยม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ใบอนุญาตสำหรับสิทธิในการดำเนินการบนคลื่นความถี่สำหรับกิจการโทรคมนาคม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บอนุญาตสำหรับสิทธิในการดำเนินการบนคลื่นความถี่สำหรับกิจการโทรคมนาคมได้แก่ ต้นทุนเพื่อการได้มาซึ่งใบอนุญาตในการดำเนินงานให้บริการโทรศัพท์เคลื่อนที่ภายใต้ความถี่ </w:t>
      </w:r>
      <w:r>
        <w:rPr>
          <w:rFonts w:cs="Angsana New" w:ascii="Angsana New" w:hAnsi="Angsana New"/>
          <w:sz w:val="30"/>
          <w:szCs w:val="30"/>
        </w:rPr>
        <w:t>2.1 GHz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ทธิภายใต้สัญญาอนุญาตให้ดำเนินการ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สิทธิในสัญญาอนุญาตให้ดำเนินการของบริษัทย่อยได้แก่ ต้นทุนเพื่อการได้มาซึ่งสิทธิและภาระผูกพันบางอย่างในการดำเนินงานให้บริการโทรศัพท์เคลื่อนที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TextBody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ไม่มีตัวตนอื่น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ind w:left="540" w:hanging="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ไม่มีตัวตนอื่น 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ซื้อมา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และมีอายุใช้งาน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แสดงในราคาทุนหักค่าตัดจำหน่ายสะสมและผลขาดทุนจากการด้อยค่า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TextBody"/>
        <w:tabs>
          <w:tab w:val="clear" w:pos="720"/>
          <w:tab w:val="left" w:pos="540" w:leader="none"/>
        </w:tabs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จ่ายภายหลังการรับรู้รายการ</w:t>
      </w:r>
    </w:p>
    <w:p>
      <w:pPr>
        <w:pStyle w:val="TextBody"/>
        <w:tabs>
          <w:tab w:val="clear" w:pos="720"/>
          <w:tab w:val="left" w:pos="540" w:leader="none"/>
        </w:tabs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รายจ่ายภายหลังการรับรู้รายการจะรับรู้เป็นสินทรัพย์เมื่อก่อให้เกิดประโยชน์เชิงเศรษฐกิจในอนาคต  โดยรวมเป็นสินทรัพย์ที่สามารถระบุได้ที่เกี่ยวข้องนั้น  ค่าใช้จ่ายอื่น รวมถึงค่าความนิยมและตราผลิตภัณฑ์ที่เกิดขึ้นภายในรับรู้ในกำไรหรือขาดทุนเมื่อเกิดขึ้น</w:t>
      </w:r>
    </w:p>
    <w:p>
      <w:pPr>
        <w:pStyle w:val="TextBody"/>
        <w:ind w:left="540" w:hanging="0"/>
        <w:jc w:val="both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TextBody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ตัดจำหน่ายคำนวณจาก</w:t>
      </w:r>
      <w:r>
        <w:rPr>
          <w:rFonts w:ascii="Angsana New" w:hAnsi="Angsana New" w:eastAsia="Calibri" w:cs="Angsana New"/>
          <w:sz w:val="30"/>
          <w:sz w:val="30"/>
          <w:szCs w:val="30"/>
        </w:rPr>
        <w:t>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TextBody"/>
        <w:tabs>
          <w:tab w:val="clear" w:pos="720"/>
          <w:tab w:val="left" w:pos="540" w:leader="none"/>
        </w:tabs>
        <w:ind w:left="540" w:hanging="0"/>
        <w:jc w:val="distribute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ค่าความนิยม  โดยเริ่มตัดจำหน่ายสินทรัพย์ไม่มีตัวตนเมื่อสินทรัพย์นั้นพร้อมที่จะให้ประโยชน์ 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ยะเวลาที่คาดว่าจะได้รับประโยชน์สำหรับปีปัจจุบันและปีเปรียบเทียบแสดงได้ดังนี้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840"/>
        <w:gridCol w:w="3840"/>
      </w:tblGrid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ยใต้สัญญาอนุญาตให้ดำเนิน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49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องเครือข่ายโทรศัพท์เคลื่อนที่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38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ปี แต่ไม่เกินอายุที่เหลือของสัญญา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eastAsia="en-US" w:bidi="th-TH"/>
              </w:rPr>
              <w:t>อนุญาตให้ดำเนินการ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49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องเครื่องมือและอุปกรณ์ใน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เนินการดาต้าเน็ท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38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ปี แต่ไม่เกินอายุที่เหลือของสัญญา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eastAsia="en-US" w:bidi="th-TH"/>
              </w:rPr>
              <w:t>อนุญาตให้ดำเนินการ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49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คอมพิวเตอร์ภายใต้สัญญา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นุญาตให้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br/>
              <w:t xml:space="preserve"> 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ดำเนิ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ทรศัพท์เคลื่อนที่ระบบ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800-MHz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8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ปี แต่ไม่เกินอายุที่เหลือของสัญญา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eastAsia="en-US" w:bidi="th-TH"/>
              </w:rPr>
              <w:t>อนุญาตให้ดำเนินการ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ต์แวร์และต้นทุนในการพัฒนาซอฟต์แวร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 10</w:t>
            </w:r>
          </w:p>
        </w:tc>
        <w:tc>
          <w:tcPr>
            <w:tcW w:w="38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ปี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ใบอนุญาตให้ใช้คลื่นความถี่สำหรับกิจการโทรคมนาค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en-US" w:bidi="th-TH"/>
              </w:rPr>
              <w:t>อายุใบอนุญาต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สิทธิภายใต้สัญญาอนุญาต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ให้ดำเนิน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en-US" w:bidi="th-TH"/>
              </w:rPr>
              <w:t>อายุสัญญาอนุญาต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eastAsia="en-US" w:bidi="th-TH"/>
              </w:rPr>
              <w:t>ให้ดำเนินการ</w:t>
            </w:r>
          </w:p>
        </w:tc>
      </w:tr>
    </w:tbl>
    <w:p>
      <w:pPr>
        <w:pStyle w:val="BodyText2"/>
        <w:ind w:left="540" w:hanging="0"/>
        <w:jc w:val="left"/>
        <w:rPr>
          <w:rFonts w:ascii="Angsana New" w:hAnsi="Angsana New" w:cs="Angsana New"/>
          <w:sz w:val="22"/>
          <w:szCs w:val="22"/>
          <w:lang w:val="en-US"/>
        </w:rPr>
      </w:pPr>
      <w:r>
        <w:rPr>
          <w:rFonts w:cs="Angsana New" w:ascii="Angsana New" w:hAnsi="Angsana New"/>
          <w:sz w:val="22"/>
          <w:szCs w:val="22"/>
          <w:lang w:val="en-US"/>
        </w:rPr>
      </w:r>
    </w:p>
    <w:p>
      <w:pPr>
        <w:pStyle w:val="BodyText2"/>
        <w:ind w:left="54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val="en-US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บริษัทไม่คิดค่าตัดจำหน่ายสำหรับเงินจ่ายล่วงหน้าและสินทรัพย์ที่อยู่ระหว่างการก่อสร้างของสินทรัพย์ภายใต้สัญญาอนุญาตให้ดำเนินการ</w:t>
      </w:r>
    </w:p>
    <w:p>
      <w:pPr>
        <w:pStyle w:val="BodyText2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ิธีการตัดจำหน่าย  ระยะเวลาที่คาดว่าจะได้รับประโยชน์ และ มูลค่าคงเหลือ จะได้รับการทบทวนทุกสิ้นรอบปีบัญชีและปรับปรุงตามความเหมาะสม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ินทรัพย์อื่น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ใช้จ่ายร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าร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ัด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ค่าใช้จ่ายรอการตัดบัญชี ประกอบด้วยค่าธรรมเนียมสัญญาเงินกู้ยืมระยะยาว ต้นทุนของการเช่าสถานที่ตั้งสถานีฐานระยะยาว ค่าใช้จ่ายเกี่ยว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การขยายกำลังการใช้ไฟฟ้าที่สถานีฐาน และค่าใช้จ่ายเกี่ยวกับโครงการปรับปรุงระบบเครือข่ายโทรศัพท์เคลื่อนที่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แสดงด้วยราคาทุนหักค่าเสื่อมราคาสะสมและขาดทุนจากการด้อยค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ตัดจำหน่ายคำนวณจาก</w:t>
      </w:r>
      <w:r>
        <w:rPr>
          <w:rFonts w:ascii="Angsana New" w:hAnsi="Angsana New" w:eastAsia="Calibri" w:cs="Angsana New"/>
          <w:sz w:val="30"/>
          <w:sz w:val="30"/>
          <w:szCs w:val="30"/>
        </w:rPr>
        <w:t>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TextBody"/>
        <w:tabs>
          <w:tab w:val="clear" w:pos="720"/>
          <w:tab w:val="left" w:pos="540" w:leader="none"/>
        </w:tabs>
        <w:ind w:left="540" w:hanging="0"/>
        <w:jc w:val="distribute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ค่าความนิยม  โดยเริ่มตัดจำหน่ายสินทรัพย์ไม่มีตัวตนเมื่อสินทรัพย์นั้นพร้อมที่จะให้ประโยชน์ ระยะเวลาที่คาดว่าจะได้รับประโยชน์สำหรับปีปัจจุบันและปีเปรียบเทียบแสดง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240"/>
      </w:tblGrid>
      <w:tr>
        <w:trPr/>
        <w:tc>
          <w:tcPr>
            <w:tcW w:w="5640" w:type="dxa"/>
            <w:tcBorders/>
          </w:tcPr>
          <w:p>
            <w:pPr>
              <w:pStyle w:val="Normal"/>
              <w:ind w:left="-4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สัญญาเงินกู้ยืมระยะยาว</w:t>
            </w:r>
          </w:p>
        </w:tc>
        <w:tc>
          <w:tcPr>
            <w:tcW w:w="32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ายุสัญญาเงินกู้ยืม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-48" w:right="-10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องการเช่าสถานที่ตั้งสถานีฐานระยะยาว</w:t>
            </w:r>
          </w:p>
        </w:tc>
        <w:tc>
          <w:tcPr>
            <w:tcW w:w="3240" w:type="dxa"/>
            <w:tcBorders/>
          </w:tcPr>
          <w:p>
            <w:pPr>
              <w:pStyle w:val="BodyText2"/>
              <w:ind w:right="-108" w:hanging="0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en-US" w:bidi="th-TH"/>
              </w:rPr>
              <w:t>อายุสัญญาเช่า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-48" w:right="-10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การขยายกำลังการใช้ไฟฟ้าที่สถานีฐาน</w:t>
            </w:r>
          </w:p>
        </w:tc>
        <w:tc>
          <w:tcPr>
            <w:tcW w:w="3240" w:type="dxa"/>
            <w:tcBorders/>
          </w:tcPr>
          <w:p>
            <w:pPr>
              <w:pStyle w:val="BodyText2"/>
              <w:ind w:right="-108" w:hanging="0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ไม่เกินอายุที่เหลือของสัญญา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eastAsia="en-US" w:bidi="th-TH"/>
              </w:rPr>
              <w:t>อนุญาตให้ดำเนินการ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-4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โครงการปรับปรุงระบบเครือข่ายโทรศัพท์เคลื่อนที่</w:t>
            </w:r>
          </w:p>
        </w:tc>
        <w:tc>
          <w:tcPr>
            <w:tcW w:w="32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ปี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-4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ิทธิในการดำเนินงานการให้บริการสื่อสารข้อมูลผ่านสายโทรศัพท์</w:t>
            </w:r>
          </w:p>
        </w:tc>
        <w:tc>
          <w:tcPr>
            <w:tcW w:w="32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ปี แต่ไม่เกินอายุที่เหลือของสัญญา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eastAsia="en-US" w:bidi="th-TH"/>
              </w:rPr>
              <w:t>อนุญาตให้ดำเนินการ</w:t>
            </w:r>
          </w:p>
        </w:tc>
      </w:tr>
    </w:tbl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ด้อยค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ยอดสินทรัพย์ตามบัญชีของ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รับการทบทวน ณ ทุกวันที่รายงานว่ามีข้อบ่งชี้เรื่องการด้อยค่าหรือไม่ ในกรณีที่มีข้อบ่งชี้จะทำการประมาณมูลค่าสินทรัพย์ที่คาดว่าจะได้รับคืน  สำหรับค่าความนิยมและสินทรัพย์ไม่มีตัวตนที่มีอายุการให้ประโยชน์ไม่ทราบแน่นอน หรือ ยังไม่พร้อมใช้งาน  จะประมาณมูลค่าที่คาดว่าจะได้รับคืนทุกปี ในช่วงเวลาเดียวกัน  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าดทุนจากการด้อยค่ารับรู้เมื่อมูลค่าตามบัญชีของสินทรัพย์ หรือมูลค่าตามบัญชีของหน่วยสินทรัพย์ที่ก่อให้เกิดเงินสด สูงกว่ามูลค่าที่จะได้รับคืน ขาดทุนจากการด้อยค่าบันทึกในกำไรหรือขาดทุน 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shd w:fill="E0E0E0" w:val="clear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เมื่อมีการลดลงในมูลค่ายุติธรรมของสินทรัพย์ทางการเงินเผื่อขาย ซึ่งได้บันทึกในส่วนของผู้ถือหุ้น และมีความชัดเจนว่าสินทรัพย์ดังกล่าวมีการด้อยค่า  ยอดขาดทุนซึ่งเคยบันทึกในส่วนของผู้ถือหุ้นจะถูกบันทึกในกำไรหรือขาดทุนโดยไม่ต้องปรับกับยอดสินทรัพย์ทางการเงินดังกล่าว  ยอดขาดทุนที่บันทึกในกำไรหรือขาดทุนเป็นผลต่างระหว่างราคาทุนที่ซื้อกับมูลค่ายุติธรรมในปัจจุบันของสินทรัพย์  หักขาดทุนจากการด้อยค่าของสินทรัพย์ทางการเงินนั้นๆ ซึ่งเคยรับรู้แล้วในกำไรหรือขาดทุน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shd w:fill="E0E0E0" w:val="clear"/>
        </w:rPr>
      </w:pPr>
      <w:r>
        <w:rPr>
          <w:rFonts w:eastAsia="Calibri" w:cs="Angsana New" w:ascii="Angsana New" w:hAnsi="Angsana New"/>
          <w:i/>
          <w:iCs/>
          <w:sz w:val="30"/>
          <w:szCs w:val="30"/>
          <w:shd w:fill="E0E0E0" w:val="clear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ascii="Angsana New" w:hAnsi="Angsana New" w:eastAsia="Calibri" w:cs="Angsana New"/>
          <w:iCs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มูลค่าที่คาดว่าจะได้รับคืนของหลักทรัพย์ที่ถือไว้จนกว่าจะครบกำหนดและลูกหนี้ที่บันทึกโดยวิธีราคาทุนตัดจำหน่าย  คำนวณโดยการหามูลค่าปัจจุบันของประมาณการกระแสเงินสดที่จะได้รับในอนาคต คิดลดด้วยอัตราดอกเบี้ยที่แท้จริง  สำหรับลูกหนี้ระยะสั้นไม่มีการคิดลด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มูลค่าที่คาดว่าจะได้รับคืนของสินทรัพย์ทางการเงินสำหรับหลักทรัพย์เผื่อขาย คำนวณโดยอ้างอิงถึงมูลค่ายุติธรรม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มูลค่าที่คาดว่าจะได้รับคืนของสินทรัพย์ที่ไม่ใช่สินทรัพย์ทางการเงิน  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  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ascii="Angsana New" w:hAnsi="Angsana New" w:eastAsia="Calibri" w:cs="Angsana New"/>
          <w:iCs/>
          <w:sz w:val="30"/>
          <w:sz w:val="30"/>
          <w:szCs w:val="30"/>
        </w:rPr>
        <w:t>การปรับลดการด้อยค่า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ขาดทุนจากการด้อยค่าของสินทรัพย์ทางการเงินจะถูกปรับลด   เมื่อมูลค่าที่คาดว่าจะได้รับคืนเพิ่มขึ้นในภายหลัง  และการเพิ่มขึ้นนั้นสัมพันธ์โดยตรงกับขาดทุนจากการด้อยค่าที่เคยรับรู้ในกำไรหรือขาดทุน  สำหรับสินทรัพย์ทางการเงินที่บันทึกโดยวิธีราคาทุนตัดจำหน่ายและตราสารหนี้ที่จัดประเภทเป็นหลักทรัพย์เผื่อขาย การปรับลดการด้อยค่าจะถูกบันทึกในกำไรหรือขาดทุน  ส่วนสินทรัพย์ทางการเงินที่เป็นตราสารทุนที่จัดประเภทเป็นหลักทรัพย์เผื่อขาย การปรับลดจะถูกรับรู้โดยตรงในกำไรขาดทุนเบ็ดเสร็จอื่น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ขาดทุนจากการด้อยค่าของค่าความนิยมจะไม่มีการปรับลด 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 ขาดทุนจากการด้อยค่าจะถูกปรับลด หากมีการเปลี่ยนแปลงประมาณการที่ใช้ในการคำนวณมูลค่าที่คาดว่าจะได้รับคืน  ขาดทุนจากการด้อยค่าจะถูกปรับลด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</w:p>
    <w:p>
      <w:pPr>
        <w:pStyle w:val="BodyText2"/>
        <w:ind w:left="540" w:right="-45" w:hanging="0"/>
        <w:jc w:val="left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ที่มีภาระดอกเบี้ย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ที่มีภาระดอกเบี้ยบันทึกเริ่มแรกในมูลค่ายุติธรรมหักค่าใช้จ่ายที่เกี่ยวกับการเกิดหนี้สิน ภายหลังจากการบันทึกหนี้สินที่มีภาระดอกเบี้ยจะบันทึกต่อมาโดยวิธีราคาทุนตัดจำหน่าย  ผลต่างระหว่างยอดหนี้เริ่มแรกและยอดหนี้เมื่อครบกำหนดไถ่ถอน จะบันทึกในกำไรหรือขาดทุนตลอดอายุการกู้ยืมโดยใช้วิธีอัตราดอกเบี้ยที่แท้จริง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ประโยชน์พนักงา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Cs/>
          <w:sz w:val="30"/>
          <w:szCs w:val="30"/>
        </w:rPr>
      </w:pPr>
      <w:r>
        <w:rPr>
          <w:rFonts w:ascii="Angsana New" w:hAnsi="Angsana New" w:eastAsia="Times New Roman" w:cs="Angsana New"/>
          <w:iCs/>
          <w:sz w:val="30"/>
          <w:sz w:val="30"/>
          <w:szCs w:val="30"/>
        </w:rPr>
        <w:t>กองทุนสำรองเลี้ยงชีพ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Cs/>
          <w:sz w:val="30"/>
          <w:szCs w:val="30"/>
        </w:rPr>
      </w:pPr>
      <w:r>
        <w:rPr>
          <w:rFonts w:eastAsia="Times New Roman"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บริษัทจัดให้มีกองทุนสำรองเลี้ยงชีพซึ่งเป็นลักษณะของแผนการจ่ายสมทบตามที่ได้กำหนดการจ่ายสมทบไว้แล้ว สินทรัพย์ของกองทุ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สำรองเลี้ยงชีพได้แยกออกไปจากสินทรัพย์ของ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และได้รับการบริหารโดยผู้จัดการกองทุนภายนอก กองทุนสำรองเลี้ยงชีพดังกล่าวได้รับเงินสะสมเข้ากองทุนจากพนักงานและเงินสมทบจาก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ที่เกี่ยวข้อง  เงินจ่ายสมทบกองทุนสำรองเลี้ยงชีพบันทึกเป็นค่าใช้จ่ายในกำไรหรือขาดทุนสำหรับรอบระยะเวลาบัญชีที่เกิดรายการนั้น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iCs/>
          <w:sz w:val="30"/>
          <w:szCs w:val="30"/>
        </w:rPr>
      </w:pPr>
      <w:r>
        <w:rPr>
          <w:rFonts w:ascii="Angsana New" w:hAnsi="Angsana New" w:eastAsia="Times New Roman" w:cs="Angsana New"/>
          <w:iCs/>
          <w:sz w:val="30"/>
          <w:sz w:val="30"/>
          <w:szCs w:val="30"/>
        </w:rPr>
        <w:t>ผลประโยชน์พนักงานหลังออกจากงานและผลประโยชน์จากการให้บริการระยะยาว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Cs/>
          <w:sz w:val="30"/>
          <w:szCs w:val="30"/>
        </w:rPr>
      </w:pPr>
      <w:r>
        <w:rPr>
          <w:rFonts w:eastAsia="Times New Roman"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ภาระผูกพันเกี่ยวกับ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ผลประโยชน์หลังออกจากงานที่ต้องชดเชยตามกฎหมายแรงงานและผลประโยชน์จากการให้บริการระยะยาว 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รับรู้ในงบการเงินด้วยวิธีคิดลดแต่ละหน่วยที่ประมาณการไว้ซึ่งคำนวณโดยใช้หลักคณิตศาสตร์ประกันภัย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ริษัทรับรู้กำไรขาดทุนจากการประมาณการตามหลักคณิตศาสตร์ประกันภัยทั้งหมดที่เกิดขึ้นในกำไรขาดทุนเบ็ดเสร็จอื่น และรับรู้ค่าใช้จ่ายของผลประโยชน์พนักงานในกำไรหรือขาดทุน 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/>
          <w:i/>
          <w:sz w:val="30"/>
          <w:szCs w:val="30"/>
        </w:rPr>
      </w:pPr>
      <w:r>
        <w:rPr>
          <w:rFonts w:eastAsia="Times New Roman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Cs/>
          <w:sz w:val="30"/>
          <w:szCs w:val="30"/>
        </w:rPr>
      </w:pPr>
      <w:r>
        <w:rPr>
          <w:rFonts w:ascii="Angsana New" w:hAnsi="Angsana New" w:eastAsia="Times New Roman" w:cs="Angsana New"/>
          <w:iCs/>
          <w:sz w:val="30"/>
          <w:sz w:val="30"/>
          <w:szCs w:val="30"/>
        </w:rPr>
        <w:t xml:space="preserve">ผลประโยชน์เมื่อเลิกจ้าง 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Cs/>
          <w:sz w:val="30"/>
          <w:szCs w:val="30"/>
        </w:rPr>
      </w:pPr>
      <w:r>
        <w:rPr>
          <w:rFonts w:eastAsia="Times New Roman"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i/>
          <w:i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ผลประโยชน์เมื่อเลิกจ้างรับรู้เป็นค่าใช้จ่ายเมื่อ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บริษัทแสดงเจตนาผูกพันอย่างชัดเจนเกี่ยวกับการเลิกจ้าง และไม่มีความเป็นไปได้ที่จะยกเลิก มีรายละเอียดอย่างเป็นทางการทั้งการเลิกจ้างก่อนวันเกษียณตามปกติ หรือการสนับสนุนการออกจากงานโดยสมัครใจ ผลประโยชน์เมื่อเลิกจ้างรับรู้เป็นค่าใช้จ่ายเมื่อ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 xml:space="preserve">บริษัทเสนอให้มีการออกจากงานโดยสมัครใจ และมีความเป็นไปได้ที่จะได้รับการตอบรับข้อเสนอนั้น และสามารถประมาณจำนวนของการยอมรับข้อเสนอได้อย่างสมเหตุสมผล มีการคิดลดกระแสเงินสดหากระยะเวลาการจ่ายผลประโยชน์เกินกว่า </w:t>
      </w:r>
      <w:r>
        <w:rPr>
          <w:rFonts w:eastAsia="Times New Roman" w:cs="Angsana New" w:ascii="Angsana New" w:hAnsi="Angsana New"/>
          <w:iCs/>
          <w:sz w:val="30"/>
          <w:szCs w:val="30"/>
        </w:rPr>
        <w:t>12</w:t>
      </w:r>
      <w:r>
        <w:rPr>
          <w:rFonts w:eastAsia="Times New Roman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เดือนนับจากวันที่รายงาน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/>
          <w:i/>
          <w:sz w:val="30"/>
          <w:szCs w:val="30"/>
        </w:rPr>
      </w:pPr>
      <w:r>
        <w:rPr>
          <w:rFonts w:eastAsia="Times New Roman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Cs/>
          <w:sz w:val="30"/>
          <w:szCs w:val="30"/>
        </w:rPr>
      </w:pPr>
      <w:r>
        <w:rPr>
          <w:rFonts w:ascii="Angsana New" w:hAnsi="Angsana New" w:eastAsia="Times New Roman" w:cs="Angsana New"/>
          <w:iCs/>
          <w:sz w:val="30"/>
          <w:sz w:val="30"/>
          <w:szCs w:val="30"/>
        </w:rPr>
        <w:t>ผลประโยชน์ระยะสั้นของพนักงาน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i/>
          <w:i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ภาระผูกพันผลประโยชน์ระยะสั้นของพนักงานวัดมูลค่าโดยมิได้คิดลดกระแสเงินสดและรับรู้เป็นค่าใช้จ่ายเมื่อพนักงานทำงานให้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/>
          <w:i/>
          <w:sz w:val="30"/>
          <w:szCs w:val="30"/>
        </w:rPr>
      </w:pPr>
      <w:r>
        <w:rPr>
          <w:rFonts w:eastAsia="Times New Roman" w:cs="Angsana New" w:ascii="Angsana New" w:hAnsi="Angsana New"/>
          <w:i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หนี้สินรับรู้ด้วยมูลค่าที่คาดว่าจะจ่ายชำระสำหรับการจ่ายโบนัสเป็นเงินสดระยะสั้นหรือการปันส่วนกำไร หาก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</w:t>
      </w:r>
      <w:r>
        <w:rPr>
          <w:rFonts w:ascii="Angsana New" w:hAnsi="Angsana New" w:eastAsia="Times New Roman" w:cs="Angsana New"/>
          <w:sz w:val="20"/>
          <w:sz w:val="20"/>
          <w:szCs w:val="20"/>
        </w:rPr>
        <w:t xml:space="preserve"> 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ประมาณการหนี้สิ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ind w:left="540" w:right="27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จะรับรู้ก็ต่อเมื่อ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ึงถึงภาษีเงินได้  เพื่อให้สะท้อนจำนวนที่อาจประเมินได้ในตลาดปัจจุบันซึ่งแปรไปตามเวลาและความเสี่ยงที่มีต่อหนี้สิน  ประมาณการหนี้สินส่วนที่เพิ่มขึ้นเนื่องจากเวลาที่ผ่านไปรับรู้เป็นต้นทุนทางการเงิน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  <w:r>
        <w:br w:type="page"/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รายได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ขายสินค้าและให้บริก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รับรู้ในกำไรหรือขาดทุนเมื่อได้โอนความเสี่ยงและผลตอบแทนของความเป็นเจ้าของสินค้าที่มีนัยสำคัญไปให้กับผู้ซื้อแล้ว  และจะไม่รับรู้รายได้ถ้าฝ่ายบริหารยังมีการควบคุมหรือบริหารสินค้าที่ขายไปแล้วนั้นหรือมีความไม่แน่นอนที่มีนัยสำคัญในการได้รับประโยชน์เชิงเศรษฐกิจจากการขายสินค้าหรือให้บริการนั้น 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  รายได้จากการให้บริการรับรู้เมื่อมีการให้บริการ รายได้ค่าบริการโทรศัพท์เคลื่อนที่และค่าบริการศูนย์ให้ข่าวสารบริการทางโทรศัพ์รับรู้เป็นรายได้เมื่อได้ให้บริการแก่ลูกค้าแล้ว รายได้จากการให้บริการสื่อสารข้อมูลผ่านสายโทรศัพท์รับรู้เป็นรายได้เมื่อได้ให้บริการแก่ลูกค้าแล้ว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รายได้ค่าเช่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ค่าเช่าจากอุปกรณ์รับรู้ในกำไรหรือขาดทุนโดยวิธีเส้นตรงตลอดอายุสัญญาเช่า  ค่าใช้จ่ายเริ่มแรกที่เกิดขึ้นเป็นการเฉพาะเพื่อให้เกิดสัญญาเช่ารับรู้เป็นส่วนหนึ่งของค่าเช่าทั้งสิ้นตามสัญญ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ascii="Angsana New" w:hAnsi="Angsana New" w:eastAsia="Calibri" w:cs="Angsana New"/>
          <w:iCs/>
          <w:sz w:val="30"/>
          <w:sz w:val="30"/>
          <w:szCs w:val="30"/>
        </w:rPr>
        <w:t>การลงทุน</w:t>
      </w:r>
    </w:p>
    <w:p>
      <w:pPr>
        <w:pStyle w:val="Normal"/>
        <w:spacing w:lineRule="atLeast" w:line="240"/>
        <w:ind w:left="18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540" w:hanging="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รายได้จากการลงทุนประกอบด้วยเงินปันผลและดอกเบี้ยรับจากการลงทุนและเงินฝากธนาคาร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tLeast" w:line="240"/>
        <w:ind w:left="900" w:hanging="0"/>
        <w:jc w:val="left"/>
        <w:rPr>
          <w:rFonts w:ascii="Angsana New" w:hAnsi="Angsana New" w:eastAsia="Calibri" w:cs="Angsana New"/>
          <w:iCs/>
          <w:sz w:val="20"/>
          <w:szCs w:val="20"/>
        </w:rPr>
      </w:pPr>
      <w:r>
        <w:rPr>
          <w:rFonts w:ascii="Angsana New" w:hAnsi="Angsana New" w:eastAsia="Calibri" w:cs="Angsana New"/>
          <w:iCs/>
          <w:sz w:val="30"/>
          <w:sz w:val="30"/>
          <w:szCs w:val="30"/>
        </w:rPr>
        <w:t>เงินปันผลรับ</w:t>
      </w:r>
    </w:p>
    <w:p>
      <w:pPr>
        <w:pStyle w:val="Normal"/>
        <w:spacing w:lineRule="atLeast" w:line="240"/>
        <w:ind w:left="900" w:hanging="0"/>
        <w:jc w:val="left"/>
        <w:rPr>
          <w:rFonts w:ascii="Angsana New" w:hAnsi="Angsana New" w:eastAsia="Calibri" w:cs="Angsana New"/>
          <w:iCs/>
          <w:sz w:val="20"/>
          <w:szCs w:val="20"/>
        </w:rPr>
      </w:pPr>
      <w:r>
        <w:rPr>
          <w:rFonts w:eastAsia="Calibri" w:cs="Angsana New" w:ascii="Angsana New" w:hAnsi="Angsana New"/>
          <w:iCs/>
          <w:sz w:val="20"/>
          <w:szCs w:val="20"/>
        </w:rPr>
      </w:r>
    </w:p>
    <w:p>
      <w:pPr>
        <w:pStyle w:val="Normal"/>
        <w:spacing w:lineRule="atLeast" w:line="240"/>
        <w:ind w:left="90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เงินปันผลรับบันทึกในกำไรหรือขาดทุนในวันที่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มีสิทธิได้รับเงินปันผล</w:t>
      </w:r>
    </w:p>
    <w:p>
      <w:pPr>
        <w:pStyle w:val="Normal"/>
        <w:spacing w:lineRule="atLeast" w:line="240"/>
        <w:ind w:left="900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spacing w:lineRule="atLeast" w:line="240"/>
        <w:ind w:left="900" w:hanging="0"/>
        <w:jc w:val="left"/>
        <w:rPr>
          <w:rFonts w:ascii="Angsana New" w:hAnsi="Angsana New" w:eastAsia="Calibri" w:cs="Angsana New"/>
          <w:iCs/>
          <w:sz w:val="20"/>
          <w:szCs w:val="20"/>
        </w:rPr>
      </w:pPr>
      <w:r>
        <w:rPr>
          <w:rFonts w:ascii="Angsana New" w:hAnsi="Angsana New" w:eastAsia="Calibri" w:cs="Angsana New"/>
          <w:iCs/>
          <w:sz w:val="30"/>
          <w:sz w:val="30"/>
          <w:szCs w:val="30"/>
        </w:rPr>
        <w:t>ดอกเบี้ยรับ</w:t>
      </w:r>
    </w:p>
    <w:p>
      <w:pPr>
        <w:pStyle w:val="Normal"/>
        <w:spacing w:lineRule="atLeast" w:line="240"/>
        <w:ind w:left="900" w:hanging="0"/>
        <w:jc w:val="left"/>
        <w:rPr>
          <w:rFonts w:ascii="Angsana New" w:hAnsi="Angsana New" w:eastAsia="Calibri" w:cs="Angsana New"/>
          <w:iCs/>
          <w:sz w:val="20"/>
          <w:szCs w:val="20"/>
        </w:rPr>
      </w:pPr>
      <w:r>
        <w:rPr>
          <w:rFonts w:eastAsia="Calibri" w:cs="Angsana New" w:ascii="Angsana New" w:hAnsi="Angsana New"/>
          <w:iCs/>
          <w:sz w:val="20"/>
          <w:szCs w:val="20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ดอกเบี้ยรับบันทึกในกำไรหรือขาดทุนตามเกณฑ์คงค้าง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  <w:r>
        <w:br w:type="page"/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้นทุนทางการเงิน</w:t>
      </w:r>
    </w:p>
    <w:p>
      <w:pPr>
        <w:pStyle w:val="BodyText2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้นทุนทางการเงินประกอบด้วยดอกเบี้ยจ่ายของเงินกู้ยืมและประมาณการหนี้สินส่วนที่เพิ่มขึ้นเนื่องจากเวลาที่ผ่านไป และสิ่งตอบแทนที่คาดว่าจะต้องจ่าย ขาดทุนจากการจำหน่ายสินทรัพย์ทางการเงินที่ถือไว้เพื่อขาย ขาดทุนจากมูลค่ายุติธรรมของสินทรัพย์ทางการเงินที่รับรู้ในกำไรหรือขาดทุน หรือขาดทุนจากการด้อยค่าของสินทรัพย์ทางการเงิน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นอกเหนือลูกหนี้การค้า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 ขาดทุนจากเครื่องมือป้องกันความเสี่ยง รับรู้ในกำไรหรือขาดทุน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BodyText2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  <w:lang w:val="en-US"/>
        </w:rPr>
        <w:t>ต้นทุนการกู้ยืมที่ไม่ได้เกี่ยวกับการได้มา  การก่อสร้างหรือ การผลิตสินทรัพย์ที่เข้าเงื่อนไข รับรู้ในกำไรหรือขาดทุน โดยใช้วิธีอัตราดอกเบี้ยที่แท้จริง</w:t>
      </w:r>
    </w:p>
    <w:p>
      <w:pPr>
        <w:pStyle w:val="BodyText2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เช่า</w:t>
      </w:r>
    </w:p>
    <w:p>
      <w:pPr>
        <w:pStyle w:val="BodyText2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518" w:hanging="0"/>
        <w:jc w:val="left"/>
        <w:outlineLvl w:val="7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ายจ่ายภายใต้สัญญาเช่าดำเนินงานบันทึกในกำไรหรือขาดทุนโดยวิธีเส้นตรงตลอดอายุสัญญาเช่า  ประโยชน์ที่ได้รับตามสัญญาเช่า จะรับรู้ในกำไรหรือขาดทุนเป็นส่วนหนึ่งของค่าเช่าทั้งสิ้นตามสัญญาตลอดอายุสัญญาเช่า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518" w:hanging="0"/>
        <w:jc w:val="left"/>
        <w:outlineLvl w:val="7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เช่าที่อาจเกิดขึ้นต้องนำมารวมคำนวณจำนวนเงินขั้นต่ำที่ต้องจ่ายตามระยะเวลาที่คงเหลือของสัญญาเช่า เมื่อได้รับการยืนยันการปรับค่าเช่า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การจำแนกประเภทสัญญาเช่า</w:t>
      </w:r>
    </w:p>
    <w:p>
      <w:pPr>
        <w:pStyle w:val="Normal"/>
        <w:ind w:left="540" w:right="-45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ณ วันที่เริ่มต้นข้อตกลง 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จะพิจารณาว่าข้อตกลงดังกล่าวประกอบด้วยสัญญาเช่าหรือมีสัญญาเช่าเป็นส่วนประกอบหรือไม่ โดยพิจารณาจากสินทรัพย์ที่มีลักษณะเฉพาะเจาะจง  ถ้าการปฏิบัติตามข้อตกลงนั้นขึ้นอยู่กับการใช้สินทรัพย์ที่มีลักษณะเฉพาะเจาะจง  และข้อตกลงนั้นจะนำไปสู่สิทธิในการใช้สินทรัพย์ ถ้าทำให้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มีสิทธิในการควบคุมการใช้สินทรัพย์ 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ณ วันที่เริ่มต้นข้อตกลง หรือ มีการประเมินข้อตกลงใหม่ กลุ่มบริษัท</w:t>
      </w:r>
      <w:r>
        <w:rPr>
          <w:rFonts w:eastAsia="Times New Roman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แยกค่าตอบแทนสำหรับสัญญาเช่า และส่วนที่เป็นองค์ประกอบอื่นโดยใช้มูลค่ายุติธรรมเป็นเกณฑ์ในการแยก หากกลุ่มบริษัท</w:t>
      </w:r>
      <w:r>
        <w:rPr>
          <w:rFonts w:eastAsia="Times New Roman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สรุปว่าเป็นสัญญาเช่าการเงิน แต่ไม่สามารถแบ่งแยกจำนวนดังกล่าวได้อย่างน่าเชื่อถือ ให้รับรู้สินทรัพย์และหนี้สินในจำนวนที่เท่ากับมูลค่ายุติธรรมของสินทรัพย์ที่มีลักษณะเฉพาะเจาะจงนั้น หลังจากนั้นจำนวนหนี้สินจะลดลงตามจำนวนที่จ่าย และต้นทุนทางการเงินตามนัยจากหนี้สินจะรับรู้โดยใช้อัตราดอกเบี้ยเงินกู้ยืมส่วนเพิ่มของกลุ่มบริษัท</w:t>
      </w:r>
      <w:r>
        <w:rPr>
          <w:rFonts w:eastAsia="Times New Roman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</w:t>
      </w:r>
    </w:p>
    <w:p>
      <w:pPr>
        <w:pStyle w:val="BodyText2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7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ษีเงินได้</w:t>
      </w:r>
    </w:p>
    <w:p>
      <w:pPr>
        <w:pStyle w:val="BodyText2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ค่าใช้จ่ายภาษีเงินได้สำหรับปีประกอบด้วยภาษีเงินได้ของงวดปัจจุบันและภาษีเงินได้รอการตัดบัญชี ภาษีเงินได้ของงวดปัจจุบันและภาษีเงินได้รอการตัดบัญชีรับรู้ในกำไรหรือขาดทุนเว้นแต่ในส่วนที่เกี่ยวกับรายการที่เกี่ยวข้องในการรวมธุรกิจ หรือ 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ภาษีเงินได้ของงวด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ๆ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sz w:val="20"/>
          <w:szCs w:val="20"/>
        </w:rPr>
      </w:pPr>
      <w:r>
        <w:rPr>
          <w:rFonts w:eastAsia="Times New Roman"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 ภาษีเงินได้รอการตัดบัญชีจะไม่ถูกรับรู้หากเป็นไปได้ว่าจะไม่มีการใช้ประโยชน์ในอนาคตอันใกล้   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ภาษีเงินได้รอการตัดบัญชีต้องพิจารณาถึงผลกระทบทางภาษีที่จะเกิดจากลักษณะวิธีการ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คาดว่าจะได้รับผลประโยชน์จากสินทรัพย์หรือจะจ่ายชำระหนี้สินตามมูลค่าตามบัญชี ณ วันที่สิ้นรอบระยะเวลาที่รายงาน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เมื่อมีการปรับปรุงโดยใช้อัตราภาษีที่ประกาศใช้หรือที่คาดว่ามีผลบังคับใช้ ณ วันที่รายงาน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ในการกำหนดมูลค่าของภาษีเงินได้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ของงวด</w:t>
      </w:r>
      <w:r>
        <w:rPr>
          <w:rFonts w:ascii="Angsana New" w:hAnsi="Angsana New" w:eastAsia="Calibri" w:cs="Angsana New"/>
          <w:sz w:val="30"/>
          <w:sz w:val="30"/>
          <w:szCs w:val="30"/>
        </w:rPr>
        <w:t>ปัจจุบันและภาษีเงินได้รอการตัดบัญชี  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 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ฎ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 ข้อมูลใหม่ๆอาจจะทำให้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เปลี่ยนการตัดสินใจโดยขึ้นอยู่กับความเพียงพอของภาษีเงินได้ค้างจ่ายที่มีอยู่ 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b/>
          <w:b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120"/>
        <w:ind w:left="540" w:right="27" w:hanging="0"/>
        <w:jc w:val="left"/>
        <w:rPr>
          <w:rFonts w:ascii="Angsana New" w:hAnsi="Angsana New" w:eastAsia="Calibri" w:cs="Angsana New"/>
          <w:b/>
          <w:b/>
          <w:sz w:val="30"/>
          <w:szCs w:val="30"/>
        </w:rPr>
      </w:pPr>
      <w:r>
        <w:rPr>
          <w:rFonts w:eastAsia="Calibri"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29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29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ind w:left="547" w:right="29" w:hanging="0"/>
        <w:jc w:val="distribute"/>
        <w:rPr>
          <w:rFonts w:ascii="Angsana New" w:hAnsi="Angsana New" w:cs="Angsana New"/>
          <w:b/>
          <w:b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ลุ่มบริษัท </w:t>
      </w:r>
      <w:r>
        <w:rPr>
          <w:rFonts w:cs="Angsana New" w:ascii="Angsana New" w:hAnsi="Angsana New"/>
          <w:b/>
          <w:sz w:val="30"/>
          <w:szCs w:val="30"/>
        </w:rPr>
        <w:t xml:space="preserve">/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 แสดงกำไรต่อหุ้นขั้นพื้นฐานและกำไรต่อหุ้นปรับลดสำหรับหุ้นสามัญ  กำไรต่อหุ้นขั้นพื้นฐานคำนวณโดยการหารกำไรหรือขาดทุนของผู้ถือหุ้นสามัญของ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 ด้วยจำนวนหุ้นสามัญถัวเฉลี่ยถ่วงน้ำหนักที่ออกจำหน่ายระหว่างปีปรับปรุงด้วยจำนวนหุ้นสามัญที่ซื้อคืน กำไรต่อหุ้นปรับลดคำนวณโดยการหารกำไรหรือขาดทุนของผู้ถือหุ้นสามัญที่ปรับปรุงด้วยจำนวนหุ้นสามัญถัวเฉลี่ยถ่วงน้ำหนักที่ออกจำหน่ายและปรับปรุงด้วยจำนวนหุ้นสามัญที่ซื้อคืน และผลกระทบของตราสารที่อาจเปลี่ยนเป็นหุ้นสามัญปรับลดทั้งหมดและสิทธิซื้อหุ้นของพนักงาน</w:t>
      </w:r>
    </w:p>
    <w:p>
      <w:pPr>
        <w:pStyle w:val="TextBody"/>
        <w:ind w:left="547" w:right="29" w:hanging="0"/>
        <w:jc w:val="distribute"/>
        <w:rPr>
          <w:rFonts w:ascii="Angsana New" w:hAnsi="Angsana New" w:cs="Angsana New"/>
          <w:b/>
          <w:b/>
          <w:sz w:val="30"/>
          <w:szCs w:val="30"/>
          <w:lang w:val="en-US"/>
        </w:rPr>
      </w:pPr>
      <w:r>
        <w:rPr>
          <w:rFonts w:cs="Angsana New" w:ascii="Angsana New" w:hAnsi="Angsana New"/>
          <w:b/>
          <w:sz w:val="30"/>
          <w:szCs w:val="30"/>
          <w:lang w:val="en-US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รายงานทางการเงินจำแนกตามส่วนงาน</w:t>
      </w:r>
    </w:p>
    <w:p>
      <w:pPr>
        <w:pStyle w:val="BodyText2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BodyText2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ดำเนินงานของส่วนงานที่รายงานต่อประธานเจ้าหน้าที่บริหารของกลุ่ม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ผู้มีอำนาจตัดสินใจสูงสุดด้านการดำเนินงา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แสดงถึงรายการที่เกิดขึ้นจากส่วนงานดำเนินงานนั้นโดยตรงรวมถึงรายการที่ได้รับการปันส่วนอย่างสมเหตุสมผล </w:t>
      </w:r>
    </w:p>
    <w:p>
      <w:pPr>
        <w:pStyle w:val="TextBody"/>
        <w:ind w:left="547" w:right="29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TextBody"/>
        <w:ind w:left="547" w:right="29" w:hanging="0"/>
        <w:jc w:val="distribut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ิจการและบุคคลที่ควบคุมบริษัทหรือถูกควบคุมโดยบริษัท</w:t>
      </w:r>
      <w:r>
        <w:rPr>
          <w:rFonts w:ascii="Angsana New" w:hAnsi="Angsana New" w:cs="Angsana New"/>
          <w:sz w:val="30"/>
          <w:sz w:val="30"/>
          <w:szCs w:val="30"/>
        </w:rPr>
        <w:t>หรืออยู่ภายใต้การควบคุมเดียวกับบริษัททั้งทางตรงหรือทางอ้อมไม่ว่าจะโดยทอดเดียวหรือหลายทอด กิจการและบุคคลดังกล่าวเป็นบุคคลหรือกิจการที่เกี่ยวข้องกับบริษัท บริษัทย่อยและบริษัทย่อยลำดับถัดไป บุคคลที่เป็นเจ้าของส่วนได้เสียในสิทธิออกเสียงของบริษัทซึ่งทำให้ผู้เป็นเจ้าของดังกล่าวมีอิทธิพลอย่างเป็นสาระสำคัญเหนือกิจการ ผู้บริหารสำคัญรวมทั้งกรรมการและพนักงานของบริษัทและสมาชิกในครอบครัวที่ใกล้ชิดกับบุคคลเหล่านั้น กิจการและบุคคลทั้งหมด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พิจารณาความสัมพันธ์ระหว่างบุคคลหรือกิจการที่เกี่ยวข้องกันซึ่งอาจมีขึ้นได้ ต้องคำนึงถึงรายละเอียดของความสัมพันธ์มากกว่ารูปแบบทาง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ปี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ดำเนินการค้าตามปกติกับกิจการที่เกี่ยวข้องกัน โดย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คิดราคาซื้อ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ายสินค้า และบริการกับบุคคลที่เกี่ยวโยงกันด้วยราคาที่สมเหตุสมผล มีการเปรียบเทียบกับราคากลางของตลาดในธุรกิจนั้นๆ แล้ว โดยมีเงื่อนไขต่างๆ ตามปกติธุรกิจ สำหรับรายการค่าที่ปรึกษาและบริหารงานคิดราคาตามที่ตกลงร่วมกัน โดยคำนวณตามอัตราร้อยละของสิน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วามสัมพันธ์ที่ 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มีกับบุคคลหรือกิจการที่เกี่ยวข้องกันซึ่งมีการควบคุม หรือควบคุมร่วมกันในบริษัท  หรือเป็นกิจการที่บริษัทควบคุม หรือควบคุมร่วมกัน หรือเป็นบุคคลหรือกิจการที่มีรายการบัญชีกับ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4320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กลุ่มบริษัทย่อยที่บริษัทถือหุ้นเกินกว่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มีอำนาจในการควบคุม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ชิน คอร์ปอเรชั่น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”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และลา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ิน คอร์ปอเรชั่น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0.4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SingTel Strategic Investments Pte Ltd</w:t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ิจการ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”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SingTel Strategic Investments Pte Ltd. (“SingTel”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.32 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ุคคลที่เกี่ยวข้องกับกรรมการของบริษัทหรือกิจการที่มีกรรมการบริษัทร่วมกัน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ยการที่สำคัญกับบุคคลหรือกิจการที่เกี่ยวข้องกัน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สรุปได้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2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62"/>
        <w:gridCol w:w="264"/>
        <w:gridCol w:w="1070"/>
        <w:gridCol w:w="243"/>
        <w:gridCol w:w="1072"/>
        <w:gridCol w:w="249"/>
        <w:gridCol w:w="1066"/>
      </w:tblGrid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8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026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48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4</w:t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3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5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14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2</w:t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49" w:type="dxa"/>
            <w:tcBorders>
              <w:bottom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5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0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588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28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8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026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ขายบัตรโทรศัพท์เคลื่อนที่ที่จ่าย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บริการล่วงหน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prepaid card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7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61</w:t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เติมเงินผ่านโทรศัพท์เคลื่อนที่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7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ายสินทรัพย์ถาวรหรือสินทรัพย์อื่นๆ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before="120" w:after="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16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26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02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1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vanish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1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4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ค่าเช่าและค่าบริการอื่น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28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01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4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0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6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01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94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491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634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โฆษณา</w:t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4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5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6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8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8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8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026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ค่าใช้จ่ายในการส่งเสริมการขาย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7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2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คอมมิชชั่น</w:t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14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48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ซื้อสินทรัพย์และสินทรัพย์อื่น</w:t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double" w:sz="4" w:space="0" w:color="000000"/>
            </w:tcBorders>
          </w:tcPr>
          <w:p>
            <w:pPr>
              <w:pStyle w:val="Index1"/>
              <w:tabs>
                <w:tab w:val="clear" w:pos="720"/>
                <w:tab w:val="decimal" w:pos="819" w:leader="none"/>
              </w:tabs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6" w:type="dxa"/>
            <w:tcBorders>
              <w:top w:val="double" w:sz="4" w:space="0" w:color="000000"/>
            </w:tcBorders>
          </w:tcPr>
          <w:p>
            <w:pPr>
              <w:pStyle w:val="Index1"/>
              <w:tabs>
                <w:tab w:val="clear" w:pos="720"/>
                <w:tab w:val="decimal" w:pos="819" w:leader="none"/>
              </w:tabs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2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3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2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ลุ่มอินทัช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ุคคลหรือกิจการที่เกี่ยวข้องกันอื่น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อินทัช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1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20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11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20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4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44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4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44</w:t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15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264</w:t>
            </w:r>
          </w:p>
        </w:tc>
        <w:tc>
          <w:tcPr>
            <w:tcW w:w="243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15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264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คงเหลือ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มี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051"/>
        <w:gridCol w:w="278"/>
        <w:gridCol w:w="1065"/>
        <w:gridCol w:w="243"/>
        <w:gridCol w:w="1054"/>
        <w:gridCol w:w="249"/>
        <w:gridCol w:w="1042"/>
      </w:tblGrid>
      <w:tr>
        <w:trPr/>
        <w:tc>
          <w:tcPr>
            <w:tcW w:w="423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8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 xml:space="preserve">ลูกหนี้การค้า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6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9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ลุ่มอินทัช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TextBody"/>
              <w:ind w:right="-131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SingTel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59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96</w:t>
            </w:r>
          </w:p>
        </w:tc>
      </w:tr>
      <w:tr>
        <w:trPr>
          <w:trHeight w:val="377" w:hRule="atLeast"/>
        </w:trPr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รายได้ค้างรับ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ลุ่มอินทัช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4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ลูกหนี้อื่น</w:t>
            </w:r>
          </w:p>
        </w:tc>
        <w:tc>
          <w:tcPr>
            <w:tcW w:w="10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บริษัทย่อ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บริษัทย่อย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5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0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ริษัทย่อย</w:t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38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305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งินให้กู้ยืมระยะสั้นแก่บริษัทย่อยเป็นตั๋วสัญญาใช้เงินประเภทเรียกคืนเมื่อทวงถามซึ่งมีอัตราดอกเบี้ยร้อยละ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.73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2555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4.4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ให้กู้ยืมแก่กิจการที่เกี่ยวข้องกัน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051"/>
        <w:gridCol w:w="278"/>
        <w:gridCol w:w="1065"/>
        <w:gridCol w:w="243"/>
        <w:gridCol w:w="1054"/>
        <w:gridCol w:w="249"/>
        <w:gridCol w:w="1042"/>
      </w:tblGrid>
      <w:tr>
        <w:trPr/>
        <w:tc>
          <w:tcPr>
            <w:tcW w:w="42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05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05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4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150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,158)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,950)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38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30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053"/>
        <w:gridCol w:w="278"/>
        <w:gridCol w:w="1067"/>
        <w:gridCol w:w="243"/>
        <w:gridCol w:w="1062"/>
        <w:gridCol w:w="256"/>
        <w:gridCol w:w="1020"/>
      </w:tblGrid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9" w:type="dxa"/>
            <w:gridSpan w:val="7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เงินมัดจำค่าเช่าระยะยาว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053"/>
        <w:gridCol w:w="278"/>
        <w:gridCol w:w="1066"/>
        <w:gridCol w:w="245"/>
        <w:gridCol w:w="1057"/>
        <w:gridCol w:w="252"/>
        <w:gridCol w:w="1038"/>
        <w:gridCol w:w="44"/>
      </w:tblGrid>
      <w:tr>
        <w:trPr/>
        <w:tc>
          <w:tcPr>
            <w:tcW w:w="423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89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7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TextBody"/>
              <w:ind w:right="-131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3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89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2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4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TextBody"/>
              <w:ind w:right="-131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2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6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5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9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12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8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33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งินกู้ยืมระยะสั้นจากบริษัทย่อยเป็นตั๋วสัญญาใช้เงินซึ่งมีกำหนดระยะเวลาชำระคืนเมื่อทวงถามและ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>2.49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ต่อป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กู้ยืมจากกิจการที่เกี่ยวข้องกัน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051"/>
        <w:gridCol w:w="278"/>
        <w:gridCol w:w="1065"/>
        <w:gridCol w:w="243"/>
        <w:gridCol w:w="1054"/>
        <w:gridCol w:w="249"/>
        <w:gridCol w:w="1042"/>
      </w:tblGrid>
      <w:tr>
        <w:trPr/>
        <w:tc>
          <w:tcPr>
            <w:tcW w:w="42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00)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051"/>
        <w:gridCol w:w="278"/>
        <w:gridCol w:w="1066"/>
        <w:gridCol w:w="245"/>
        <w:gridCol w:w="1057"/>
        <w:gridCol w:w="252"/>
        <w:gridCol w:w="1085"/>
      </w:tblGrid>
      <w:tr>
        <w:trPr/>
        <w:tc>
          <w:tcPr>
            <w:tcW w:w="423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034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ุ้นกู้ระยะยาว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42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423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ุคคลหรือกิจการที่เกี่ยวข้องกันอื่น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423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</w:t>
      </w:r>
      <w:r>
        <w:rPr>
          <w:rFonts w:ascii="Angsana New" w:hAnsi="Angsana New" w:cs="Angsana New"/>
          <w:sz w:val="30"/>
          <w:sz w:val="30"/>
          <w:szCs w:val="30"/>
        </w:rPr>
        <w:t>กลุ่มอินทัชถือหุ้นกู้ระยะยาวนี้ผ่านกองทุนส่วนบุคคลที่บริหารโดยบริษัทจัดการกองทุนอิสร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0065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 xml:space="preserve">สัญญาสำคัญที่ทำกับ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กับบุคคลหรือกิจการที่เกี่ยวข้อง  และมีภาระผูกพันที่จะต้องรับเงินและจ่ายเงินตามอัตราและเงื่อนไขตามที่ระบุไว้ในสัญญา สัญญาสำคัญที่ทำกับบุคคลหรือกิจการที่เกี่ยวข้องกัน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การเชื่อมต่อโครงข่ายโทรคมนาคมและสัญญาการใช้โครงข่ายโทรคมนาคมระหว่างกัน การยกเลิกและการระงับสัญญาเป็นไปตามหลักเกณฑ์และเงื่อนไขของสำนักงานคณะกรรมการกิจการโทรคมนาคมแห่งชาติ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การทำสัญญาระหว่างกันในการให้บริการพื้นที่และระบบพื้นฐานในการติดตั้งอุปกรณ์โทรคมนาคม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รับการให้บริการข้อมูลข่าวสารทางโทรศัพท์จากบริษัท แอดวานซ์ คอนแท็ค เซ็นเตอร์ จำกัด </w:t>
      </w:r>
      <w:r>
        <w:rPr>
          <w:rFonts w:cs="Angsana New" w:ascii="Angsana New" w:hAnsi="Angsana New"/>
          <w:sz w:val="30"/>
          <w:szCs w:val="30"/>
        </w:rPr>
        <w:t xml:space="preserve">(“AC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 โดย </w:t>
      </w:r>
      <w:r>
        <w:rPr>
          <w:rFonts w:cs="Angsana New" w:ascii="Angsana New" w:hAnsi="Angsana New"/>
          <w:sz w:val="30"/>
          <w:szCs w:val="30"/>
        </w:rPr>
        <w:t xml:space="preserve">ACC </w:t>
      </w:r>
      <w:r>
        <w:rPr>
          <w:rFonts w:ascii="Angsana New" w:hAnsi="Angsana New" w:cs="Angsana New"/>
          <w:sz w:val="30"/>
          <w:sz w:val="30"/>
          <w:szCs w:val="30"/>
        </w:rPr>
        <w:t>จะให้บริการข้อมูลข่าวสาร รวมทั้งให้คำแนะนำและแก้ไขปัญหาในการใช้บริการแก่ลูกค้าของกลุ่มบริษัท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คอนแท็ค เซ็นเตอร์ จำกัด บริษัทย่อย ได้ทำสัญญาจ้างบริษัท เทเลอินโฟ มีเดี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(“TM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กิจการที่เกี่ยวข้องกัน โดย </w:t>
      </w:r>
      <w:r>
        <w:rPr>
          <w:rFonts w:cs="Angsana New" w:ascii="Angsana New" w:hAnsi="Angsana New"/>
          <w:sz w:val="30"/>
          <w:szCs w:val="30"/>
        </w:rPr>
        <w:t xml:space="preserve">TMC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เป็นผู้จัดหาบุคลากรและสถานที่ เพื่อดำเนินการให้บริการข้อมูลข่าวสารทางโทรศัพท์ ข้อตกลงยังคงมีผลบังคับต่อไป เว้นแต่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กิจการที่เกี่ยวข้องกันได้ทำสัญญาจ้างบริษัท แอดวานซ์ เมจิคการ์ด จำกัด และบริษัท แอดวานซ์ เอ็มเปย์ จำกัด บริษัทย่อย ในการให้บริการชำระค่าสินค้าหรือบริการ ผ่านการชำระเงินทางอิเล็กทรอนิกส์และบัตรเงินสด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เมจิคการ์ด  จำกัด และบริษัท แอดวานซ์ เอ็มเปย์ จำกัด บริษัทย่อย ได้เข้าทำสัญญากับบริษัท ไวร์เลส ดีไวซ์ ซัพพลาย จำกัด บริษัทย่อย ในการจำหน่ายเงินอิเล็กทรอนิกส์และบัตรเงินสด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 ได้ทำสัญญาจ้าง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วร์เลส ดีไวซ์ ซัพพลาย จำกัด บริษัทย่อย ในการบรรจุภัณฑ์บัตร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ได้ทำสัญญาบริการเครือข่ายระหว่างประเทศกับกลุ่ม </w:t>
      </w:r>
      <w:r>
        <w:rPr>
          <w:rFonts w:cs="Angsana New" w:ascii="Angsana New" w:hAnsi="Angsana New"/>
          <w:sz w:val="30"/>
          <w:szCs w:val="30"/>
        </w:rPr>
        <w:t xml:space="preserve">Singtel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ที่เกี่ยวข้องกัน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0" w:hanging="30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ได้ทำสัญญากับบริษัท ไมโม่เทค จำกัด บริษัทย่อย ในการให้บริการรวบรวมข้อมูลบริการเสริมบนโทรศัพท์เคลื่อนที่ หรืออุปกรณ์ไร้สาย </w:t>
      </w:r>
      <w:r>
        <w:rPr>
          <w:rFonts w:cs="Angsana New" w:ascii="Angsana New" w:hAnsi="Angsana New"/>
          <w:sz w:val="30"/>
          <w:szCs w:val="30"/>
        </w:rPr>
        <w:t xml:space="preserve">(Content Aggregator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ละบริษัทย่อย ได้ทำสัญญาในการให้บริการรวบรวมข้อมูลบริการเสริมสำหรับโทรศัพท์เคลื่อนที่ </w:t>
      </w:r>
      <w:r>
        <w:rPr>
          <w:rFonts w:cs="Angsana New" w:ascii="Angsana New" w:hAnsi="Angsana New"/>
          <w:sz w:val="30"/>
          <w:szCs w:val="30"/>
        </w:rPr>
        <w:t xml:space="preserve">(Content Aggregator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กิจการที่เกี่ยวข้องกัน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ช่องสัญญาณดาวเทียมจากบริษัทไทย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ที่เกี่ยวข้องกัน โดยบริษัทตกลงชำระค่าบริการเป็นรายเดือน ตามอัตราและเงื่อนไขที่ระบุในสัญญา สัญญาดังกล่าวมีผลถึง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ไมโม่เทค จำกัด บริษัทย่อย ได้ทำสัญญา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ระบบคอมพิวเตอร์และบริการซ่อมแซมและบำรุงรักษาโปรแกรมและอุปกรณ์คอมพิวเตอร์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hyperlink r:id="rId2" w:tgtFrame="_blank"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บริษัท ไอทีแอพพลิเคชั่นแอนด์เซอร์วิซ จำกัด</w:t>
        </w:r>
      </w:hyperlink>
      <w:r>
        <w:rPr>
          <w:rFonts w:ascii="Angsana New" w:hAnsi="Angsana New" w:cs="Angsana New"/>
          <w:sz w:val="30"/>
          <w:sz w:val="30"/>
          <w:szCs w:val="30"/>
        </w:rPr>
        <w:t xml:space="preserve"> บริษั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สัญญามีกำหนด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และต่ออายุได้อีกคราว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86"/>
        <w:gridCol w:w="901"/>
        <w:gridCol w:w="283"/>
        <w:gridCol w:w="887"/>
        <w:gridCol w:w="248"/>
        <w:gridCol w:w="833"/>
        <w:gridCol w:w="248"/>
        <w:gridCol w:w="920"/>
      </w:tblGrid>
      <w:tr>
        <w:trPr/>
        <w:tc>
          <w:tcPr>
            <w:tcW w:w="387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left="-1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9" w:right="-2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9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left="-19" w:right="-2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ในมือ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9" w:right="-2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ฝากธนาคารประเภทกระแสรายวั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9" w:right="-29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2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ฝากธนาคารประเภทออมทรัพย์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9" w:right="-29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10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0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26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เงินลงทุนระยะสั้นที่มีสภาพคล่องสูง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9" w:right="-29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,705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3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2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9" w:right="-29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531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65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57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เงินฝากธนาคารที่สามารถใช้เป็นการเฉพาะ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7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78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98)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87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9" w:right="-2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4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833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65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3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งินสดและรายการเทียบเท่าเงินสดมีอัตราดอกเบี้ยที่แท้จริงในอัตราระหว่างร้อยละ </w:t>
      </w:r>
      <w:r>
        <w:rPr>
          <w:rFonts w:cs="Angsana New" w:ascii="Angsana New" w:hAnsi="Angsana New"/>
          <w:sz w:val="30"/>
          <w:szCs w:val="30"/>
        </w:rPr>
        <w:t>0.01</w:t>
      </w:r>
      <w:r>
        <w:rPr>
          <w:rFonts w:cs="Angsana New" w:ascii="Angsana New" w:hAnsi="Angsana New"/>
          <w:sz w:val="30"/>
          <w:szCs w:val="30"/>
          <w:lang w:val="th-TH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 xml:space="preserve">0.01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 xml:space="preserve">2.60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>2555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0.19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ถึงร้อย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2.93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ฝากธนาคารที่สามารถใช้เป็นการเฉพา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ามประกาศของธนาคารแห่งประเทศไทยที่บังคับใช้กับผู้ประกอบธุรกิจบัตรเงินอิเล็กทรอนิกส์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ย่อยต้องฝากเงินสดที่รับล่วงหน้าจากลูกค้าไว้ในธนาคารเป็นจำนวนไม่น้อยกว่ามูลค่าค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ลือของเงินรับล่วงหน้าจากลูกค้าของ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และไม่สามารถนำไปใช้สำหรับวัตถุประสงค์อื่นนอกจากชำระให้แก่ผู้ให้บริการเท่านั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         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ฝากธนาคารที่สามารถใช้เป็นการเฉพาะม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จำนวน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3,</w:t>
      </w:r>
      <w:r>
        <w:rPr>
          <w:rFonts w:cs="Angsana New" w:ascii="Angsana New" w:hAnsi="Angsana New"/>
          <w:sz w:val="30"/>
          <w:szCs w:val="30"/>
        </w:rPr>
        <w:t>781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บาท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2555: 3,69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บาท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053"/>
        <w:gridCol w:w="278"/>
        <w:gridCol w:w="1068"/>
        <w:gridCol w:w="241"/>
        <w:gridCol w:w="1057"/>
        <w:gridCol w:w="250"/>
        <w:gridCol w:w="1038"/>
      </w:tblGrid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ระยะสั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ฝากประจำกับสถาบันการเงิ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เผื่อขา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7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กับสถาบันการเงินที่ถูกจำกัดการใช้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ไม่อยู่ในความต้องการของตลาด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4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</w:tr>
    </w:tbl>
    <w:p>
      <w:pPr>
        <w:pStyle w:val="Normal"/>
        <w:ind w:left="540" w:right="-40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ระยะสั้นและเงินลงทุนระยะยาว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งินฝาก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จำกับสถาบันการเงิ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 xml:space="preserve">มีอัตราดอกเบี้ย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.2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.1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>2555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3.10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ถึงร้อย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3.7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ระยะยาว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และ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ทุนใน </w:t>
      </w:r>
      <w:r>
        <w:rPr>
          <w:rFonts w:cs="Angsana New" w:ascii="Angsana New" w:hAnsi="Angsana New"/>
          <w:sz w:val="30"/>
          <w:szCs w:val="30"/>
        </w:rPr>
        <w:t xml:space="preserve">Bridge Mobile Pte. Ltd.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จัดตั้งในประเทศสิงคโปร์ โดยเป็นการลงทุนร่วมกันของ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ให้บริการเกี่ยวกับเครือข่ายโทรศัพท์เคลื่อนที่ในภาคพื้นเอเชียแปซิฟิค เพื่อให้บริการเครือข่ายโทรคมนาคมระหว่างประเทศเป็นจำนวน </w:t>
      </w:r>
      <w:r>
        <w:rPr>
          <w:rFonts w:cs="Angsana New" w:ascii="Angsana New" w:hAnsi="Angsana New"/>
          <w:sz w:val="30"/>
          <w:szCs w:val="30"/>
        </w:rPr>
        <w:t xml:space="preserve">2.2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รวมมูลค่า </w:t>
      </w:r>
      <w:r>
        <w:rPr>
          <w:rFonts w:cs="Angsana New" w:ascii="Angsana New" w:hAnsi="Angsana New"/>
          <w:sz w:val="30"/>
          <w:szCs w:val="30"/>
        </w:rPr>
        <w:t xml:space="preserve">2.7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ียบเท่ากับ </w:t>
      </w:r>
      <w:r>
        <w:rPr>
          <w:rFonts w:cs="Angsana New" w:ascii="Angsana New" w:hAnsi="Angsana New"/>
          <w:sz w:val="30"/>
          <w:szCs w:val="30"/>
        </w:rPr>
        <w:t xml:space="preserve">92.7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มีสัดส่วนการ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ของบริษัทดังกล่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  <w:lang w:val="th-TH" w:eastAsia="th-TH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th-TH" w:eastAsia="th-TH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บริษัทได้ลงทุนในบริษัท ศูนย์ให้บริการคงสิทธิเลขหมายโทรศัพท์ จำกัด โดยเป็นการลงทุนร่วมกันของ </w:t>
      </w:r>
      <w:r>
        <w:rPr>
          <w:rFonts w:cs="Angsana New" w:ascii="Angsana New" w:hAnsi="Angsana New"/>
          <w:sz w:val="30"/>
          <w:szCs w:val="30"/>
          <w:lang w:val="th-TH" w:eastAsia="th-TH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ผู้ให้บริการเกี่ยวกับเครือข่ายโทรศัพท์เคลื่อนที่ในประเทศไทย เพื่อให้บริการคงสิทธิเลขหมายโทรศัพท์เคลื่อนที่ </w:t>
      </w:r>
      <w:r>
        <w:rPr>
          <w:rFonts w:cs="Angsana New" w:ascii="Angsana New" w:hAnsi="Angsana New"/>
          <w:sz w:val="30"/>
          <w:szCs w:val="30"/>
          <w:lang w:val="th-TH" w:eastAsia="th-TH"/>
        </w:rPr>
        <w:t>(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Mobile Number Portability)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  <w:lang w:val="th-TH" w:eastAsia="th-TH"/>
        </w:rPr>
        <w:t xml:space="preserve">4.0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พันหุ้น รวมมูลค่า </w:t>
      </w:r>
      <w:r>
        <w:rPr>
          <w:rFonts w:cs="Angsana New" w:ascii="Angsana New" w:hAnsi="Angsana New"/>
          <w:sz w:val="30"/>
          <w:szCs w:val="30"/>
          <w:lang w:val="th-TH" w:eastAsia="th-TH"/>
        </w:rPr>
        <w:t xml:space="preserve">0.4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ล้านบาท โดยบริษัทมีสัดส่วนการถือหุ้นร้อยละ </w:t>
      </w:r>
      <w:r>
        <w:rPr>
          <w:rFonts w:cs="Angsana New" w:ascii="Angsana New" w:hAnsi="Angsana New"/>
          <w:sz w:val="30"/>
          <w:szCs w:val="30"/>
          <w:lang w:val="th-TH" w:eastAsia="th-TH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>ของทุนจดทะเบียนของบริษัทดังกล่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ราสารหนี้ที่เป็นหลักทรัพย์เผื่อข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เงินลงทุนประเภทตราสารหนี้ซึ่งได้ลงทุนผ่านกองทุนส่วนบุคคลที่บริหารโดยบริษัทจัดการกองทุนอิสระ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>มีอัตราดอกเบี้ยร้อย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0.50</w:t>
      </w:r>
      <w:r>
        <w:rPr>
          <w:rFonts w:cs="Angsana New" w:ascii="Angsana New" w:hAnsi="Angsana New"/>
          <w:spacing w:val="-4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 xml:space="preserve">ถึงร้อยละ </w:t>
      </w:r>
      <w:r>
        <w:rPr>
          <w:rFonts w:cs="Angsana New" w:ascii="Angsana New" w:hAnsi="Angsana New"/>
          <w:spacing w:val="-4"/>
          <w:sz w:val="30"/>
          <w:szCs w:val="30"/>
        </w:rPr>
        <w:t>4.00</w:t>
      </w:r>
      <w:r>
        <w:rPr>
          <w:rFonts w:cs="Angsana New" w:ascii="Angsana New" w:hAnsi="Angsana New"/>
          <w:spacing w:val="-4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 xml:space="preserve">ต่อปี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 xml:space="preserve">(2555: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0.62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4.75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)</w:t>
      </w:r>
    </w:p>
    <w:p>
      <w:pPr>
        <w:pStyle w:val="Normal"/>
        <w:ind w:left="540" w:right="-405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right="-2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รายการเคลื่อนไหว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ของหลักทรัพย์เผื่อขายซึ่งเป็นตราสารทุนและตราสารหนี้ที่อยู่ในความต้องการของตลาด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tbl>
      <w:tblPr>
        <w:tblW w:w="93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053"/>
        <w:gridCol w:w="278"/>
        <w:gridCol w:w="1068"/>
        <w:gridCol w:w="241"/>
        <w:gridCol w:w="1057"/>
        <w:gridCol w:w="250"/>
        <w:gridCol w:w="1038"/>
      </w:tblGrid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ระยะสั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ทรัพย์เผื่อขา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ระหว่างปี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ระหว่างปี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946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6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349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8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001"/>
        <w:gridCol w:w="1047"/>
        <w:gridCol w:w="275"/>
        <w:gridCol w:w="1081"/>
        <w:gridCol w:w="240"/>
        <w:gridCol w:w="1057"/>
        <w:gridCol w:w="251"/>
        <w:gridCol w:w="1018"/>
      </w:tblGrid>
      <w:tr>
        <w:trPr/>
        <w:tc>
          <w:tcPr>
            <w:tcW w:w="33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2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104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1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69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bookmarkStart w:id="0" w:name="OLE_LINK38"/>
            <w:bookmarkStart w:id="1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  <w:bookmarkEnd w:id="0"/>
            <w:bookmarkEnd w:id="1"/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ลูกหนี้การค้า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9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6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"/>
              <w:ind w:left="342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รายได้ค้างรับ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th-TH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2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"/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0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0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ลูกหนี้การค้า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3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1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9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ายได้ค้างรับ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6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9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6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15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036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48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91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05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72)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3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8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5)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64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6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53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60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Style w:val="Applestylespan"/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Style w:val="Applestylespan"/>
                <w:rFonts w:ascii="Angsana New" w:hAnsi="Angsana New" w:cs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Style w:val="Applestylespan"/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สำหรับปี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992"/>
        <w:gridCol w:w="1053"/>
        <w:gridCol w:w="275"/>
        <w:gridCol w:w="1070"/>
        <w:gridCol w:w="240"/>
        <w:gridCol w:w="1059"/>
        <w:gridCol w:w="251"/>
        <w:gridCol w:w="1033"/>
      </w:tblGrid>
      <w:tr>
        <w:trPr/>
        <w:tc>
          <w:tcPr>
            <w:tcW w:w="33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8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และเกินกำหนด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22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8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6,778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687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0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90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8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และเกินกำหนด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8,699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6,83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899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5,776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7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2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6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15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72)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3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8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5)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124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7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870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64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6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53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6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ถึง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ยอดหนี้คงเหลือของรายได้ค้างรับของเงินส่วนแบ่งรายได้จากการให้บริการโทรศัพท์ระหว่างประเทศ </w:t>
      </w:r>
      <w:r>
        <w:rPr>
          <w:rFonts w:cs="Angsana New" w:ascii="Angsana New" w:hAnsi="Angsana New"/>
          <w:sz w:val="30"/>
          <w:szCs w:val="30"/>
        </w:rPr>
        <w:t xml:space="preserve">International direct dial (IDD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,526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,51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5: 1,30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29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หนึ่งของยอดคงเหลือดังกล่าวแสดงเป็นหนี้คงค้างนานเกิ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จำนวนเงิน </w:t>
      </w:r>
      <w:r>
        <w:rPr>
          <w:rFonts w:cs="Angsana New" w:ascii="Angsana New" w:hAnsi="Angsana New"/>
          <w:sz w:val="30"/>
          <w:szCs w:val="30"/>
        </w:rPr>
        <w:t xml:space="preserve">1,2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,27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5: 99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8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เสนอข้อพิพาทต่อคณะอนุญาโตตุลาการเรียกร้องให้บริษัท ที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ascii="Angsana New" w:hAnsi="Angsana New" w:cs="Angsana New"/>
          <w:sz w:val="30"/>
          <w:sz w:val="30"/>
          <w:szCs w:val="30"/>
        </w:rPr>
        <w:t>ทีโอท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หนี้ดังกล่าวพร้อมดอกเบี้ยรวมเป็นเงิน </w:t>
      </w:r>
      <w:r>
        <w:rPr>
          <w:rFonts w:cs="Angsana New" w:ascii="Angsana New" w:hAnsi="Angsana New"/>
          <w:sz w:val="30"/>
          <w:szCs w:val="30"/>
        </w:rPr>
        <w:t xml:space="preserve">1,52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วันที่ 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ดิจิตอล โฟน จำกัด บริษัทย่อย ได้ยื่นคำเสนอข้อพิพาทต่อศาลปกครองกลางเรียกร้องให้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หนี้ดังกล่าวพร้อมดอกเบี้ยรวมเป็นเงิ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วันที่ 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959"/>
        <w:gridCol w:w="986"/>
        <w:gridCol w:w="239"/>
        <w:gridCol w:w="1102"/>
        <w:gridCol w:w="284"/>
        <w:gridCol w:w="1079"/>
        <w:gridCol w:w="239"/>
        <w:gridCol w:w="1020"/>
      </w:tblGrid>
      <w:tr>
        <w:trPr/>
        <w:tc>
          <w:tcPr>
            <w:tcW w:w="33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2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49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8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ind w:left="252" w:hanging="25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ูกห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ตรเงินสด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ติมเงินผ่านโทรศัพท์เคลื่อนที่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ind w:left="252" w:hanging="25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ูกห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มสรรพากร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อื่นๆ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6</w:t>
            </w:r>
          </w:p>
        </w:tc>
      </w:tr>
      <w:tr>
        <w:trPr>
          <w:trHeight w:val="211" w:hRule="atLeast"/>
        </w:trPr>
        <w:tc>
          <w:tcPr>
            <w:tcW w:w="336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9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49"/>
        <w:gridCol w:w="276"/>
        <w:gridCol w:w="1070"/>
        <w:gridCol w:w="241"/>
        <w:gridCol w:w="1057"/>
        <w:gridCol w:w="256"/>
        <w:gridCol w:w="1028"/>
      </w:tblGrid>
      <w:tr>
        <w:trPr/>
        <w:tc>
          <w:tcPr>
            <w:tcW w:w="423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4234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ินค้าสำเร็จรูป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1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</w:t>
            </w:r>
          </w:p>
        </w:tc>
      </w:tr>
      <w:tr>
        <w:trPr/>
        <w:tc>
          <w:tcPr>
            <w:tcW w:w="423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วัสดุและอะไหล่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</w:t>
            </w:r>
          </w:p>
        </w:tc>
      </w:tr>
      <w:tr>
        <w:trPr/>
        <w:tc>
          <w:tcPr>
            <w:tcW w:w="4234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ะไหล่เพื่อการซ่อมแซมเครือข่ายโทรศัพท์เคลื่อนที่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1</w:t>
            </w:r>
          </w:p>
        </w:tc>
      </w:tr>
      <w:tr>
        <w:trPr>
          <w:trHeight w:val="211" w:hRule="atLeast"/>
        </w:trPr>
        <w:tc>
          <w:tcPr>
            <w:tcW w:w="4234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7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</w:t>
            </w:r>
          </w:p>
        </w:tc>
      </w:tr>
      <w:tr>
        <w:trPr>
          <w:trHeight w:val="211" w:hRule="atLeast"/>
        </w:trPr>
        <w:tc>
          <w:tcPr>
            <w:tcW w:w="4234" w:type="dxa"/>
            <w:tcBorders/>
          </w:tcPr>
          <w:p>
            <w:pPr>
              <w:pStyle w:val="Normal"/>
              <w:ind w:left="402" w:right="-108" w:hanging="40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สินค้าล้าสมัยและการลดมูลค่าของสินค้า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05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7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45)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6)</w:t>
            </w:r>
          </w:p>
        </w:tc>
      </w:tr>
      <w:tr>
        <w:trPr>
          <w:trHeight w:val="211" w:hRule="atLeast"/>
        </w:trPr>
        <w:tc>
          <w:tcPr>
            <w:tcW w:w="4234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65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2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092"/>
        <w:gridCol w:w="1056"/>
        <w:gridCol w:w="252"/>
        <w:gridCol w:w="1034"/>
      </w:tblGrid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30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30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68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ลงทุนเพิ่มขึ้น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เผื่อการด้อยค่า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16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75)</w:t>
            </w:r>
          </w:p>
        </w:tc>
      </w:tr>
      <w:tr>
        <w:trPr>
          <w:trHeight w:val="211" w:hRule="atLeast"/>
        </w:trPr>
        <w:tc>
          <w:tcPr>
            <w:tcW w:w="3778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1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93</w:t>
            </w:r>
          </w:p>
        </w:tc>
      </w:tr>
    </w:tbl>
    <w:p>
      <w:pPr>
        <w:pStyle w:val="Normal"/>
        <w:ind w:left="567" w:hanging="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บริษัทบันทึกขาดทุนจากการด้อยค่าสำหรับปีสิ้นสุดวันที่ </w:t>
      </w:r>
      <w:r>
        <w:rPr>
          <w:rFonts w:eastAsia="Times New Roman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ธันวาคม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Times New Roman" w:cs="Angsana New" w:ascii="Angsana New" w:hAnsi="Angsana New"/>
          <w:sz w:val="30"/>
          <w:szCs w:val="30"/>
        </w:rPr>
        <w:t xml:space="preserve">216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ล้านบาท จากการสอบทานมูลค่าตามบัญชีของเงินลงทุนในบริษัทย่อย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บริษัท ดิจิตอล โฟน จำกัด </w:t>
      </w:r>
      <w:r>
        <w:rPr>
          <w:rFonts w:eastAsia="Times New Roman" w:cs="Angsana New" w:ascii="Angsana New" w:hAnsi="Angsana New"/>
          <w:sz w:val="30"/>
          <w:szCs w:val="30"/>
        </w:rPr>
        <w:t xml:space="preserve">(DPC)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โดยเปรียบเทียบระหว่างมูลค่าตามบัญชี และมูลค่าที่คาดว่าจะได้รับคืนจากหน่วยสินทรัพย์ที่ก่อให้เกิดเงินสด โดยสมมติฐานว่า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ดำเนินการให้บริการตามมาตรการคุ้มครองผู้ใช้บริการภายในระยะเวลาไม่เกิน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ปี นับจากวันสิ้นสุดสัญญาอนุญาตให้ดำเนินการ </w:t>
      </w: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ดูหมายเหตุประกอบงบการเงินข้อ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1.3)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และใช้วิธีการคำนวณมูลค่าจากการใช้ โดยใช้อัตราคิดลดก่อนภาษีร้อยละ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>8.9</w:t>
      </w:r>
    </w:p>
    <w:p>
      <w:pPr>
        <w:pStyle w:val="Normal"/>
        <w:autoSpaceDE w:val="false"/>
        <w:ind w:left="562" w:right="-27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62" w:right="-27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ไวร์เลส เน็ทเวอร์ค จำกัด </w:t>
      </w:r>
      <w:r>
        <w:rPr>
          <w:rFonts w:cs="Angsana New" w:ascii="Angsana New" w:hAnsi="Angsana New"/>
          <w:sz w:val="30"/>
          <w:szCs w:val="30"/>
        </w:rPr>
        <w:t xml:space="preserve">(“AWN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ของบริษัท ได้ไปจดทะเบียนเพิ่มทุนจาก </w:t>
      </w:r>
      <w:r>
        <w:rPr>
          <w:rFonts w:cs="Angsana New" w:ascii="Angsana New" w:hAnsi="Angsana New"/>
          <w:sz w:val="30"/>
          <w:szCs w:val="30"/>
        </w:rPr>
        <w:t xml:space="preserve">3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 </w:t>
      </w:r>
      <w:r>
        <w:rPr>
          <w:rFonts w:cs="Angsana New" w:ascii="Angsana New" w:hAnsi="Angsana New"/>
          <w:sz w:val="30"/>
          <w:szCs w:val="30"/>
        </w:rPr>
        <w:t xml:space="preserve">3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1,3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 </w:t>
      </w:r>
      <w:r>
        <w:rPr>
          <w:rFonts w:cs="Angsana New" w:ascii="Angsana New" w:hAnsi="Angsana New"/>
          <w:sz w:val="30"/>
          <w:szCs w:val="30"/>
        </w:rPr>
        <w:t xml:space="preserve">13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่วนเกินมูลค่าหุ้นสามัญ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กับกระทรวงพาณิชย์ การเพิ่มทุนในครั้งนี้มีวัตถุประสงค์เพื่อนำไปใช้ลงทุนในอนาคต บริษัทได้จ่ายเงินลงทุนเพิ่มในราคา </w:t>
      </w:r>
      <w:r>
        <w:rPr>
          <w:rFonts w:cs="Angsana New" w:ascii="Angsana New" w:hAnsi="Angsana New"/>
          <w:sz w:val="30"/>
          <w:szCs w:val="30"/>
        </w:rPr>
        <w:t xml:space="preserve">113.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รวมเป็นเงิน </w:t>
      </w:r>
      <w:r>
        <w:rPr>
          <w:rFonts w:cs="Angsana New" w:ascii="Angsana New" w:hAnsi="Angsana New"/>
          <w:sz w:val="30"/>
          <w:szCs w:val="30"/>
        </w:rPr>
        <w:t xml:space="preserve">1,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ทำให้บริษัทมีสัดส่วนการถือหุ้นเป็น ร้อยละ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ในบริษัทย่อยนี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52" w:right="1152" w:gutter="0" w:header="720" w:top="776" w:footer="720" w:bottom="776"/>
          <w:pgNumType w:start="14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2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3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จากเงินลงทุนเหล่านั้นสำหรับแต่ละปี มี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810"/>
        <w:gridCol w:w="918"/>
        <w:gridCol w:w="239"/>
        <w:gridCol w:w="811"/>
        <w:gridCol w:w="33"/>
        <w:gridCol w:w="206"/>
        <w:gridCol w:w="33"/>
        <w:gridCol w:w="856"/>
        <w:gridCol w:w="239"/>
        <w:gridCol w:w="852"/>
        <w:gridCol w:w="239"/>
        <w:gridCol w:w="875"/>
        <w:gridCol w:w="239"/>
        <w:gridCol w:w="778"/>
        <w:gridCol w:w="270"/>
        <w:gridCol w:w="702"/>
        <w:gridCol w:w="239"/>
        <w:gridCol w:w="721"/>
        <w:gridCol w:w="239"/>
        <w:gridCol w:w="781"/>
        <w:gridCol w:w="243"/>
        <w:gridCol w:w="837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7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6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1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อินเทอร์เน็ต เรโวลูชั่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คอนแท็ค เซ็นเตอร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ิจิตอล โฟ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.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.55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5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,23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1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เมจิคการ์ด 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 เอ็มเปย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ไอเอ็น โกลบอลคอม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ไวร์เลส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ซุปเปอร์ บรอดแบนด์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8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วร์เลส ดีไวซ์ ซัพพลาย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ฟกซ์ ไลท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มโม่ เท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แอดวานซ์ บรอดแบนด์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4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,3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8,56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8,34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9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,2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726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5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4"/>
        <w:gridCol w:w="266"/>
        <w:gridCol w:w="20"/>
        <w:gridCol w:w="1234"/>
        <w:gridCol w:w="26"/>
        <w:gridCol w:w="238"/>
        <w:gridCol w:w="26"/>
        <w:gridCol w:w="1150"/>
        <w:gridCol w:w="26"/>
        <w:gridCol w:w="258"/>
        <w:gridCol w:w="26"/>
        <w:gridCol w:w="1174"/>
        <w:gridCol w:w="26"/>
        <w:gridCol w:w="245"/>
        <w:gridCol w:w="26"/>
        <w:gridCol w:w="1194"/>
        <w:gridCol w:w="26"/>
        <w:gridCol w:w="243"/>
        <w:gridCol w:w="26"/>
        <w:gridCol w:w="1230"/>
        <w:gridCol w:w="26"/>
        <w:gridCol w:w="243"/>
        <w:gridCol w:w="26"/>
        <w:gridCol w:w="1071"/>
        <w:gridCol w:w="26"/>
        <w:gridCol w:w="244"/>
        <w:gridCol w:w="26"/>
        <w:gridCol w:w="974"/>
        <w:gridCol w:w="271"/>
        <w:gridCol w:w="1142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03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ื่อสาร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ให้เช่า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303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96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15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8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left="-108" w:right="-10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12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7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7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7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6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0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344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20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3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49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86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85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13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13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12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07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0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2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,531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1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67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,64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4"/>
        <w:gridCol w:w="266"/>
        <w:gridCol w:w="20"/>
        <w:gridCol w:w="1234"/>
        <w:gridCol w:w="26"/>
        <w:gridCol w:w="238"/>
        <w:gridCol w:w="26"/>
        <w:gridCol w:w="1150"/>
        <w:gridCol w:w="26"/>
        <w:gridCol w:w="258"/>
        <w:gridCol w:w="26"/>
        <w:gridCol w:w="1174"/>
        <w:gridCol w:w="26"/>
        <w:gridCol w:w="245"/>
        <w:gridCol w:w="26"/>
        <w:gridCol w:w="1194"/>
        <w:gridCol w:w="26"/>
        <w:gridCol w:w="243"/>
        <w:gridCol w:w="26"/>
        <w:gridCol w:w="1230"/>
        <w:gridCol w:w="26"/>
        <w:gridCol w:w="243"/>
        <w:gridCol w:w="26"/>
        <w:gridCol w:w="1071"/>
        <w:gridCol w:w="26"/>
        <w:gridCol w:w="244"/>
        <w:gridCol w:w="26"/>
        <w:gridCol w:w="974"/>
        <w:gridCol w:w="271"/>
        <w:gridCol w:w="1142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03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ื่อสาร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ให้เช่า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303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เสื่อมราคาและขาดทุนจาก</w:t>
            </w:r>
          </w:p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ด้อยค่า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0)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0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952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08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,540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)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02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83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75)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85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1,785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420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5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7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4,354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)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2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58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37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8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01)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57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3,055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434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7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5,721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4"/>
        <w:gridCol w:w="266"/>
        <w:gridCol w:w="20"/>
        <w:gridCol w:w="1234"/>
        <w:gridCol w:w="26"/>
        <w:gridCol w:w="238"/>
        <w:gridCol w:w="26"/>
        <w:gridCol w:w="1150"/>
        <w:gridCol w:w="26"/>
        <w:gridCol w:w="258"/>
        <w:gridCol w:w="26"/>
        <w:gridCol w:w="1174"/>
        <w:gridCol w:w="26"/>
        <w:gridCol w:w="245"/>
        <w:gridCol w:w="26"/>
        <w:gridCol w:w="1194"/>
        <w:gridCol w:w="26"/>
        <w:gridCol w:w="243"/>
        <w:gridCol w:w="26"/>
        <w:gridCol w:w="1230"/>
        <w:gridCol w:w="26"/>
        <w:gridCol w:w="243"/>
        <w:gridCol w:w="26"/>
        <w:gridCol w:w="1071"/>
        <w:gridCol w:w="26"/>
        <w:gridCol w:w="244"/>
        <w:gridCol w:w="26"/>
        <w:gridCol w:w="974"/>
        <w:gridCol w:w="271"/>
        <w:gridCol w:w="1169"/>
        <w:gridCol w:w="15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30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ื่อสาร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ให้เช่า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330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รรมสิทธิ์ของกลุ่มบริษัท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11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การเงิน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0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011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61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รรมสิทธิ์ของกลุ่มบริษัท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5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0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5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การเงิน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5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5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0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0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4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30" w:type="dxa"/>
            <w:gridSpan w:val="30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4"/>
        <w:gridCol w:w="266"/>
        <w:gridCol w:w="20"/>
        <w:gridCol w:w="1234"/>
        <w:gridCol w:w="26"/>
        <w:gridCol w:w="238"/>
        <w:gridCol w:w="26"/>
        <w:gridCol w:w="1150"/>
        <w:gridCol w:w="26"/>
        <w:gridCol w:w="258"/>
        <w:gridCol w:w="26"/>
        <w:gridCol w:w="1174"/>
        <w:gridCol w:w="26"/>
        <w:gridCol w:w="245"/>
        <w:gridCol w:w="26"/>
        <w:gridCol w:w="1194"/>
        <w:gridCol w:w="26"/>
        <w:gridCol w:w="243"/>
        <w:gridCol w:w="26"/>
        <w:gridCol w:w="1230"/>
        <w:gridCol w:w="26"/>
        <w:gridCol w:w="243"/>
        <w:gridCol w:w="26"/>
        <w:gridCol w:w="1071"/>
        <w:gridCol w:w="26"/>
        <w:gridCol w:w="244"/>
        <w:gridCol w:w="26"/>
        <w:gridCol w:w="974"/>
        <w:gridCol w:w="271"/>
        <w:gridCol w:w="1169"/>
        <w:gridCol w:w="15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30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ื่อสาร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ให้เช่า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330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รรมสิทธิ์ของกลุ่มบริษัท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76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5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3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การเงิน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476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7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65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92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31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กลุ่ม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25,71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5: 25,82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iCs/>
          <w:sz w:val="2"/>
          <w:szCs w:val="2"/>
        </w:rPr>
      </w:pPr>
      <w:r>
        <w:rPr>
          <w:rFonts w:cs="Angsana New" w:ascii="Angsana New" w:hAnsi="Angsana New"/>
          <w:i/>
          <w:iCs/>
          <w:sz w:val="2"/>
          <w:szCs w:val="2"/>
        </w:rPr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0"/>
        <w:gridCol w:w="240"/>
        <w:gridCol w:w="1320"/>
        <w:gridCol w:w="240"/>
        <w:gridCol w:w="1320"/>
        <w:gridCol w:w="240"/>
        <w:gridCol w:w="1317"/>
        <w:gridCol w:w="255"/>
        <w:gridCol w:w="1200"/>
        <w:gridCol w:w="240"/>
        <w:gridCol w:w="1200"/>
        <w:gridCol w:w="240"/>
        <w:gridCol w:w="121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  <w:tab w:val="right" w:pos="11651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04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4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76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6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9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8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1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51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89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07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07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73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62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2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0"/>
        <w:gridCol w:w="240"/>
        <w:gridCol w:w="1320"/>
        <w:gridCol w:w="240"/>
        <w:gridCol w:w="1320"/>
        <w:gridCol w:w="240"/>
        <w:gridCol w:w="1317"/>
        <w:gridCol w:w="255"/>
        <w:gridCol w:w="1200"/>
        <w:gridCol w:w="240"/>
        <w:gridCol w:w="1200"/>
        <w:gridCol w:w="240"/>
        <w:gridCol w:w="121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  <w:tab w:val="right" w:pos="11651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0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5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,339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75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0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6,669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9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0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49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23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4,895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77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7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7,181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5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7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69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72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3,807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77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18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6,143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0"/>
        <w:gridCol w:w="240"/>
        <w:gridCol w:w="1320"/>
        <w:gridCol w:w="240"/>
        <w:gridCol w:w="1320"/>
        <w:gridCol w:w="240"/>
        <w:gridCol w:w="1317"/>
        <w:gridCol w:w="255"/>
        <w:gridCol w:w="1200"/>
        <w:gridCol w:w="240"/>
        <w:gridCol w:w="1200"/>
        <w:gridCol w:w="240"/>
        <w:gridCol w:w="121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  <w:tab w:val="right" w:pos="11651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รรมสิทธิ์ของกลุ่มบริษั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การเงิ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0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9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รรมสิทธิ์ของกลุ่มบริษั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การเงิ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3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0"/>
        <w:gridCol w:w="240"/>
        <w:gridCol w:w="1320"/>
        <w:gridCol w:w="240"/>
        <w:gridCol w:w="1320"/>
        <w:gridCol w:w="240"/>
        <w:gridCol w:w="1317"/>
        <w:gridCol w:w="255"/>
        <w:gridCol w:w="1200"/>
        <w:gridCol w:w="240"/>
        <w:gridCol w:w="1200"/>
        <w:gridCol w:w="240"/>
        <w:gridCol w:w="121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  <w:tab w:val="right" w:pos="11651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รรมสิทธิ์ของกลุ่มบริษั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การเงิ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8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right="-104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24,09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5: 24,76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ภายใต้สัญญาอนุญาตให้ดำเนินการ</w:t>
      </w:r>
    </w:p>
    <w:tbl>
      <w:tblPr>
        <w:tblW w:w="952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968"/>
        <w:gridCol w:w="267"/>
        <w:gridCol w:w="1380"/>
        <w:gridCol w:w="255"/>
        <w:gridCol w:w="1446"/>
        <w:gridCol w:w="240"/>
        <w:gridCol w:w="997"/>
        <w:gridCol w:w="15"/>
      </w:tblGrid>
      <w:tr>
        <w:trPr/>
        <w:tc>
          <w:tcPr>
            <w:tcW w:w="3959" w:type="dxa"/>
            <w:tcBorders/>
          </w:tcPr>
          <w:p>
            <w:pPr>
              <w:pStyle w:val="TextBody"/>
              <w:snapToGrid w:val="false"/>
              <w:ind w:right="-10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TextBody"/>
              <w:snapToGrid w:val="false"/>
              <w:ind w:right="-106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br/>
            </w:r>
          </w:p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้นทุนของเครือข่ายโทรศัพท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คลื่อนที่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br/>
            </w:r>
          </w:p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องเครื่องมือและอุปกรณ์</w:t>
            </w:r>
          </w:p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การดำเนินการดาต้าเน็ท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จ่ายล่วงหน้าและงานระหว่างก่อสร้างของต้นทุน</w:t>
            </w:r>
          </w:p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องเครือข่ายโทรศัพท์เคลื่อนที่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TextBody"/>
              <w:ind w:left="-109" w:right="-13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  <w:br/>
              <w:br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Normal"/>
              <w:ind w:left="-109" w:right="-78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992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1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97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9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3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ประเภท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15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15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50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63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5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92,12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548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76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96,43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7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และตัดจำหน่าย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294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294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ให้แก่ กสท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05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05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7,41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548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33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71,3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4,927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42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6,469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ระหว่างปี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687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687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ประเภท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5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65,738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,538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67,276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ระหว่างปี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876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877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และตัดจำหน่าย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4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ให้แก่ กสท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0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05</w:t>
            </w:r>
          </w:p>
        </w:tc>
      </w:tr>
      <w:tr>
        <w:trPr>
          <w:trHeight w:val="325" w:hRule="atLeast"/>
        </w:trPr>
        <w:tc>
          <w:tcPr>
            <w:tcW w:w="395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49,261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,539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50,800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96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6,06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3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6,50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5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96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6,38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76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,15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96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,15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33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,500</w:t>
            </w:r>
          </w:p>
        </w:tc>
      </w:tr>
    </w:tbl>
    <w:p>
      <w:pPr>
        <w:pStyle w:val="Normal"/>
        <w:ind w:left="450" w:right="-20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กลุ่มบริษัทก่อนหักค่าตัดจำหน่ายสะสมของสินทรัพย์ภายใต้สัญญาอนุญาตให้ดำเนินการ ซึ่งได้ตัดจำหน่าย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95,55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5: 92,84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tbl>
      <w:tblPr>
        <w:tblW w:w="90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265"/>
        <w:gridCol w:w="239"/>
        <w:gridCol w:w="1825"/>
        <w:gridCol w:w="239"/>
        <w:gridCol w:w="1292"/>
      </w:tblGrid>
      <w:tr>
        <w:trPr/>
        <w:tc>
          <w:tcPr>
            <w:tcW w:w="4142" w:type="dxa"/>
            <w:tcBorders/>
          </w:tcPr>
          <w:p>
            <w:pPr>
              <w:pStyle w:val="TextBody"/>
              <w:snapToGrid w:val="false"/>
              <w:ind w:right="-106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TextBody"/>
              <w:snapToGrid w:val="false"/>
              <w:ind w:right="-10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5" w:type="dxa"/>
            <w:tcBorders/>
          </w:tcPr>
          <w:p>
            <w:pPr>
              <w:pStyle w:val="TextBody"/>
              <w:ind w:left="-109" w:right="-13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ต้นทุนของเครือข่ายโทรศัพท์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เคลื่อนที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25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เงินจ่ายล่วงหน้าและงานระหว่างก่อสร้างของต้นทุนของเครือข่ายโทรศัพท์เคลื่อนที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ind w:left="-109" w:right="-7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730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3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84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1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15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49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7,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0,650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8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53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536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7,4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9,752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2,16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2,162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ระหว่างปี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90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905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3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3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52,19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52,191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ระหว่างปี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06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064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94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9,2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9,261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26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1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2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568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26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6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459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26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91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บริษัทก่อนหักค่าตัดจำหน่ายสะสมของสินทรัพย์ภายใต้สัญญาอนุญาตให้ดำเนินการ ซึ่งได้คิดค่าตัดจำหน่าย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80,94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5: 79,18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ความนิย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39"/>
        <w:gridCol w:w="1315"/>
      </w:tblGrid>
      <w:tr>
        <w:trPr/>
        <w:tc>
          <w:tcPr>
            <w:tcW w:w="747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52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352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352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และขาดทุนจาก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,317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,317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,317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อนุญาตให้ใช้คลื่นความถี่โทรคมนาค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39"/>
        <w:gridCol w:w="1315"/>
      </w:tblGrid>
      <w:tr>
        <w:trPr/>
        <w:tc>
          <w:tcPr>
            <w:tcW w:w="747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44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644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644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7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76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043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577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0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 บริษัท แอดวานซ์ ไวร์เลส เน็ทเวอร์ค จำกัด </w:t>
      </w:r>
      <w:r>
        <w:rPr>
          <w:rFonts w:cs="Angsana New" w:ascii="Angsana New" w:hAnsi="Angsana New"/>
          <w:sz w:val="30"/>
          <w:szCs w:val="30"/>
        </w:rPr>
        <w:t xml:space="preserve">(“AWN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เป็นผู้ชนะการประมูลใบอนุญาตให้ใช้คลื่นความถี่ </w:t>
      </w:r>
      <w:r>
        <w:rPr>
          <w:rFonts w:cs="Angsana New" w:ascii="Angsana New" w:hAnsi="Angsana New"/>
          <w:sz w:val="30"/>
          <w:szCs w:val="30"/>
        </w:rPr>
        <w:t xml:space="preserve">2.1GHz (3G) </w:t>
      </w:r>
      <w:r>
        <w:rPr>
          <w:rFonts w:ascii="Angsana New" w:hAnsi="Angsana New" w:cs="Angsana New"/>
          <w:sz w:val="30"/>
          <w:sz w:val="30"/>
          <w:szCs w:val="30"/>
        </w:rPr>
        <w:t xml:space="preserve">ด้วยราคาประมูลรวมทั้งสิ้น </w:t>
      </w:r>
      <w:r>
        <w:rPr>
          <w:rFonts w:cs="Angsana New" w:ascii="Angsana New" w:hAnsi="Angsana New"/>
          <w:sz w:val="30"/>
          <w:szCs w:val="30"/>
        </w:rPr>
        <w:t xml:space="preserve">14,62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cs="Angsana New" w:ascii="Angsana New" w:hAnsi="Angsana New"/>
          <w:sz w:val="30"/>
          <w:szCs w:val="30"/>
        </w:rPr>
        <w:t xml:space="preserve">AWN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ใบอนุญาตให้ใช้คลื่นความถี่ </w:t>
      </w:r>
      <w:r>
        <w:rPr>
          <w:rFonts w:cs="Angsana New" w:ascii="Angsana New" w:hAnsi="Angsana New"/>
          <w:sz w:val="30"/>
          <w:szCs w:val="30"/>
        </w:rPr>
        <w:t>2.1GHz (3G) (“</w:t>
      </w:r>
      <w:r>
        <w:rPr>
          <w:rFonts w:ascii="Angsana New" w:hAnsi="Angsana New" w:cs="Angsana New"/>
          <w:sz w:val="30"/>
          <w:sz w:val="30"/>
          <w:szCs w:val="30"/>
        </w:rPr>
        <w:t>ใบอนุญาต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เป็นทางการจาก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สทช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การดำเนินการ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ตามเงื่อนไขและข้อกำหนดที่ระบุไว้ในการประมูล </w:t>
      </w:r>
      <w:r>
        <w:rPr>
          <w:rFonts w:cs="Angsana New" w:ascii="Angsana New" w:hAnsi="Angsana New"/>
          <w:sz w:val="30"/>
          <w:szCs w:val="30"/>
        </w:rPr>
        <w:t xml:space="preserve">AWN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เงินประมูลคลื่นความถี่งวดที่หนึ่งจำนวนร้อยละห้าสิบของราคาประมูลและภาษีมูลค่าเพิ่ม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7,824 </w:t>
      </w:r>
      <w:r>
        <w:rPr>
          <w:rFonts w:ascii="Angsana New" w:hAnsi="Angsana New" w:cs="Angsana New"/>
          <w:sz w:val="30"/>
          <w:sz w:val="30"/>
          <w:szCs w:val="30"/>
        </w:rPr>
        <w:t>ล้านบาท พร้อมวางหนังสือค้ำประกันจากธนาคารเพื่อค้ำประกันการชำระเงินในส่วนที่เหลือให้กับ กสทช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ะชำระอีกร้อย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สอง และส่วนที่เหลือในปีที่สา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บันทึกค่าประมูลส่วนที่เหลือจำนวน </w:t>
      </w:r>
      <w:r>
        <w:rPr>
          <w:rFonts w:cs="Angsana New" w:ascii="Angsana New" w:hAnsi="Angsana New"/>
          <w:sz w:val="30"/>
          <w:szCs w:val="30"/>
        </w:rPr>
        <w:t xml:space="preserve">7,31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ค่าใบอนุญาตให้ใช้คลื่นความถี่โทรคมนาคมค้างจ่ายในงบการเงินรว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5: 7,31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9"/>
        <w:gridCol w:w="992"/>
        <w:gridCol w:w="239"/>
        <w:gridCol w:w="1007"/>
        <w:gridCol w:w="239"/>
        <w:gridCol w:w="891"/>
        <w:gridCol w:w="276"/>
        <w:gridCol w:w="895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2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3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2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9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ในการดำเนินก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109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ซอฟต์แวร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งานระหว่างติดตั้ง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2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3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2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58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57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9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,9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44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2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328</w:t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2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3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848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3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,67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870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0,541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1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4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150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150)</w:t>
            </w:r>
          </w:p>
        </w:tc>
      </w:tr>
      <w:tr>
        <w:trPr>
          <w:trHeight w:val="280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7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3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78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eastAsia="Arial Unicode MS" w:cs="Angsana New"/>
          <w:strike/>
          <w:sz w:val="30"/>
          <w:szCs w:val="30"/>
        </w:rPr>
      </w:pPr>
      <w:r>
        <w:br w:type="page"/>
      </w:r>
      <w:r>
        <w:rPr>
          <w:rFonts w:eastAsia="Arial Unicode MS" w:cs="Angsana New" w:ascii="Angsana New" w:hAnsi="Angsana New"/>
          <w:strike/>
          <w:sz w:val="30"/>
          <w:szCs w:val="30"/>
        </w:rPr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074"/>
      </w:tblGrid>
      <w:tr>
        <w:trPr/>
        <w:tc>
          <w:tcPr>
            <w:tcW w:w="710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  <w:bookmarkStart w:id="2" w:name="_Hlk346913828"/>
            <w:bookmarkStart w:id="3" w:name="OLE_LINK4"/>
            <w:bookmarkStart w:id="4" w:name="OLE_LINK3"/>
            <w:bookmarkStart w:id="5" w:name="_Hlk346913828"/>
            <w:bookmarkStart w:id="6" w:name="OLE_LINK4"/>
            <w:bookmarkStart w:id="7" w:name="OLE_LINK3"/>
            <w:bookmarkEnd w:id="5"/>
            <w:bookmarkEnd w:id="6"/>
            <w:bookmarkEnd w:id="7"/>
          </w:p>
        </w:tc>
        <w:tc>
          <w:tcPr>
            <w:tcW w:w="2074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4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ต์แวร์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ind w:left="-109" w:right="-7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2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0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37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93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89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0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736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734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20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3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07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1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07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ind w:left="540" w:right="3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TextBody"/>
        <w:ind w:left="540" w:right="-405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104"/>
        <w:gridCol w:w="268"/>
        <w:gridCol w:w="1115"/>
        <w:gridCol w:w="268"/>
        <w:gridCol w:w="1126"/>
        <w:gridCol w:w="255"/>
        <w:gridCol w:w="1109"/>
      </w:tblGrid>
      <w:tr>
        <w:trPr/>
        <w:tc>
          <w:tcPr>
            <w:tcW w:w="398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7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0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45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7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7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82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10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7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10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1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5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31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17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31</w:t>
            </w:r>
          </w:p>
        </w:tc>
      </w:tr>
    </w:tbl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ปีมีดังนี้</w:t>
      </w:r>
    </w:p>
    <w:p>
      <w:pPr>
        <w:pStyle w:val="TextBody"/>
        <w:ind w:left="540" w:hanging="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tbl>
      <w:tblPr>
        <w:tblW w:w="981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240"/>
        <w:gridCol w:w="810"/>
        <w:gridCol w:w="181"/>
        <w:gridCol w:w="809"/>
        <w:gridCol w:w="181"/>
        <w:gridCol w:w="989"/>
        <w:gridCol w:w="181"/>
        <w:gridCol w:w="899"/>
        <w:gridCol w:w="181"/>
        <w:gridCol w:w="1169"/>
        <w:gridCol w:w="181"/>
        <w:gridCol w:w="989"/>
      </w:tblGrid>
      <w:tr>
        <w:trPr>
          <w:tblHeader w:val="true"/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570" w:type="dxa"/>
            <w:gridSpan w:val="11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ันทึกเป็นรายจ่าย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/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ใ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ันทึกเป็นรายจ่าย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/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ใ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หรือ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ขาด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หรือ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1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กร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ขาด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บ็ดเสร็จอื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ขาด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191" w:hanging="191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3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3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191" w:hanging="191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6570" w:type="dxa"/>
            <w:gridSpan w:val="11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191" w:hanging="19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สินทรัพย์ภาษีเงินได้รอการตัดบัญช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ค่าเผื่อสินค้าล้าสมัยและการลดมูลค่าของสินค้า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นทรัพย์ภายใต้สัญญาอนุญาต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  <w:lang w:bidi="th-TH"/>
              </w:rPr>
              <w:t xml:space="preserve">ให้ดำเนินการ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bidi="th-TH"/>
              </w:rPr>
              <w:br/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ผลแตกต่างของค่าตัดจำหน่า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9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7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5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191" w:hanging="191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ายได้รับล่วงหน้า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ค่าบริการโทรศัพท์เคลื่อนที่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br/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ผลแตกต่างของรายได้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191" w:hanging="191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ภาระผูกพันผลประโยชน์พนักงาน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อื่นๆ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6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1,29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,47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1,80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667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570" w:type="dxa"/>
            <w:gridSpan w:val="11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6570" w:type="dxa"/>
            <w:gridSpan w:val="11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ันทึกเป็นรายจ่าย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/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ใ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ันทึกเป็นรายจ่าย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/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ใ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หรือ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ขาด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หรือ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1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กร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ขาด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บ็ดเสร็จอื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ขาด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191" w:hanging="191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3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3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191" w:hanging="191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6570" w:type="dxa"/>
            <w:gridSpan w:val="11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หนี้สินภาษีเงินได้รอการตัดบัญช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strike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่าผลประโยชน์ตอบแทนรายปี</w:t>
            </w:r>
            <w:r>
              <w:rPr>
                <w:rFonts w:cs="Angsana New" w:ascii="Angsana New" w:hAnsi="Angsana New"/>
                <w:strike/>
                <w:sz w:val="28"/>
                <w:szCs w:val="28"/>
                <w:lang w:bidi="th-TH"/>
              </w:rPr>
              <w:br/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 xml:space="preserve"> 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ผลแตกต่างของค่าใช้จ่า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)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ษีอากรตามอัตราเร่ง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br/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ผลแตกต่างของค่าตัดจำหน่า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อื่นๆ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)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0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5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10)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4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,2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1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5,3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,75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3,557</w:t>
            </w:r>
          </w:p>
        </w:tc>
      </w:tr>
    </w:tbl>
    <w:p>
      <w:pPr>
        <w:pStyle w:val="TextBody"/>
        <w:ind w:left="540" w:hanging="0"/>
        <w:jc w:val="both"/>
        <w:rPr>
          <w:rFonts w:ascii="Angsana New" w:hAnsi="Angsana New" w:cs="Angsana New"/>
          <w:sz w:val="6"/>
          <w:szCs w:val="6"/>
          <w:lang w:val="en-US"/>
        </w:rPr>
      </w:pPr>
      <w:r>
        <w:rPr>
          <w:rFonts w:cs="Angsana New" w:ascii="Angsana New" w:hAnsi="Angsana New"/>
          <w:sz w:val="6"/>
          <w:szCs w:val="6"/>
          <w:lang w:val="en-US"/>
        </w:rPr>
      </w:r>
    </w:p>
    <w:p>
      <w:pPr>
        <w:pStyle w:val="Normal"/>
        <w:rPr>
          <w:rFonts w:ascii="Angsana New" w:hAnsi="Angsana New" w:cs="Angsana New"/>
          <w:sz w:val="6"/>
          <w:szCs w:val="6"/>
          <w:lang w:val="en-US"/>
        </w:rPr>
      </w:pPr>
      <w:r>
        <w:rPr>
          <w:rFonts w:cs="Angsana New" w:ascii="Angsana New" w:hAnsi="Angsana New"/>
          <w:sz w:val="6"/>
          <w:szCs w:val="6"/>
          <w:lang w:val="en-US"/>
        </w:rPr>
      </w:r>
    </w:p>
    <w:p>
      <w:pPr>
        <w:pStyle w:val="TextBody"/>
        <w:ind w:left="540" w:right="3" w:hanging="0"/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ที่เกิดจากผลแตกต่างชั่วคราวที่มิได้รับรู้ในงบการเงิน ณ 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color w:val="0000FF"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  <w:lang w:val="en-US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90"/>
        <w:gridCol w:w="270"/>
        <w:gridCol w:w="990"/>
        <w:gridCol w:w="270"/>
        <w:gridCol w:w="990"/>
        <w:gridCol w:w="270"/>
        <w:gridCol w:w="99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77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ขาดทุนยกไป    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ของ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  <w:highlight w:val="cyan"/>
        </w:rPr>
      </w:pPr>
      <w:r>
        <w:rPr>
          <w:rFonts w:cs="Angsana New" w:ascii="Angsana New" w:hAnsi="Angsana New"/>
          <w:sz w:val="30"/>
          <w:szCs w:val="30"/>
          <w:highlight w:val="cyan"/>
        </w:rPr>
      </w:r>
    </w:p>
    <w:p>
      <w:pPr>
        <w:pStyle w:val="TextBody"/>
        <w:ind w:left="540" w:right="3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ปได้ค่อนข้างแน่ว่ากลุ่มบริษัทจะมีกำไรทางภาษีเพียงพอที่จะใช้ประโยชน์ทางภาษีดังกล่าว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81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240"/>
        <w:gridCol w:w="810"/>
        <w:gridCol w:w="181"/>
        <w:gridCol w:w="809"/>
        <w:gridCol w:w="181"/>
        <w:gridCol w:w="989"/>
        <w:gridCol w:w="90"/>
        <w:gridCol w:w="91"/>
        <w:gridCol w:w="90"/>
        <w:gridCol w:w="809"/>
        <w:gridCol w:w="90"/>
        <w:gridCol w:w="91"/>
        <w:gridCol w:w="90"/>
        <w:gridCol w:w="1079"/>
        <w:gridCol w:w="90"/>
        <w:gridCol w:w="91"/>
        <w:gridCol w:w="90"/>
        <w:gridCol w:w="899"/>
      </w:tblGrid>
      <w:tr>
        <w:trPr>
          <w:tblHeader w:val="true"/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570" w:type="dxa"/>
            <w:gridSpan w:val="17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ันทึกเป็นรายจ่าย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/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ใน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ันทึกเป็นรายจ่าย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/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ใ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หรือ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ขาดทุน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หรือ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1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กร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ขาด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บ็ดเสร็จอื่น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ขาดทุ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191" w:hanging="191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3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5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33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191" w:hanging="191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6570" w:type="dxa"/>
            <w:gridSpan w:val="17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bookmarkStart w:id="8" w:name="OLE_LINK1"/>
            <w:bookmarkEnd w:id="8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สินทรัพย์ภาษีเงินได้รอการตัดบัญช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ค่าเผื่อสินค้าล้าสมัยและการลดมูลค่าของสินค้า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1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นทรัพย์ภายใต้สัญญาอนุญาตให้ดำเนินการ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br/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ผลแตกต่างของค่าตัดจำหน่า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0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3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67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65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ายได้รับล่วงหน้า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่าบริการโทรศัพท์เคลื่อนที่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br/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ผลแตกต่างของรายได้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8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ภาระผูกพันผลประโยชน์พนักงาน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Acctfourfigures"/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อื่นๆ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6,1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1,22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8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4,98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1,655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3,327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หนี้สินภาษีเงินได้รอการตัดบัญช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ค่าผลประโยชน์ตอบแทนรายปี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br/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ผลแตกต่างของค่าใช้จ่า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0)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อื่นๆ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)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8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3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15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4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110)</w:t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62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,93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5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1,19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gridSpan w:val="2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8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4,831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1,614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3,21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966"/>
        <w:gridCol w:w="1080"/>
        <w:gridCol w:w="239"/>
        <w:gridCol w:w="1145"/>
        <w:gridCol w:w="258"/>
        <w:gridCol w:w="1136"/>
        <w:gridCol w:w="258"/>
        <w:gridCol w:w="1116"/>
      </w:tblGrid>
      <w:tr>
        <w:trPr/>
        <w:tc>
          <w:tcPr>
            <w:tcW w:w="3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1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32" w:type="dxa"/>
            <w:gridSpan w:val="7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ส่วนที่ถึงกำหนดชำร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</w:tr>
      <w:tr>
        <w:trPr/>
        <w:tc>
          <w:tcPr>
            <w:tcW w:w="3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ระยะยาวส่วนที่ถึงกำหนดชำร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7</w:t>
            </w:r>
          </w:p>
        </w:tc>
      </w:tr>
      <w:tr>
        <w:trPr/>
        <w:tc>
          <w:tcPr>
            <w:tcW w:w="3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ส่วนที่ถึงกำหน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ภายในหนึ่ง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3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62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9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57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,2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45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31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,27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315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ุ้นกู้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45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5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36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16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500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3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0</w:t>
            </w:r>
          </w:p>
        </w:tc>
        <w:tc>
          <w:tcPr>
            <w:tcW w:w="258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1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,35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,88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,339</w:t>
            </w:r>
          </w:p>
        </w:tc>
        <w:tc>
          <w:tcPr>
            <w:tcW w:w="258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,876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4,6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45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,350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36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4,637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16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,33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นี้สินที่มีภาระดอกเบี้ยซึ่งไม่รวมหนี้สินภายใต้สัญญาเช่าการเงิน แสดงตามระยะเวลาครบกำหนดการจ่ายชำระ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tbl>
      <w:tblPr>
        <w:tblW w:w="91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39"/>
        <w:gridCol w:w="1081"/>
        <w:gridCol w:w="267"/>
        <w:gridCol w:w="1053"/>
        <w:gridCol w:w="267"/>
        <w:gridCol w:w="1119"/>
        <w:gridCol w:w="267"/>
        <w:gridCol w:w="1122"/>
      </w:tblGrid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76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ภายในหนึ่งป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7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3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7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35</w:t>
            </w:r>
          </w:p>
        </w:tc>
      </w:tr>
      <w:tr>
        <w:trPr/>
        <w:tc>
          <w:tcPr>
            <w:tcW w:w="39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นึ่งปีแต่ไม่เกินห้าป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7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9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7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96</w:t>
            </w:r>
          </w:p>
        </w:tc>
      </w:tr>
      <w:tr>
        <w:trPr/>
        <w:tc>
          <w:tcPr>
            <w:tcW w:w="39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</w:tr>
      <w:tr>
        <w:trPr/>
        <w:tc>
          <w:tcPr>
            <w:tcW w:w="39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55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25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55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25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5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ยาว</w:t>
      </w:r>
    </w:p>
    <w:p>
      <w:pPr>
        <w:pStyle w:val="Normal"/>
        <w:ind w:left="55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58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 มีรายละเอียดของเงินกู้ยืมระยะยาวซึ่งสรุปได้ดังนี้</w:t>
      </w:r>
    </w:p>
    <w:p>
      <w:pPr>
        <w:pStyle w:val="Normal"/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38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270"/>
        <w:gridCol w:w="2610"/>
        <w:gridCol w:w="239"/>
        <w:gridCol w:w="1583"/>
        <w:gridCol w:w="248"/>
        <w:gridCol w:w="3904"/>
        <w:gridCol w:w="1080"/>
        <w:gridCol w:w="34"/>
        <w:gridCol w:w="236"/>
        <w:gridCol w:w="3"/>
        <w:gridCol w:w="1257"/>
      </w:tblGrid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เงินกู้คงเหลือ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หนดชำระ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ind w:left="-7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ุลเงินต่างประเทศ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ืนดอกเบี้ย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ind w:left="-7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หนดชำระคืนเงินต้น</w:t>
            </w:r>
          </w:p>
        </w:tc>
        <w:tc>
          <w:tcPr>
            <w:tcW w:w="2610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92" w:leader="none"/>
                <w:tab w:val="decimal" w:pos="1028" w:leader="none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92" w:leader="none"/>
                <w:tab w:val="decimal" w:pos="837" w:leader="none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ind w:left="-74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ind w:left="-7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70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7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ด้วยส่วน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งวดครึ่งปี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ind w:left="-7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ไถ่ถอนทั้งจำนวน 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63.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78.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ด้วยส่วน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งวดครึ่งปี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ind w:left="-74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ยอยชำระคืนเงินต้นเป็นงวดจำนวนเท่าๆกันทั้งหม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 เริ่ม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น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0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7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125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125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ด้วยส่วน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งวดครึ่งปี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ind w:left="-74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ยอยชำระคืนเงินต้นเป็นงวดจำนวนเท่าๆกันทั้งหม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 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1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7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85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45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ด้วยส่วนเพิ่ม</w:t>
            </w:r>
          </w:p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งวดครึ่ง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ind w:left="-7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ยอยชำระคืนเงินต้นเป็นงวดจำนวนเท่าๆกันทั้งหม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 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8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,38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85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ด้วยส่วน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งวดครึ่งปี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ind w:left="-7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ไถ่ถอนทั้งจำนวน 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งที่ตามที่ระบุใน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งวดครึ่งปี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ind w:left="-7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ไถ่ถอนทั้งจำนวน 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gridSpan w:val="4"/>
            <w:tcBorders/>
          </w:tcPr>
          <w:p>
            <w:pPr>
              <w:pStyle w:val="Normal"/>
              <w:ind w:right="-7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กู้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ind w:left="-7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3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93</w:t>
            </w:r>
          </w:p>
        </w:tc>
      </w:tr>
      <w:tr>
        <w:trPr/>
        <w:tc>
          <w:tcPr>
            <w:tcW w:w="5310" w:type="dxa"/>
            <w:gridSpan w:val="4"/>
            <w:tcBorders/>
          </w:tcPr>
          <w:p>
            <w:pPr>
              <w:pStyle w:val="Normal"/>
              <w:ind w:right="-74" w:hanging="0"/>
              <w:jc w:val="left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ต้นทุนธุรกรรม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ind w:left="-7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0)</w:t>
            </w:r>
          </w:p>
        </w:tc>
      </w:tr>
      <w:tr>
        <w:trPr/>
        <w:tc>
          <w:tcPr>
            <w:tcW w:w="5310" w:type="dxa"/>
            <w:gridSpan w:val="4"/>
            <w:tcBorders/>
          </w:tcPr>
          <w:p>
            <w:pPr>
              <w:pStyle w:val="Normal"/>
              <w:ind w:right="-7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ind w:left="-7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0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53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ุ้นกู้ระยะยาว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บริษัทออกหุ้นกู้ระยะยาวประเภทไม่ด้อยสิทธิและไม่มีหลักประกัน มูลค่าหน่วยละ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>บาท โดยมีรายละเอียดดังนี้</w:t>
      </w:r>
    </w:p>
    <w:p>
      <w:pPr>
        <w:pStyle w:val="Normal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87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3"/>
        <w:gridCol w:w="837"/>
        <w:gridCol w:w="239"/>
        <w:gridCol w:w="931"/>
        <w:gridCol w:w="270"/>
        <w:gridCol w:w="2520"/>
        <w:gridCol w:w="239"/>
        <w:gridCol w:w="1201"/>
        <w:gridCol w:w="241"/>
        <w:gridCol w:w="4529"/>
        <w:gridCol w:w="270"/>
        <w:gridCol w:w="657"/>
        <w:gridCol w:w="239"/>
        <w:gridCol w:w="661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หนดชำระคื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57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วันที่จำหน่าย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ดอกเบี้ยต่อ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หนดชำระคืนเงินต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16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7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งวดครึ่งปี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left="-79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แรก 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สุดท้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ไตรมาส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left="-79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แรก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สุดท้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กไตรมาส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left="-79" w:right="-10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หุ้นกู้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00</w:t>
            </w:r>
          </w:p>
        </w:tc>
      </w:tr>
      <w:tr>
        <w:trPr/>
        <w:tc>
          <w:tcPr>
            <w:tcW w:w="405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ind w:left="16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ต้นทุนในการออกหุ้นกู้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9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ข้อจำกัดที่ต้องปฏิบัติตาม รวมทั้งการรักษาอัตราส่วนทางการเงินที่กำหนดไว้ในข้อกำหนดว่าด้วยสิทธิและหน้าที่ของผู้ออกหุ้นกู้และ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ผู้ถือหุ้นกู้และเงินกู้ยืมระยะยาว</w:t>
      </w:r>
    </w:p>
    <w:p>
      <w:pPr>
        <w:pStyle w:val="Normal"/>
        <w:ind w:left="540" w:hanging="0"/>
        <w:rPr>
          <w:rStyle w:val="PageNumber"/>
          <w:rFonts w:ascii="Angsana New" w:hAnsi="Angsana New" w:cs="Angsana New"/>
          <w:sz w:val="30"/>
          <w:szCs w:val="30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ไม่มีวงเงินกู้ยืมซึ่งยังมิได้เบิกใช้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5: 12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เหรียญสหรัฐ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,44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เย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คาตามบัญชีและมูลค่ายุติธรรมของหุ้นกู้ระยะยาว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รวมก่อนหักค่าใช้จ่ายในการออกหุ้นกู้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th-TH"/>
        </w:rPr>
        <w:t>3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5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140"/>
        <w:gridCol w:w="1080"/>
        <w:gridCol w:w="240"/>
        <w:gridCol w:w="1142"/>
        <w:gridCol w:w="239"/>
        <w:gridCol w:w="1139"/>
        <w:gridCol w:w="240"/>
        <w:gridCol w:w="1080"/>
      </w:tblGrid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9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หุ้นกู้ระยะยาว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67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ูลค่ายุติธรรมของหุ้นกู้ที่มีการซื้อขายในตลาดหุ้นกู้คำนวณจากราคาซื้อขายที่ประกาศอยู่ใ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มาคมตลา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ราสารหนี้ไทย โดยใช้ราคาปิด ณ วันที่ราย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รายการเคลื่อนไหวของหนี้สินที่มีภาระดอกเบี้ยระหว่างปีสิ้นสุด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5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02"/>
        <w:gridCol w:w="265"/>
        <w:gridCol w:w="1076"/>
        <w:gridCol w:w="265"/>
        <w:gridCol w:w="1053"/>
        <w:gridCol w:w="256"/>
        <w:gridCol w:w="1110"/>
      </w:tblGrid>
      <w:tr>
        <w:trPr/>
        <w:tc>
          <w:tcPr>
            <w:tcW w:w="441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43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27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กราคม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5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06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33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1,9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53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8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43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,03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กู้ยืม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5,015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513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5,010)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,507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กเลิกหนี้สินภายใต้สัญญาเช่าการเงิ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)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TextBody"/>
              <w:ind w:left="342" w:right="-138" w:hanging="342"/>
              <w:jc w:val="both"/>
              <w:rPr>
                <w:rFonts w:ascii="Angsana New" w:hAnsi="Angsana New" w:cs="Angsana New"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อัตราแลกเปลี่ยนที่ยังไม่เกิดขึ้นจริง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5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2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2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ตัดจำหน่า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658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35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63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33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ัตราดอกเบี้ยที่แท้จริงถัวเฉลี่ยถ่วงน้ำหนัก ณ วันที่</w:t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3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104"/>
        <w:gridCol w:w="266"/>
        <w:gridCol w:w="1061"/>
        <w:gridCol w:w="266"/>
        <w:gridCol w:w="1128"/>
        <w:gridCol w:w="255"/>
        <w:gridCol w:w="1106"/>
      </w:tblGrid>
      <w:tr>
        <w:trPr/>
        <w:tc>
          <w:tcPr>
            <w:tcW w:w="412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86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3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3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3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3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ระยะยาว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7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75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4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4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901"/>
        <w:gridCol w:w="1077"/>
        <w:gridCol w:w="276"/>
        <w:gridCol w:w="1130"/>
        <w:gridCol w:w="241"/>
        <w:gridCol w:w="1062"/>
        <w:gridCol w:w="254"/>
        <w:gridCol w:w="1086"/>
      </w:tblGrid>
      <w:tr>
        <w:trPr/>
        <w:tc>
          <w:tcPr>
            <w:tcW w:w="3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8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0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26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บุคคลหรือกิจการอื่นๆ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55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6</w:t>
            </w:r>
          </w:p>
        </w:tc>
      </w:tr>
      <w:tr>
        <w:trPr>
          <w:trHeight w:val="211" w:hRule="atLeast"/>
        </w:trPr>
        <w:tc>
          <w:tcPr>
            <w:tcW w:w="3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71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4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2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10</w:t>
            </w:r>
          </w:p>
        </w:tc>
      </w:tr>
    </w:tbl>
    <w:p>
      <w:pPr>
        <w:pStyle w:val="Normal"/>
        <w:tabs>
          <w:tab w:val="clear" w:pos="720"/>
          <w:tab w:val="left" w:pos="522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906"/>
        <w:gridCol w:w="1044"/>
        <w:gridCol w:w="276"/>
        <w:gridCol w:w="1106"/>
        <w:gridCol w:w="239"/>
        <w:gridCol w:w="1059"/>
        <w:gridCol w:w="328"/>
        <w:gridCol w:w="1068"/>
      </w:tblGrid>
      <w:tr>
        <w:trPr/>
        <w:tc>
          <w:tcPr>
            <w:tcW w:w="323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2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ค่าใช้จ่ายค้างจ่าย  </w:t>
            </w:r>
          </w:p>
        </w:tc>
        <w:tc>
          <w:tcPr>
            <w:tcW w:w="90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5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3</w:t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64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ภาษีมูลค่าเพิ่มค้างจ่าย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6</w:t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6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ภาษีหัก ณ ที่จ่ายค้างจ่าย  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อื่นๆ </w:t>
            </w:r>
          </w:p>
        </w:tc>
        <w:tc>
          <w:tcPr>
            <w:tcW w:w="90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2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6</w:t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0</w:t>
            </w:r>
          </w:p>
        </w:tc>
      </w:tr>
      <w:tr>
        <w:trPr>
          <w:trHeight w:val="211" w:hRule="atLeast"/>
        </w:trPr>
        <w:tc>
          <w:tcPr>
            <w:tcW w:w="323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3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4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25</w:t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3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ผลประโยชน์พนัก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เกี่ยวกับผลประโยชน์พนักงานตามข้อกำหนดของพระราชบัญญัติคุ้มครองแรงงา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1 </w:t>
      </w:r>
      <w:r>
        <w:rPr>
          <w:rFonts w:ascii="Angsana New" w:hAnsi="Angsana New" w:cs="Angsana New"/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และผลประโยชน์จากการให้บริการระยะยาว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ตามงบแสดงฐานะการเงินมีดังต่อไป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23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ปัจจุบันของภาระผูกพัน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6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2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6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0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มูลค่าปัจจุบันของภาระผูกพันผลประโยชน์พนัก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ผลประโยชน์พนักงาน </w:t>
            </w:r>
          </w:p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,22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422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81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34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ประโยชน์จ่าย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6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5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นทุนบริการปัจจุบัน และดอกเบี้ย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ออก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ที่รับรู้ในกำไรขาดทุนเบ็ดเสร็จอื่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72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417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ระผูกพันผลประโยชน์พนัก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,36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,22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76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810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ที่รับรู้ในกำไรหรือขาดทุ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นทุนบริการปัจจุบัน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4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รับรู้ค่าใช้จ่ายในรายการต่อไปนี้ในงบกำไรขาดทุนเบ็ดเสร็จ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ให้บริการและให้เช่าอุปกรณ์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ใช้จ่ายในการบริหาร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4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ประมาณตามหลักคณิตศาสตร์ประกันภัยที่รับรู้ในกำไรขาดทุนเบ็ดเสร็จ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อยู่ในกำไรสะส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ระหว่างป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7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7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ติหลักในการประมาณการตามหลักคณิตศาสตร์ประกันภัย ณ วันที่ราย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สดงโดยวิธีถัวเฉลี่ยถ่วงน้ำหนัก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9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9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ติเกี่ยวกับอัตรามรณะในอนาคตถือตามข้อมูลทางสถิติที่เผยแพร่ทั่วไปและตารางมรณะซึ่งคำนวณจาก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อัตราตารางมรณะไทยปี </w:t>
      </w:r>
      <w:r>
        <w:rPr>
          <w:rFonts w:cs="Angsana New" w:ascii="Angsana New" w:hAnsi="Angsana New"/>
          <w:sz w:val="30"/>
          <w:szCs w:val="30"/>
        </w:rPr>
        <w:t>2551 (“TMO08”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90"/>
        <w:gridCol w:w="1080"/>
        <w:gridCol w:w="270"/>
        <w:gridCol w:w="1080"/>
        <w:gridCol w:w="270"/>
        <w:gridCol w:w="1098"/>
        <w:gridCol w:w="270"/>
        <w:gridCol w:w="1092"/>
      </w:tblGrid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</w:t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864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9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6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64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99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9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9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9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  <w:tab w:val="decimal" w:pos="864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  <w:tab w:val="decimal" w:pos="864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  <w:tab w:val="decimal" w:pos="864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864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7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7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7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6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64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97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9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7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ุนที่ออกของบริษัท ประกอบด้วยหุ้นสามัญ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,97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หุ้น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ุ้นทั้ง</w:t>
      </w:r>
      <w:r>
        <w:rPr>
          <w:rFonts w:ascii="Angsana New" w:hAnsi="Angsana New" w:cs="Angsana New"/>
          <w:spacing w:val="4"/>
          <w:sz w:val="30"/>
          <w:sz w:val="30"/>
          <w:szCs w:val="30"/>
          <w:lang w:val="th-TH"/>
        </w:rPr>
        <w:t xml:space="preserve">หมดได้ออกและชำระเต็มมูลค่าแล้ว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4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pacing w:val="4"/>
          <w:sz w:val="30"/>
          <w:szCs w:val="30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textAlignment w:val="top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ผู้ถือหุ้นสามัญจะได้รับสิทธิในการรับเงินปันผลจากการประกาศจ่ายเงินปันผลและมีสิทธิออกเสียงลงคะแนนหนึ่งเสียงต่อหนึ่งหุ้นในที่ประชุมของบริษัท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textAlignment w:val="top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เกินมูลค่าหุ้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51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เสนอขายหุ้นสูงกว่ามูลค่าหุ้นที่จดทะเบียนไว้ บริษัทต้องนำค่าหุ้นส่วนเกินนี้ตั้งเป็น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่วนเกินมูลค่าหุ้น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รองตาม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จะต้องจัดสรร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ำรองตามกฎหม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  เงินสำรองนี้จะนำไปจ่ายเป็นเงินปันผลไม่ได้</w:t>
      </w:r>
    </w:p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อื่นของส่วนของผู้ถือหุ้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่ายโดยใช้หุ้นเป็นเกณฑ์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โครงการ </w:t>
      </w:r>
      <w:r>
        <w:rPr>
          <w:rFonts w:cs="Angsana New" w:ascii="Angsana New" w:hAnsi="Angsana New"/>
          <w:i/>
          <w:iCs/>
          <w:sz w:val="30"/>
          <w:szCs w:val="30"/>
        </w:rPr>
        <w:t>Performance share plan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สามัญผู้ถือหุ้นประจำปี ครั้งที่ </w:t>
      </w:r>
      <w:r>
        <w:rPr>
          <w:rFonts w:cs="Angsana New" w:ascii="Angsana New" w:hAnsi="Angsana New"/>
          <w:sz w:val="30"/>
          <w:szCs w:val="30"/>
        </w:rPr>
        <w:t xml:space="preserve">1/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ให้ออกใบสำคัญแสดงสิทธิซื้อหุ้นสามัญสำหรับพนักงานของบริษัทและบริษัทย่อย โดยบริษัทได้เสนอขายใบสำคัญแสดงสิทธิซื้อหุ้นสามัญโดยจัดสรรใบสำคัญแสดงสิทธิซื้อหุ้นสามัญของบริษัทให้แก่พนักงานของบริษัทและบริษัทย่อยที่เข้าร่วมโครงการ </w:t>
      </w:r>
      <w:r>
        <w:rPr>
          <w:rFonts w:cs="Angsana New" w:ascii="Angsana New" w:hAnsi="Angsana New"/>
          <w:sz w:val="30"/>
          <w:szCs w:val="30"/>
        </w:rPr>
        <w:t>Performance share plan (“</w:t>
      </w:r>
      <w:r>
        <w:rPr>
          <w:rFonts w:ascii="Angsana New" w:hAnsi="Angsana New" w:cs="Angsana New"/>
          <w:sz w:val="30"/>
          <w:sz w:val="30"/>
          <w:szCs w:val="30"/>
        </w:rPr>
        <w:t>โครงการ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ข้อมูลสำคัญของใบสำคัญแสดงสิทธิซื้อหุ้นสามัญมีดังนี้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760"/>
      </w:tblGrid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วันที่อนุมัต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น่วยที่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800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ช้สิทธิที่จะซื้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06.67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800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นับจากวันที่มีการเสนอขายใบสำคัญแสดงสิทธิซื้อหุ้นสามัญครั้งแรก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เสนอขาย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า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มีสิทธิซื้อหุ้นสามัญ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วัดมูลค่าของรายจ่ายโครงการ โดยอ้างอิงกับมูลค่ายุติธรรมของตราสารทุนที่ออกให้ ณ วันที่ให้สิทธิโดยใช้ </w:t>
      </w:r>
      <w:r>
        <w:rPr>
          <w:rFonts w:cs="Angsana New" w:ascii="Angsana New" w:hAnsi="Angsana New"/>
          <w:sz w:val="30"/>
          <w:szCs w:val="30"/>
        </w:rPr>
        <w:t xml:space="preserve">Monte Carlo Simulation technique </w:t>
      </w:r>
      <w:r>
        <w:rPr>
          <w:rFonts w:ascii="Angsana New" w:hAnsi="Angsana New" w:cs="Angsana New"/>
          <w:sz w:val="30"/>
          <w:sz w:val="30"/>
          <w:szCs w:val="30"/>
        </w:rPr>
        <w:t>โดยมีข้อสมมติฐานที่สำคัญ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67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2268"/>
      </w:tblGrid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ูลค่ายุติธรรมถัวเฉลี่ยถ่วงน้ำหนัก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83.499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หุ้น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62.000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06.672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วามผันผวนของหุ้น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3.51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เงินปันผล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.16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อัตราดอกเบี้ยปลอดความเสี่ย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.07%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บันทึกรายจ่ายโดยใช้หุ้นเป็นเกณฑ์ จำนวน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ใน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นโยบายการบัญชี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วัดมูลค่าการจ่ายโดยใช้หุ้นเป็นเกณฑ์ของโครงการ โดยอ้างอิงกับมูลค่ายุติธรรมของตราสารทุนที่ออกให้ ณ วันที่ให้สิทธิ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จ่ายของโครงการ จะถูกรับรู้เป็นค่าใช้จ่ายในส่วนของกำไรขาดทุน และบันทึกเป็นส่วนเพิ่มในรายการ “สำรองสำหรับการจ่ายโดยใช้หุ้นเป็นเกณฑ์” ในส่วนของเจ้าของ ตลอดระยะเวลาที่การให้บริการ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ผลงานที่กำหนดไว้ในโครงการเป็นตามเงื่อนไข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เกินจากการลดสัดส่วนของเงินลงทุนที่ยังไม่เกิดขึ้นจริง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เกินจากการลดสัดส่วนของเงินลงทุนที่ยังไม่เกิดขึ้นจริงแสดงในส่วนของเจ้าของประกอบด้วยผลรวมการเปลี่ยนแปลงสัดส่วนของเงินลงทุนจนกระทั่งมีการขายหรือจำหน่า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ต่างจากการเปลี่ยนแปลงในมูลค่ายุติธรรมของเงินลงทุนเผื่อขา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จากการเปลี่ยนแปลงในมูลค่ายุติธรรมของเงินลงทุนเผื่อขายแสดงในส่วนของเจ้าของประกอบด้วยผลรวมการเปลี่ยนแปลงในมูลค่ายุติธรรมของสินทรัพย์ทางการเงินเผื่อขายจนกระทั่งมีการตัดรายการหรือเกิดการด้อยค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โดยสรุปมีดังนี้ </w:t>
      </w:r>
    </w:p>
    <w:p>
      <w:pPr>
        <w:pStyle w:val="Normal"/>
        <w:ind w:left="518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bidi="ar-SA"/>
        </w:rPr>
      </w:pPr>
      <w:r>
        <w:rPr>
          <w:rFonts w:cs="Angsana New" w:ascii="Angsana New" w:hAnsi="Angsana New"/>
          <w:b/>
          <w:bCs/>
          <w:sz w:val="30"/>
          <w:szCs w:val="30"/>
          <w:lang w:bidi="ar-SA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227" w:leader="none"/>
          <w:tab w:val="left" w:pos="454" w:leader="none"/>
          <w:tab w:val="left" w:pos="90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90" w:hanging="450"/>
        <w:contextualSpacing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ส่วนงาน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 w:cs="Angsana New"/>
          <w:sz w:val="30"/>
          <w:sz w:val="30"/>
        </w:rPr>
        <w:t>บริการโทรศัพท์เคลื่อนที่และศูนย์ให้ข่าวสารทางโทรศัพท์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227" w:leader="none"/>
          <w:tab w:val="left" w:pos="454" w:leader="none"/>
          <w:tab w:val="left" w:pos="90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90" w:hanging="450"/>
        <w:contextualSpacing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ส่วนงาน </w:t>
      </w:r>
      <w:r>
        <w:rPr>
          <w:rFonts w:cs="Angsana New" w:ascii="Angsana New" w:hAnsi="Angsana New"/>
          <w:sz w:val="30"/>
        </w:rPr>
        <w:t xml:space="preserve">2 </w:t>
      </w:r>
      <w:r>
        <w:rPr>
          <w:rFonts w:ascii="Angsana New" w:hAnsi="Angsana New" w:cs="Angsana New"/>
          <w:sz w:val="30"/>
          <w:sz w:val="30"/>
        </w:rPr>
        <w:t>ขายเครื่องโทรศัพท์เคลื่อนที่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227" w:leader="none"/>
          <w:tab w:val="left" w:pos="454" w:leader="none"/>
          <w:tab w:val="left" w:pos="90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90" w:hanging="450"/>
        <w:contextualSpacing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ส่วนงาน </w:t>
      </w:r>
      <w:r>
        <w:rPr>
          <w:rFonts w:cs="Angsana New" w:ascii="Angsana New" w:hAnsi="Angsana New"/>
          <w:sz w:val="30"/>
        </w:rPr>
        <w:t xml:space="preserve">3 </w:t>
      </w:r>
      <w:r>
        <w:rPr>
          <w:rFonts w:ascii="Angsana New" w:hAnsi="Angsana New" w:cs="Angsana New"/>
          <w:sz w:val="30"/>
          <w:sz w:val="30"/>
        </w:rPr>
        <w:t>บริการสื่อสารข้อมูลผ่านสายโทรศัพท์และอินเตอร์เน็ตความเร็วสูง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52" w:right="1152" w:gutter="0" w:header="720" w:top="776" w:footer="530" w:bottom="58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เกี่ยวกับส่วนงานที่ราย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146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0"/>
        <w:gridCol w:w="450"/>
        <w:gridCol w:w="1024"/>
        <w:gridCol w:w="262"/>
        <w:gridCol w:w="1234"/>
        <w:gridCol w:w="262"/>
        <w:gridCol w:w="998"/>
        <w:gridCol w:w="262"/>
        <w:gridCol w:w="998"/>
        <w:gridCol w:w="262"/>
        <w:gridCol w:w="1088"/>
        <w:gridCol w:w="253"/>
        <w:gridCol w:w="917"/>
        <w:gridCol w:w="261"/>
        <w:gridCol w:w="909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4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ส่วนงานที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ินเต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งา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ลูกค้าภายนอก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9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144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14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61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4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78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54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  <w:tab w:val="decimal" w:pos="91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จากการลงทุ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001)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022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002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093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6,427)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5,549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6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7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6,541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108"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5,630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252" w:right="-108" w:hanging="252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59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708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38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61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252" w:right="-108" w:hanging="252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</w:tbl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6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0"/>
        <w:gridCol w:w="450"/>
        <w:gridCol w:w="1024"/>
        <w:gridCol w:w="262"/>
        <w:gridCol w:w="1234"/>
        <w:gridCol w:w="262"/>
        <w:gridCol w:w="998"/>
        <w:gridCol w:w="262"/>
        <w:gridCol w:w="998"/>
        <w:gridCol w:w="262"/>
        <w:gridCol w:w="1088"/>
        <w:gridCol w:w="253"/>
        <w:gridCol w:w="917"/>
        <w:gridCol w:w="261"/>
        <w:gridCol w:w="909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4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ส่วนงานที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ินเต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งา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252" w:right="-108" w:hanging="25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มีสาระสำค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5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9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6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57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2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59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,836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6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3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02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96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จ่ายฝ่าย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56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67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419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95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85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02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8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13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426</w:t>
            </w:r>
          </w:p>
        </w:tc>
      </w:tr>
    </w:tbl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Cs w:val="30"/>
        </w:rPr>
        <w:t xml:space="preserve">ส่วนงานภูมิศาสตร์ </w:t>
      </w:r>
    </w:p>
    <w:p>
      <w:pPr>
        <w:pStyle w:val="Normal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eastAsia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eastAsia="th-TH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eastAsia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บริษัทดำเนินธุรกิจเฉพาะในประเทศเท่านั้น 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576" w:right="691" w:gutter="0" w:header="720" w:top="1152" w:footer="533" w:bottom="1152"/>
          <w:pgNumType w:fmt="decimal"/>
          <w:formProt w:val="false"/>
          <w:textDirection w:val="lrTb"/>
          <w:docGrid w:type="default" w:linePitch="326" w:charSpace="0"/>
        </w:sect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ของบริษัทภายใต้ข้อบังคับของ กสทช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ให้บริการและให้เช่าอุปกรณ์ของบริษัท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สามารถจำแนก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239"/>
        <w:gridCol w:w="989"/>
        <w:gridCol w:w="275"/>
        <w:gridCol w:w="982"/>
        <w:gridCol w:w="268"/>
        <w:gridCol w:w="1083"/>
        <w:gridCol w:w="266"/>
        <w:gridCol w:w="986"/>
      </w:tblGrid>
      <w:tr>
        <w:trPr/>
        <w:tc>
          <w:tcPr>
            <w:tcW w:w="409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9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09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9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ใบอนุญาตการให้บริการอินเทอร์เน็ต แบบที่หนึ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9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รายได้ค่าบริการ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352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211</w:t>
            </w:r>
          </w:p>
        </w:tc>
      </w:tr>
      <w:tr>
        <w:trPr>
          <w:trHeight w:val="211" w:hRule="atLeast"/>
        </w:trPr>
        <w:tc>
          <w:tcPr>
            <w:tcW w:w="409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1,35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8,21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จากการลงทุ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80"/>
        <w:gridCol w:w="270"/>
        <w:gridCol w:w="990"/>
        <w:gridCol w:w="239"/>
        <w:gridCol w:w="1021"/>
        <w:gridCol w:w="270"/>
        <w:gridCol w:w="1080"/>
        <w:gridCol w:w="270"/>
        <w:gridCol w:w="9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5,1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2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napToGrid w:val="false"/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napToGrid w:val="false"/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napToGrid w:val="false"/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napToGrid w:val="false"/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59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ดำเนินงาน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276"/>
        <w:gridCol w:w="991"/>
        <w:gridCol w:w="275"/>
        <w:gridCol w:w="982"/>
        <w:gridCol w:w="268"/>
        <w:gridCol w:w="1083"/>
        <w:gridCol w:w="266"/>
        <w:gridCol w:w="990"/>
      </w:tblGrid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หนี้สูญได้รับคืน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ายได้ค่าบริหารจัดการ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ื่นๆ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24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3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trike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องทุนสำรองเลี้ยงชีพ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trike/>
          <w:sz w:val="30"/>
          <w:szCs w:val="30"/>
        </w:rPr>
      </w:pPr>
      <w:r>
        <w:rPr>
          <w:rFonts w:cs="Angsana New" w:ascii="Angsana New" w:hAnsi="Angsana New"/>
          <w:b/>
          <w:bCs/>
          <w:strike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ัดตั้งกองทุนสำรองเลี้ยงชีพสำหรับพนัก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ของเงินเดือนทุกเดือน และ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จ่ายสมท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ตามลักษณ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ได้รวมการวิเคราะห์ค่าใช้จ่ายตามหน้าที่ ค่าใช้จ่ายตามลักษณะ ได้เปิดเผยตามข้อกำหนดในมาตรฐานการรายงานทางการเงินฉบับต่างๆ ดังนี้</w:t>
      </w:r>
    </w:p>
    <w:tbl>
      <w:tblPr>
        <w:tblW w:w="92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009"/>
        <w:gridCol w:w="269"/>
        <w:gridCol w:w="1068"/>
        <w:gridCol w:w="241"/>
        <w:gridCol w:w="1033"/>
        <w:gridCol w:w="258"/>
        <w:gridCol w:w="1090"/>
      </w:tblGrid>
      <w:tr>
        <w:trPr/>
        <w:tc>
          <w:tcPr>
            <w:tcW w:w="431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8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496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ind w:right="-10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ค่าเสื่อมราคาของอาคารและอุปกรณ์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3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3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ค่าตัดจำหน่าย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ภายใต้สัญญาอนุญาต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ให้ดำเนิ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4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,8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8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6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0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ค่าตัดจำหน่ายของสินทรัพย์ที่ไม่มีตัวต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6, 17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 xml:space="preserve">หนี้สงสัยจะสูญและหนี้สูญ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9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77" w:right="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77" w:right="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3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ค่าใช้จ่ายทางการตลาด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9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77" w:right="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77" w:right="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1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ค่าใช้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กี่ยว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พนักงาน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3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9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77" w:right="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1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77" w:right="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43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050"/>
        <w:gridCol w:w="279"/>
        <w:gridCol w:w="1067"/>
        <w:gridCol w:w="239"/>
        <w:gridCol w:w="1057"/>
        <w:gridCol w:w="253"/>
        <w:gridCol w:w="1030"/>
      </w:tblGrid>
      <w:tr>
        <w:trPr/>
        <w:tc>
          <w:tcPr>
            <w:tcW w:w="342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0</w:t>
            </w:r>
          </w:p>
        </w:tc>
      </w:tr>
      <w:tr>
        <w:trPr>
          <w:trHeight w:val="211" w:hRule="atLeast"/>
        </w:trPr>
        <w:tc>
          <w:tcPr>
            <w:tcW w:w="342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02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1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8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sz w:val="30"/>
          <w:sz w:val="30"/>
          <w:szCs w:val="30"/>
        </w:rPr>
        <w:t>ภาษีเงินได้ที่รับรู้ในกำไรหรือขาด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Cs/>
          <w:i/>
          <w:iCs/>
          <w:sz w:val="30"/>
          <w:szCs w:val="30"/>
        </w:rPr>
      </w:r>
    </w:p>
    <w:tbl>
      <w:tblPr>
        <w:tblW w:w="90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899"/>
        <w:gridCol w:w="1050"/>
        <w:gridCol w:w="278"/>
        <w:gridCol w:w="1067"/>
        <w:gridCol w:w="239"/>
        <w:gridCol w:w="1057"/>
        <w:gridCol w:w="253"/>
        <w:gridCol w:w="1032"/>
      </w:tblGrid>
      <w:tr>
        <w:trPr/>
        <w:tc>
          <w:tcPr>
            <w:tcW w:w="31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6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ของงวดปัจจุบั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ปัจจุบั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4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3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สำหรับปีก่อ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5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3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0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ของผลต่างชั่วคราว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31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ภาษีเงินได้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0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7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4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9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/>
      </w:pPr>
      <w:r>
        <w:rPr/>
        <w:t>ภาษีเงินได้ที่รับรู้ในกำไรขาดทุนเบ็ดเสร็จอื่น</w:t>
      </w:r>
    </w:p>
    <w:tbl>
      <w:tblPr>
        <w:tblW w:w="9799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419"/>
        <w:gridCol w:w="990"/>
        <w:gridCol w:w="181"/>
        <w:gridCol w:w="1169"/>
        <w:gridCol w:w="181"/>
        <w:gridCol w:w="989"/>
        <w:gridCol w:w="181"/>
        <w:gridCol w:w="989"/>
        <w:gridCol w:w="181"/>
        <w:gridCol w:w="1079"/>
        <w:gridCol w:w="181"/>
        <w:gridCol w:w="1259"/>
      </w:tblGrid>
      <w:tr>
        <w:trPr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380" w:type="dxa"/>
            <w:gridSpan w:val="11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689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169" w:right="1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ุทธิจาก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ุทธิจากภาษีเงินได้</w:t>
            </w:r>
          </w:p>
        </w:tc>
      </w:tr>
      <w:tr>
        <w:trPr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380" w:type="dxa"/>
            <w:gridSpan w:val="11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41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สำหรับภาระผูกพันผลประโยชน์พนัก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1</w:t>
            </w:r>
          </w:p>
        </w:tc>
      </w:tr>
      <w:tr>
        <w:trPr>
          <w:cantSplit w:val="true"/>
        </w:trPr>
        <w:tc>
          <w:tcPr>
            <w:tcW w:w="241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99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419"/>
        <w:gridCol w:w="990"/>
        <w:gridCol w:w="181"/>
        <w:gridCol w:w="1169"/>
        <w:gridCol w:w="181"/>
        <w:gridCol w:w="989"/>
        <w:gridCol w:w="181"/>
        <w:gridCol w:w="989"/>
        <w:gridCol w:w="181"/>
        <w:gridCol w:w="1079"/>
        <w:gridCol w:w="181"/>
        <w:gridCol w:w="1259"/>
      </w:tblGrid>
      <w:tr>
        <w:trPr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380" w:type="dxa"/>
            <w:gridSpan w:val="11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ฉพาะกิจการ</w:t>
            </w:r>
          </w:p>
        </w:tc>
      </w:tr>
      <w:tr>
        <w:trPr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689" w:type="dxa"/>
            <w:gridSpan w:val="5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ุทธิจาก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ุทธิจากภาษีเงินได้</w:t>
            </w:r>
          </w:p>
        </w:tc>
      </w:tr>
      <w:tr>
        <w:trPr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380" w:type="dxa"/>
            <w:gridSpan w:val="11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41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สำหรับภาระผูกพันผลประโยชน์พนัก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1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4</w:t>
            </w:r>
          </w:p>
        </w:tc>
      </w:tr>
      <w:tr>
        <w:trPr>
          <w:cantSplit w:val="true"/>
        </w:trPr>
        <w:tc>
          <w:tcPr>
            <w:tcW w:w="241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1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50"/>
        <w:gridCol w:w="278"/>
        <w:gridCol w:w="1069"/>
        <w:gridCol w:w="239"/>
        <w:gridCol w:w="1056"/>
        <w:gridCol w:w="255"/>
        <w:gridCol w:w="1031"/>
      </w:tblGrid>
      <w:tr>
        <w:trPr/>
        <w:tc>
          <w:tcPr>
            <w:tcW w:w="4049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กระทบยอดเพื่อหาอัตราภาษีที่แท้จริง</w:t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อัตราภาษ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อัตราภาษ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ก่อนภาษีเงินได้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6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9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สำหรับปีก่อ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ตัดรายการกับบริษัทย่อ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ในปีปัจจุบันที่ไม่รับรู้เป็นสินทรัพย์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ภาษีเงินได้รอการตัดบัญช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ขาดทุนทางภาษีที่เดิมไม่ได้บันทึก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)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71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50"/>
        <w:gridCol w:w="277"/>
        <w:gridCol w:w="1069"/>
        <w:gridCol w:w="239"/>
        <w:gridCol w:w="1056"/>
        <w:gridCol w:w="255"/>
        <w:gridCol w:w="1032"/>
      </w:tblGrid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อัตราภาษ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อัตราภาษ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ก่อนภาษีเงินได้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9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38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8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ที่ไม่ต้องเสียภาษ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4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77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สำหรับปีก่อ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ของเงินลงทุนในบริษัทย่อ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9</w:t>
            </w:r>
          </w:p>
        </w:tc>
      </w:tr>
      <w:tr>
        <w:trPr>
          <w:trHeight w:val="211" w:hRule="atLeast"/>
        </w:trPr>
        <w:tc>
          <w:tcPr>
            <w:tcW w:w="414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9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right="-108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อัตราภาษีเงินได้นิติบุคคล</w:t>
      </w:r>
    </w:p>
    <w:p>
      <w:pPr>
        <w:pStyle w:val="Normal"/>
        <w:tabs>
          <w:tab w:val="clear" w:pos="720"/>
          <w:tab w:val="left" w:pos="540" w:leader="none"/>
        </w:tabs>
        <w:ind w:left="540" w:right="5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9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พระราชกฤษฎีกาตามความในประมวลรัษฎากรว่าด้วยการลดอัตราและยกเว้นรัษฎากร ฉบับที่ </w:t>
      </w:r>
      <w:r>
        <w:rPr>
          <w:rFonts w:cs="Angsana New" w:ascii="Angsana New" w:hAnsi="Angsana New"/>
          <w:sz w:val="30"/>
          <w:szCs w:val="30"/>
        </w:rPr>
        <w:t xml:space="preserve">530 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ลดอัตราภาษีเงินได้นิติบุคคลสำหรับกำไรสุทธิเป็นระยะเวลาสามรอบระยะเวลาบัญชีได้แก่ปี </w:t>
      </w:r>
      <w:r>
        <w:rPr>
          <w:rFonts w:cs="Angsana New" w:ascii="Angsana New" w:hAnsi="Angsana New"/>
          <w:sz w:val="30"/>
          <w:szCs w:val="30"/>
        </w:rPr>
        <w:t xml:space="preserve">2555 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อัตราร้อยละ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ลืออัตราร้อยละ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ที่เริ่มในหรือหลังวันที่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สำหรับสองรอบระยะเวลาบัญชีถัดมา </w:t>
      </w:r>
      <w:r>
        <w:rPr>
          <w:rFonts w:cs="Angsana New" w:ascii="Angsana New" w:hAnsi="Angsana New"/>
          <w:sz w:val="30"/>
          <w:szCs w:val="30"/>
        </w:rPr>
        <w:t xml:space="preserve">(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</w:p>
    <w:p>
      <w:pPr>
        <w:pStyle w:val="Normal"/>
        <w:tabs>
          <w:tab w:val="clear" w:pos="720"/>
          <w:tab w:val="left" w:pos="540" w:leader="none"/>
        </w:tabs>
        <w:ind w:left="540" w:right="9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9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เป็นที่เชื่อได้ว่ารัฐบาลจะดำเนินการแก้ไขกฎหมายเพื่อให้อัตราภาษีไม่สูงไปกว่า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ทั้งนี้เพื่อให้เป็นไปตามมติคณะรัฐมนตรี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ในการเพิ่มขีดความสามารถในการแข่งขันของประเทศ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ปีที่เป็นส่วนของผู้ถือหุ้นสามัญของบริษัทและจำนวนหุ้นสามัญที่ออกจำหน่ายแล้วระหว่างปีในแต่ละปี โดยถัวเฉลี่ยถ่วงน้ำหนัก โดยแสดงการคำนวณดังนี้</w:t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50"/>
        <w:gridCol w:w="278"/>
        <w:gridCol w:w="1069"/>
        <w:gridCol w:w="239"/>
        <w:gridCol w:w="1056"/>
        <w:gridCol w:w="255"/>
        <w:gridCol w:w="1031"/>
      </w:tblGrid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9" w:name="OLE_LINK76"/>
            <w:bookmarkStart w:id="10" w:name="OLE_LINK75"/>
            <w:bookmarkStart w:id="11" w:name="_Hlk289782921"/>
            <w:bookmarkStart w:id="12" w:name="OLE_LINK74"/>
            <w:bookmarkStart w:id="13" w:name="OLE_LINK73"/>
            <w:bookmarkEnd w:id="9"/>
            <w:bookmarkEnd w:id="10"/>
            <w:bookmarkEnd w:id="11"/>
            <w:bookmarkEnd w:id="12"/>
            <w:bookmarkEnd w:id="13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งบริษั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36,27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34,8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36,648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32,0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.2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.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.3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right="7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.80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ปีที่เป็นส่วนของผู้ถือหุ้นของบริษัทและจำนวนหุ้นสามัญที่ออกจำหน่ายแล้วระหว่างปีในแต่ละปี โดยวิธีถัวเฉลี่ยถ่วงน้ำหนักหลังจากที่ได้ปรับปรุงผลกระทบของหุ้นปรับลด 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036"/>
        <w:gridCol w:w="273"/>
        <w:gridCol w:w="1062"/>
        <w:gridCol w:w="239"/>
        <w:gridCol w:w="1081"/>
        <w:gridCol w:w="271"/>
        <w:gridCol w:w="986"/>
      </w:tblGrid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>
          <w:trHeight w:val="418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5</w:t>
            </w:r>
          </w:p>
        </w:tc>
      </w:tr>
      <w:tr>
        <w:trPr>
          <w:trHeight w:val="406" w:hRule="atLeast"/>
        </w:trPr>
        <w:tc>
          <w:tcPr>
            <w:tcW w:w="432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4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274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64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95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274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8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64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95</w:t>
            </w:r>
          </w:p>
        </w:tc>
      </w:tr>
      <w:tr>
        <w:trPr>
          <w:trHeight w:val="812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</w:tr>
      <w:tr>
        <w:trPr>
          <w:trHeight w:val="406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จ่ายโดยใช้หุ้นเป็นเกณฑ์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2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.20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.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before="120" w:after="0"/>
              <w:ind w:left="-102" w:right="14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.3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before="120" w:after="0"/>
              <w:ind w:left="-102" w:right="14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.8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left="562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ที่ประชุมสามัญผู้ถือหุ้นประจำปีและคณะกรรมการของบริษัทได้อนุมัติให้จ่ายเงินปันผลและเงินปันผลระหว่างกาลแก่ผู้ถือหุ้น ดังนี้</w:t>
      </w:r>
    </w:p>
    <w:p>
      <w:pPr>
        <w:pStyle w:val="Normal"/>
        <w:autoSpaceDE w:val="false"/>
        <w:ind w:left="562" w:hanging="0"/>
        <w:jc w:val="left"/>
        <w:rPr>
          <w:rFonts w:ascii="Angsana New" w:hAnsi="Angsana New" w:eastAsia="Times New Roman" w:cs="Angsana New"/>
          <w:sz w:val="30"/>
          <w:szCs w:val="30"/>
          <w:lang w:val="en-GB"/>
        </w:rPr>
      </w:pPr>
      <w:r>
        <w:rPr>
          <w:rFonts w:eastAsia="Times New Roman" w:cs="Angsana New" w:ascii="Angsana New" w:hAnsi="Angsana New"/>
          <w:sz w:val="30"/>
          <w:szCs w:val="30"/>
          <w:lang w:val="en-GB"/>
        </w:rPr>
      </w:r>
    </w:p>
    <w:p>
      <w:pPr>
        <w:pStyle w:val="Normal"/>
        <w:autoSpaceDE w:val="false"/>
        <w:ind w:left="562" w:hanging="0"/>
        <w:jc w:val="left"/>
        <w:rPr/>
      </w:pPr>
      <w:r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 w:val="30"/>
          <w:szCs w:val="30"/>
          <w:lang w:val="en-GB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  <w:t xml:space="preserve">31 </w:t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 w:val="30"/>
          <w:szCs w:val="30"/>
        </w:rPr>
        <w:t xml:space="preserve">ธันวาคม </w:t>
      </w:r>
      <w:r>
        <w:rPr/>
        <w:t>2555</w:t>
      </w:r>
    </w:p>
    <w:tbl>
      <w:tblPr>
        <w:tblW w:w="88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160"/>
        <w:gridCol w:w="1620"/>
      </w:tblGrid>
      <w:tr>
        <w:trPr>
          <w:trHeight w:val="428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วันที่ประชุม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8" w:right="-108" w:firstLine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อัตราการจ่ายเงินปันผ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เงินปันผลรวม</w:t>
            </w:r>
          </w:p>
        </w:tc>
      </w:tr>
      <w:tr>
        <w:trPr>
          <w:trHeight w:val="408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18" w:right="-108" w:firstLine="18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GB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GB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42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20" w:after="0"/>
              <w:ind w:hanging="2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ติที่ประชุมสามัญผู้ถือหุ้น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20" w:after="0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.2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ind w:left="-42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,662</w:t>
            </w:r>
          </w:p>
        </w:tc>
      </w:tr>
      <w:tr>
        <w:trPr>
          <w:trHeight w:val="45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ind w:hanging="2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ติที่ประชุมคณะกรรมการ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.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7,539</w:t>
            </w:r>
          </w:p>
        </w:tc>
      </w:tr>
    </w:tbl>
    <w:p>
      <w:pPr>
        <w:pStyle w:val="Normal"/>
        <w:tabs>
          <w:tab w:val="clear" w:pos="720"/>
          <w:tab w:val="left" w:pos="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ind w:left="562" w:hanging="0"/>
        <w:jc w:val="left"/>
        <w:rPr>
          <w:rFonts w:ascii="Angsana New" w:hAnsi="Angsana New" w:eastAsia="Times New Roman" w:cs="Angsana New"/>
          <w:sz w:val="30"/>
          <w:szCs w:val="30"/>
          <w:lang w:val="en-GB"/>
        </w:rPr>
      </w:pPr>
      <w:r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 w:val="30"/>
          <w:szCs w:val="30"/>
          <w:lang w:val="en-GB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  <w:lang w:val="en-GB"/>
        </w:rPr>
        <w:t xml:space="preserve">31 </w:t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  <w:lang w:val="en-GB"/>
        </w:rPr>
        <w:t>2556</w:t>
      </w:r>
    </w:p>
    <w:tbl>
      <w:tblPr>
        <w:tblW w:w="88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160"/>
        <w:gridCol w:w="1620"/>
      </w:tblGrid>
      <w:tr>
        <w:trPr>
          <w:trHeight w:val="428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วันที่ประชุม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8" w:right="-108" w:firstLine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อัตราการจ่ายเงินปันผ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เงินปันผลรวม</w:t>
            </w:r>
          </w:p>
        </w:tc>
      </w:tr>
      <w:tr>
        <w:trPr>
          <w:trHeight w:val="408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18" w:right="-108" w:firstLine="18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GB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GB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4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20" w:after="0"/>
              <w:ind w:hanging="2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ติที่ประชุมสามัญผู้ถือหุ้น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20" w:after="0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.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ind w:left="-42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4,863</w:t>
            </w:r>
          </w:p>
        </w:tc>
      </w:tr>
      <w:tr>
        <w:trPr>
          <w:trHeight w:val="45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ind w:hanging="2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ติที่ประชุมคณะกรรมการ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.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9,026</w:t>
            </w:r>
          </w:p>
        </w:tc>
      </w:tr>
    </w:tbl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การความเสี่ยงเป็นส่วนที่สำคัญของธุรกิจ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มีระบบในการควบคุมให้มีความสมดุลของระดับความเสี่ยงให้เป็นที่ยอมรับได้ โดยพิจารณาระหว่างต้นทุนที่เกิดจากความเสี่ยงและต้นทุนของการจัดการความเสี่ยง  ฝ่ายบริหารได้มีการควบคุมกระบวนการการจัดการความเสี่ยง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อย่างต่อเนื่องเพื่อให้มั่นใจว่ามีความสมดุลระหว่างความเสี่ยงและการควบคุมความเสี่ยง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ริหารจัดการทุ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2"/>
          <w:numId w:val="10"/>
        </w:numPr>
        <w:ind w:left="1051" w:hanging="4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เป้าหมายที่จะบริหารโครงสร้างเงินทุนให้มีความแข็งแกร่งในระดับที่เหนือกว่าบริษัทอื่นในอุตสาหกรรมเดียวกัน และพยายามคงสถานะอันดับเครดิตในระดับที่สามารถลงทุนได้ </w:t>
      </w:r>
      <w:r>
        <w:rPr>
          <w:rFonts w:cs="Angsana New" w:ascii="Angsana New" w:hAnsi="Angsana New"/>
          <w:sz w:val="30"/>
          <w:szCs w:val="30"/>
        </w:rPr>
        <w:t xml:space="preserve">(Investment Grade) </w:t>
      </w:r>
      <w:r>
        <w:rPr>
          <w:rFonts w:ascii="Angsana New" w:hAnsi="Angsana New" w:cs="Angsana New"/>
          <w:sz w:val="30"/>
          <w:sz w:val="30"/>
          <w:szCs w:val="30"/>
        </w:rPr>
        <w:t>ซึ่งจะทำให้กลุ่มบริษัทมีสถานะการเงินที่มีความพร้อมและมีความคล่องตัวสูงในการเติบโตธุรกิจเมื่อเทียบกับคู่แข่ง อันหมายรวมถึงการมีแหล่งเงินทุนที่หลากหลาย ความสามารถในการจัดหาเงินทุนที่คล่องตัว และมีระดับต้นทุนที่เหมาะสม</w:t>
      </w:r>
    </w:p>
    <w:p>
      <w:pPr>
        <w:pStyle w:val="Normal"/>
        <w:ind w:left="10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2"/>
          <w:numId w:val="10"/>
        </w:numPr>
        <w:ind w:left="1051" w:hanging="4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ยะ </w:t>
      </w:r>
      <w:r>
        <w:rPr>
          <w:rFonts w:cs="Angsana New" w:ascii="Angsana New" w:hAnsi="Angsana New"/>
          <w:sz w:val="30"/>
          <w:szCs w:val="30"/>
        </w:rPr>
        <w:t xml:space="preserve">3-5 </w:t>
      </w:r>
      <w:r>
        <w:rPr>
          <w:rFonts w:ascii="Angsana New" w:hAnsi="Angsana New" w:cs="Angsana New"/>
          <w:sz w:val="30"/>
          <w:sz w:val="30"/>
          <w:szCs w:val="30"/>
        </w:rPr>
        <w:t>ปี อุตสาหกรรมโทรคมนาคมของไทยอาจมีการเปลี่ยนแปลงด้านเทคโนโลยีซึ่งจำเป็นต้องมีการลงทุนเพิ่มเติม กลุ่มบริษัทเชื่อว่าโครงสร้างเงินทุ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พร้อมสำหรับการขยายการเติบโตต่อไปในอนาคต และเชื่อว่า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ยังสามารถเพิ่มระดับหนี้ที่มีอยู่ต่ำในปัจจุบันได้มากขึ้นเพื่อรองรับการขยายธุรกิจ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ด้านอัตราดอกเบี้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ด้านอัตราดอกเบี้ย หมายถึงความเสี่ยงที่เกิดจากการเปลี่ยนแปลงที่จะเกิดในอนาคตของอัตราดอกเบี้ยในตลาด  ซึ่งส่งผลกระทบต่อการดำเนินงานและกระแสเงินสด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เนื่องจากดอกเบี้ยของหลักทรัพย์ที่เป็นตราสารหนี้และเงินกู้ยืมบางส่วนมีอัตราลอยตัว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ความเสี่ยงด้านอัตราดอกเบี้ยที่เกิดจากเงินกู้ยื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ดูหมายเหตุข้อ </w:t>
      </w:r>
      <w:r>
        <w:rPr>
          <w:rFonts w:cs="Angsana New" w:ascii="Angsana New" w:hAnsi="Angsana New"/>
          <w:sz w:val="30"/>
          <w:szCs w:val="30"/>
        </w:rPr>
        <w:t xml:space="preserve">19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ลดความเสี่ยงดังกล่าวโดยทำให้แน่ใจว่าดอกเบี้ยที่เกิดจากหลักทรัพย์ที่เป็นตราสารหนี้และเงินกู้ยืมส่วนใหญ่มีอัตราคงที่ และใช้เครื่องมือทางการเงินที่เป็นตราสารอนุพันธ์ซึ่งส่วนใหญ่เป็นสัญญาแลกเปลี่ยนอัตราดอกเบี้ย เพื่อใช้ในการจัดการความเสี่ยงที่เกิดจากความผันผวนของอัตราดอกเบี้ยที่เกิดจากหลักทรัพย์ที่เป็นตราสารหนี้และเงินกู้ยืมเป็นการเฉพาะ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อัตราแลกเปลี่ยนเงินตราต่างประเทศซึ่งเกิดจากค่าใช้จ่ายและเงินกู้ยืมที่เป็นเงินตราต่างประเทศ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และสัญญาแลกเปลี่ยนและสัญญาอัตราแลกเปลี่ยนล่วงหน้า เพื่อป้องกันความเสี่ยงของเงินกู้ยืมระยะยาวที่เป็นเงินตามต่างประเทศ สัญญาซื้อขายเงินตราต่างประเทศล่วงหน้า ณ วันที่รายงานเป็นรายการที่เกี่ยวข้องกับเงินกู้ยืมที่เป็นเงินตราต่างประเทศในงวดถัด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กลุ่มบริษัทและบริษัทมีความเสี่ยงจากอัตราแลกเปลี่ยนเงินตราต่างประเทศอันเป็นผลมาจากการมีสินทรัพย์และหนี้สินที่เป็นเงินตราต่างประเทศ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61"/>
        <w:gridCol w:w="9"/>
        <w:gridCol w:w="261"/>
        <w:gridCol w:w="9"/>
        <w:gridCol w:w="1080"/>
        <w:gridCol w:w="270"/>
        <w:gridCol w:w="1080"/>
        <w:gridCol w:w="270"/>
        <w:gridCol w:w="108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left="-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ind w:left="-108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08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left="-6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left="-6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220" w:type="dxa"/>
            <w:gridSpan w:val="9"/>
            <w:tcBorders/>
          </w:tcPr>
          <w:p>
            <w:pPr>
              <w:pStyle w:val="Normal"/>
              <w:ind w:left="-108" w:right="-92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2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62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8,28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,31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074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ยนญี่ปุ่น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2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หรียญสิงคโปร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7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ออสเตรเลีย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อนด์สเตอริง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1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8,562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88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,35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215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ยอดบัญชีในงบแสดงฐานะการเงินที่มีความเสี่ยง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4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ัญญาซื้อขายเงินตราต่างประเทศ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4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082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7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3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095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ลูก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จ้า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สัญญาแลกเปลี่ยนและสัญญาอัตราแลกเปลี่ยนล่วงหน้าสุทธิ มีดังนี้</w:t>
      </w:r>
    </w:p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59"/>
        <w:gridCol w:w="265"/>
        <w:gridCol w:w="1067"/>
        <w:gridCol w:w="266"/>
        <w:gridCol w:w="1159"/>
        <w:gridCol w:w="266"/>
        <w:gridCol w:w="1056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33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9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3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จ้าหนี้ตามสัญญาแลกเปลี่ย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80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43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80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43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ลูกหนี้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เจ้าหนี้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1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1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before="12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อัตรา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อัตรา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อัตราแลกเปลี่ยนล่วงหน้า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65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6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เจ้า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ล่วงหน้า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รวมสัญญาแลกเปลี่ยนและอัตร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แลกเปลี่ยนและอัตร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34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9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3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แลกเปลี่ยนและอัตร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ล่วงหน้า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3,645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358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3,64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358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ลูกหน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เจ้าหน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ตามสัญญาแลกเปลี่ยน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อัตร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กเปลี่ยนล่วงหน้า </w:t>
            </w:r>
          </w:p>
        </w:tc>
        <w:tc>
          <w:tcPr>
            <w:tcW w:w="11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6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65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bookmarkStart w:id="14" w:name="_Hlk289783126"/>
            <w:bookmarkStart w:id="15" w:name="OLE_LINK82"/>
            <w:bookmarkStart w:id="16" w:name="OLE_LINK81"/>
            <w:bookmarkEnd w:id="14"/>
            <w:bookmarkEnd w:id="15"/>
            <w:bookmarkEnd w:id="16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หมุนเวี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หนี้สินหมุนเวียนอื่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ไม่หมุนเวี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แลกเปลี่ยนและอัตร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ล่วงหน้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แลกเปลี่ยนและอัตร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ล่วงหน้า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4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 xml:space="preserve">รวม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ไม่หมุนเวียน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3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09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09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6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65)</w:t>
            </w:r>
          </w:p>
        </w:tc>
      </w:tr>
    </w:tbl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ตามสัญญาและมูลค่ายุติธรรมของสัญญาแลกเปลี่ยนและสัญญาอัตราแลกเปลี่ยนล่วงหน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61"/>
        <w:gridCol w:w="270"/>
        <w:gridCol w:w="1009"/>
        <w:gridCol w:w="270"/>
        <w:gridCol w:w="104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  <w:r>
              <w:rPr>
                <w:rFonts w:cs="Angsana New" w:ascii="Angsana New" w:hAnsi="Angsana New"/>
                <w:sz w:val="30"/>
                <w:szCs w:val="30"/>
              </w:rPr>
              <w:t>**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แลกเปลี่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อัตราแลกเปลี่ยนล่วงหน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3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81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เงินตราต่างประเทศ และสัญญาซื้อขายเงินตราต่างประเทศล่วงหน้า คือ การปรับมูลค่าของสัญญาที่บริษัททำไว้กับธนาคารตั้งแต่เริ่มต้น ด้วยราคาตลาด ณ วันที่ในรายงานเพื่อสะท้อนให้เห็นถึงมูลค่าของสัญญา ณ เวลาปัจจุบันมากขึ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* </w:t>
      </w:r>
      <w:r>
        <w:rPr>
          <w:rFonts w:ascii="Angsana New" w:hAnsi="Angsana New" w:cs="Angsana New"/>
          <w:sz w:val="30"/>
          <w:sz w:val="30"/>
          <w:szCs w:val="30"/>
        </w:rPr>
        <w:t>ราคาตามสัญญาของสัญญาแลกเปลี่ยนเงินตราต่างประเทศและสัญญาซื้อขายเงินตราต่างประเทศล่วงหน้า คือ มูลค่าของสัญญาที่บริษัททำไว้กับธนาคารตั้งแต่เริ่มต้น และจะต้องจ่ายชำระคืนเมื่อถึงวันครบกำหนดตามสัญญ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ทางด้านสินเชื่อ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ตามเงื่อนไขที่ตกลงไว้เมื่อครบกำหนด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ฝ่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ทุกรายที่ขอวงเงินสินเชื่อในระดับหนึ่งๆ ณ วันที่รายงานไม่พบว่ามีความเสี่ยงจากสินเชื่อที่เป็นสาระสำคัญ 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ริหารสภาพคล่องส่วนเก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ภาพคล่องส่วนเก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มายถึง เงินสดส่วนเกินหลังจากการใช้จ่ายในเงินทุนหมุนเวียนและการลง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หลังจากได้พิจารณาความจำเป็นในโครงการลงทุนใหม่ๆสำหรับการเติบโตของธุรกิจ และภาระด้านหนี้สิน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ข้อกำหนดอื่นใดแล้ว จะพิจารณาจ่ายเป็นผลตอบแทนให้แก่ผู้ถือหุ้นต่อ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ำหนด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กำหนดให้มีการกำหนดมูลค่ายุติธรรมทั้งสินทรัพย์และหนี้สินทั้งทางการเงินและไม่ใช่ทางการเงิน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 และสามารถต่อรองราคากันได้อย่างเป็นอิสระในลักษณะของผู้ที่ไม่มีความเกี่ยวข้องกัน  วัตถุประสงค์ของการวัดมูลค่า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การเปิดเผยมูลค่ายุติธรรมถูกกำหนดโดยวิธีต่อไปนี้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ๆ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ใช้วิธีการและข้อสมมติฐานในการประมาณมูลค่ายุติธรรมของเครื่องมือทางการเงินแต่ละชนิด ดังนี้</w:t>
      </w:r>
    </w:p>
    <w:p>
      <w:pPr>
        <w:pStyle w:val="Normal"/>
        <w:numPr>
          <w:ilvl w:val="2"/>
          <w:numId w:val="10"/>
        </w:numPr>
        <w:ind w:left="1051" w:hanging="4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ลูกหนี้และเจ้าหนี้การค้า ลูกหนี้และเจ้าหนี้อื่น เป็นมูลค่าที่ใกล้เคียงกับราคาที่บันทึกในบัญชี</w:t>
      </w:r>
    </w:p>
    <w:p>
      <w:pPr>
        <w:pStyle w:val="Normal"/>
        <w:numPr>
          <w:ilvl w:val="2"/>
          <w:numId w:val="10"/>
        </w:numPr>
        <w:ind w:left="1051" w:hanging="4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ของเงินลงทุนในหลักทรัพย์ที่เป็นตราสารทุนและตราสารหนี้ที่จะถือไว้จนครบกำหนดเป็น  มูลค่าที่ใกล้เคียงกับราคาที่บันทึกในบัญชี </w:t>
      </w:r>
    </w:p>
    <w:p>
      <w:pPr>
        <w:pStyle w:val="Normal"/>
        <w:numPr>
          <w:ilvl w:val="2"/>
          <w:numId w:val="10"/>
        </w:numPr>
        <w:ind w:left="1051" w:hanging="4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งินให้กู้ยืมและเงินกู้ยืมจากกิจการที่เกี่ยวข้องกัน เป็นมูลค่าที่ใกล้เคียงกับราคาที่บันทึกในบัญชี เนื่องจากส่วนใหญ่ของเครื่องมือทางการเงินเหล่านี้มีดอกเบี้ยในอัตราตลาด</w:t>
      </w:r>
    </w:p>
    <w:p>
      <w:pPr>
        <w:pStyle w:val="Normal"/>
        <w:numPr>
          <w:ilvl w:val="2"/>
          <w:numId w:val="10"/>
        </w:numPr>
        <w:ind w:left="1051" w:hanging="4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งินกู้ยืมระยะยาว มูลค่าที่แสดงในงบดุลมีจำนวนใกล้เคียงกับมูลค่ายุติธรรม เนื่องจาก   ส่วนใหญ่ของเครื่องมือทางการเงินเหล่านี้มีดอกเบี้ยในอัตราตลา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103"/>
        <w:gridCol w:w="268"/>
        <w:gridCol w:w="1089"/>
        <w:gridCol w:w="268"/>
        <w:gridCol w:w="1097"/>
        <w:gridCol w:w="254"/>
        <w:gridCol w:w="1118"/>
      </w:tblGrid>
      <w:tr>
        <w:trPr/>
        <w:tc>
          <w:tcPr>
            <w:tcW w:w="422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60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9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97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ภายใต้สัญญา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อนุญาตให้ดำเนินการ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บาท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1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ยนญี่ปุ่น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4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105"/>
        <w:gridCol w:w="268"/>
        <w:gridCol w:w="1093"/>
        <w:gridCol w:w="271"/>
        <w:gridCol w:w="1097"/>
        <w:gridCol w:w="254"/>
        <w:gridCol w:w="1095"/>
        <w:gridCol w:w="9"/>
      </w:tblGrid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92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บาท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66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1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ยนญี่ปุ่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4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ค่าบำรุงรักษ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บาท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2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ยนญี่ปุ่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92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ตามสัญญาเช่าดำเนินงานที่ยกเลิกไม่ได้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6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ห้าป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้าปี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3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7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48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แลกเปลี่ยนและสัญญาซื้อขาย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ตราต่างประเทศ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4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8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45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86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นุญาตให้ดำเนินกา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46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,41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67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อนุญา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ใช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ลื่นความถี่โทรคมนาคม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,82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,824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 ๆ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6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6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87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88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52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79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กลุ่มบริษัทได้ทำสัญญาเช่าและบริการสำหรับที่ทำการสำนักงานสาขา รถยนต์ คอมพิวเตอร์ และสถานีฐาน โดยมีระยะเวลาการเช่าตั้งแต่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ปี ถึง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>ปี และสามารถต่ออายุได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ที่อาจจะเกิดขึ้นกรณีภาษีเงินได้นิติบุคคลหัก ณ ที่จ่าย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มสรรพากรได้มีหนังสือแจ้งให้นำส่งภาษีเงินได้นิติบุคคลหัก ณ ที่จ่าย ฉบับ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บริษัท และบริษัท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่อย จ่ายชำระเงินเพิ่ม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ตามลำดับ จากกรณีการหักภาษีเงินได้ ณ จ่ายของเงินผลประโยชน์ตอบแทนโดยได้นำเงินค่าภาษีสรรพสามิตที่ได้จ่ายไว้แล้วมาหักออก ซึ่งกรมสรรพากรพิจารณาว่าเงินค่าภาษีสรรพสามิตถือเป็นส่วนหนึ่งของค่าผลประโยชน์ตอบแทน ดังนั้นการที่บริษัทและ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หักและนำส่งภาษีจากจำนวนเงินภาษีสรรพสามิตที่นำมาหักออกเป็นการนำส่งภาษีที่ไม่ครบถ้วน ต้องรับผิดชำระเงินเพิ่มตามจำนวนดังกล่าว บริษัทและ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ยื่นอุทธรณ์คัดค้านต่อคณะกรรมการพิจารณาอุทธรณ์ ขณะนี้กรณีดังกล่าวอยู่ในขั้นตอนการพิจารณาของคณะกรรมการพิจารณาอุทธรณ์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สำคัญ ข้อพิพาททางการค้าและคดีความ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60"/>
        <w:ind w:left="540" w:right="-27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ฉพาะบริษัท</w:t>
      </w:r>
    </w:p>
    <w:p>
      <w:pPr>
        <w:pStyle w:val="Normal"/>
        <w:ind w:left="540" w:right="-2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ความเห็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สำนักงานคณะกรรมการกฤษฎีกาเกี่ยวกั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แก้ไขเพิ่มเติมสัญญาอนุญาต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ให้ดำเนิน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กระทรวงเทคโนโลยีสารสนเทศและการสื่อสารได้มีหนังสือถึงสำนักงานคณะกรรมการกฤษฎีกา ขอความเห็นเกี่ยวกับการแก้ไขเพิ่มเติมสัญญาอนุญาตให้บริการโทรศัพท์เคลื่อนที่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ในขณะที่มีสถานะเป็นองค์การโทรศัพท์แห่งประเทศไทย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ยหลังจากวันที่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eastAsia="Calibri" w:cs="Angsana New"/>
          <w:sz w:val="30"/>
          <w:sz w:val="30"/>
          <w:szCs w:val="30"/>
        </w:rPr>
        <w:t>ใช้บังคับว่าได้ดำเนินการถูกต้องตามพระราชบัญญัติดังกล่าวหรือไม่ และหากการแก้ไขเพิ่มเติมสัญญาอนุญาตฯ ดำเนินการไม่ถูกต้องตามพระราชบัญญัติดังกล่าว จะมีแนวทางการปฏิบัติต่อไปอย่างไร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นักงานคณะกรรมการกฤษฎีกาได้มีบันทึกสำนักงานคณะกรรมการกฤษฎีกา เรื่อง การบังคับใช้พระราชบัญญัติว่าด้วยการให้เอกชนเข้าร่วมงานหรือดำเนินการในกิจการของรัฐ  </w:t>
      </w:r>
      <w:r>
        <w:rPr>
          <w:rFonts w:eastAsia="Calibri" w:cs="Angsana New" w:ascii="Angsana New" w:hAnsi="Angsana New"/>
          <w:sz w:val="30"/>
          <w:szCs w:val="30"/>
        </w:rPr>
        <w:t>2535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ณีสัญญาอนุญาตให้บริการโทรศัพท์เคลื่อนที่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ื่อง เสร็จที่ </w:t>
      </w:r>
      <w:r>
        <w:rPr>
          <w:rFonts w:eastAsia="Calibri" w:cs="Angsana New" w:ascii="Angsana New" w:hAnsi="Angsana New"/>
          <w:sz w:val="30"/>
          <w:szCs w:val="30"/>
        </w:rPr>
        <w:t xml:space="preserve">291/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ความเห็นดังนี้ 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 </w:t>
      </w:r>
      <w:r>
        <w:rPr>
          <w:rFonts w:eastAsia="Calibri" w:cs="Angsana New" w:ascii="Angsana New" w:hAnsi="Angsana New"/>
          <w:sz w:val="30"/>
          <w:szCs w:val="30"/>
        </w:rPr>
        <w:t>“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…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เข้าเป็นคู่สัญญาในเรื่องนี้เป็นการกระทำแทนรัฐ โดยอาศัยอำนาจหน้าที่ตามกฎหมายว่าด้วยองค์การโทรศัพท์แห่งประเทศไทย สัญญาอนุญาตฯ ที่เกิดขึ้นจึงเป็นสัญญาระหว่างรัฐกับเอกชนเพื่อมอบหมายให้เอกชนดำเนินการให้บริการสาธารณะแทนรัฐ รัฐจึงมีหน้าที่ปฏิบัติตามข้อกำหนดในสัญญาดังกล่าว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ต่เมื่อการแก้ไขเพิ่มเติมสัญญาอนุญาตฯ ตามกรณีข้อหารือดำเนินการไม่ถูกต้องตามพระราชบัญญัติว่าด้วยการให้เอกชนเข้าร่วมงานฯ ซึ่งมีผลใช้บังคับในขณะที่มีการแก้ไขเพิ่มเติมสัญญาอนุญาตฯ เนื่องจากมิได้เสนอเรื่องการแก้ไขเพิ่มเติมให้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ิจารณา และเสนอให้คณะรัฐมนตรีซึ่งเป็นองค์กรที่มีอำนาจพิจารณาเห็นชอบกับการแก้ไขเพิ่มเติมสัญญาอนุญาตฯ ตามนัยแห่งพระราชบัญญัติดังกล่าวดังที่ได้วินิจฉัยข้างต้น การแก้ไขเพิ่มเติมสัญญาอนุญาตฯ โดย ทีโอที เป็นคู่สัญญา จึงกระทำไปโดยไม่มีอำนาจตามกฎหมาย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ย่างไรก็ดี กระบวนการแก้ไขเพิ่มเติมสัญญาอันเป็นนิติกรรมทางปกครอง สามารถแยกออกจากข้อตกลงต่อท้ายสัญญาอนุญาตฯ ที่ทำขึ้นได้ และข้อตกลงต่อท้ายสัญญาอนุญาตฯ ที่ทำขึ้นนั้นยังคงมีผลอยู่ตราบเท่าที่ยังไม่มีการเพิกถอนหรือสิ้นผลโดยเงื่อนเวลาหรือเหตุอื่น หากคณะรัฐมนตรีซึ่งเป็นผู้มีอำนาจตามกฎหมายได้พิจารณาถึงเหตุแห่งการเพิกถอน ผลกระทบและความเหมาะสม โดยคำนึงถึงประโยชน์ของรัฐและประโยชน์สาธารณะแล้วว่า การดำเนินการที่ไม่ถูกต้องนั้นมีความเสียหายอันสมควรจะต้องเพิกถอนข้อตกลงต่อท้ายสัญญาอนุญาตฯ ที่ทำขึ้น คณะรัฐมนตรีก็ชอบที่จะเพิกถอนข้อตกลงต่อท้ายสัญญาอนุญาตฯ แต่ถ้าคณะรัฐมนตรีพิจารณาแล้วมีเหตุผลความจำเป็นเพื่อประโยชน์ของรัฐหรือประโยชน์สาธารณะและเพื่อความต่อเนื่องของการให้บริการสาธารณะ คณะรัฐมนตรีก็อาจใช้ดุลพินิจพิจารณาให้ความเห็นชอบให้มีการดำเนินการแก้ไขเพิ่มเติมสัญญาอนุญาตฯ ดังกล่าวได้ตามความเหมาะสม โดยหน่วยงานเจ้าของโครงการและ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เป็นผู้ดำเนินการเสนอข้อเท็จจริง เหตุผลและความเห็นเพื่อประกอบการพิจารณาของคณะรัฐมนตรี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 </w:t>
      </w:r>
      <w:r>
        <w:rPr>
          <w:rFonts w:ascii="Angsana New" w:hAnsi="Angsana New" w:eastAsia="Calibri" w:cs="Angsana New"/>
          <w:sz w:val="30"/>
          <w:sz w:val="30"/>
          <w:szCs w:val="30"/>
        </w:rPr>
        <w:t>ข้อความข้างต้นเฉพาะในเครื่องหมาย “</w:t>
      </w:r>
      <w:r>
        <w:rPr>
          <w:rFonts w:eastAsia="Calibri" w:cs="Angsana New" w:ascii="Angsana New" w:hAnsi="Angsana New"/>
          <w:sz w:val="30"/>
          <w:szCs w:val="30"/>
        </w:rPr>
        <w:t xml:space="preserve">...”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พียงข้อความที่คัดลอกมาบางส่วนจากบันทึกความเห็นของสำนักงานคณะกรรมการกฤษฎีกา เรื่องเสร็จที่ </w:t>
      </w:r>
      <w:r>
        <w:rPr>
          <w:rFonts w:eastAsia="Calibri" w:cs="Angsana New" w:ascii="Angsana New" w:hAnsi="Angsana New"/>
          <w:sz w:val="30"/>
          <w:szCs w:val="30"/>
        </w:rPr>
        <w:t>291/2550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เสนอความเห็นกรณีการแก้ไขเพิ่มเติมสัญญาอนุญาตฯ ของบริษัท ต่อรัฐมนตรีว่าการกระทรวงเทคโนโลยีสารสนเทศและการสื่อสารแล้ว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ภาษีสรรพสามิตมาหักออกจากเงินส่วนแบ่งรายได้ระหว่างบริษัทกับ บริษัท ทีโอที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right="-27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9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ชำระเงินส่วนแบ่งรายได้เพิ่มเติมอีก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1,46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สัญญาอนุญาตให้ดำเนินกิจการบริการโทรศัพท์เคลื่อนที่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ดังกล่าว นับตั้งแต่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ันเป็นวันผิดนัดจนกว่าจะชำระเสร็จสิ้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ที่ ทีโอที เรียกร้องดังกล่าวเป็นจำนวนเดียวกันกับภาษีสรรพสามิตที่บริษัทได้นำส่งตั้งแต่วันที่               </w:t>
      </w:r>
      <w:r>
        <w:rPr>
          <w:rFonts w:eastAsia="Calibri"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นำมาหักออกจากส่วนแบ่งรายได้ ซึ่งเป็นการปฏิบัติตามมติคณะรัฐมนตรี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ูกต้องครบถ้วนแล้ว และมีการปฏิบัติเช่นเดียวกันทั้งอุตสาหกรรมโทรศัพท์เคลื่อนที่ อีกทั้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เคยมีหนังสือตอบ เลขที่ ทศ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บย</w:t>
      </w:r>
      <w:r>
        <w:rPr>
          <w:rFonts w:eastAsia="Calibri" w:cs="Angsana New" w:ascii="Angsana New" w:hAnsi="Angsana New"/>
          <w:sz w:val="30"/>
          <w:szCs w:val="30"/>
        </w:rPr>
        <w:t xml:space="preserve">./84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ระบุว่าบริษัทได้ปฏิบัติถูกต้องตามมติคณะรัฐมนตรีแล้ว และบริษัทมีภาระเท่าเดิมตามอัตราร้อยละที่กำหนดไว้ในสัญญา ซึ่งการดำเนินการยื่นแบบชำระภาษีสรรพสามิตดังกล่าว ไม่มีผลกระทบต่อข้อสัญญาแต่ประการใด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ของ ทีโอที โดยให้เหตุผลสรุปได้ว่าบริษัทมิได้เป็นผู้ผิดสัญญา โดยบริษัทได้ชำระหนี้ผลประโยชน์ตอบแทนเสร็จสิ้นและหนี้ทั้งหมดได้ระงับไปแล้ว ทีโอทีจึงไม่มีสิทธิเรียกร้องให้บริษัทชำระหนี้ซ้ำ เพื่อเรียกส่วนที่อ้างว่าขาดไป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 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918/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เชื่อมต่อโครงข่ายโทรคมนาคมตามประกาศคณะกรรมการกิจการโทรคมนาคมแห่งชาติ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i/>
          <w:i/>
          <w:iCs/>
          <w:sz w:val="30"/>
          <w:szCs w:val="30"/>
        </w:rPr>
      </w:pPr>
      <w:r>
        <w:rPr>
          <w:rFonts w:eastAsia="Arial Unicode MS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ตามพระราชบัญญัติการประกอบการกิจการ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2544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ประกาศคณะกรรมการกิจการโทรคมนาคมแห่งชาติ ว่าด้วยการใช้และเชื่อมต่อโครงข่าย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254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ทำสัญญาการเชื่อมต่อโครงข่ายโทรคมนาคมกับผู้รับใบอนุญาตรายอื่น โดยได้ผ่านการเห็นชอบจากคณะกรรมการกิจการโทรคมนาคมแห่งชาติ ดังนี้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tbl>
      <w:tblPr>
        <w:tblW w:w="80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2843"/>
      </w:tblGrid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kern w:val="2"/>
                <w:sz w:val="30"/>
                <w:szCs w:val="30"/>
                <w:lang w:val="en-US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 w:val="30"/>
                <w:szCs w:val="30"/>
                <w:lang w:val="en-US"/>
              </w:rPr>
              <w:t>ผู้ประกอบการ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 w:val="30"/>
                <w:szCs w:val="30"/>
              </w:rPr>
              <w:t>ระยะเวลาการมีผลบังคับใช้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 w:before="120" w:after="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1)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 xml:space="preserve">บริษัท โทเทิ่ล แอ็คเซ็ส คอมมูนิเคชั่น จำกัด </w:t>
            </w:r>
            <w:r>
              <w:rPr>
                <w:rFonts w:eastAsia="Arial Unicode MS" w:cs="Angsana New" w:ascii="Angsana New" w:hAnsi="Angsana New"/>
                <w:color w:val="000000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color w:val="000000"/>
                <w:kern w:val="2"/>
                <w:sz w:val="30"/>
                <w:szCs w:val="30"/>
              </w:rPr>
              <w:t>)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 w:before="120" w:after="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พฤ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ศจิก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2549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)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>บริษัท ทรู มูฟ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550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3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ดิจิตอลโฟน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2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4) 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บริษัท กสท โทรคมนาคม จำกัด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)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3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5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แอดวานซ์ ไวร์เลส เน็ทเวอร์ค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6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ดีแทค ไตรเน็ต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7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เรียล ฟิวเจอร์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งห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ฟ้องสำนักงานคณะกรรมการกิจการโทรคมนาคมแห่งชาติต่อศาลปกครองกลาง เพื่อขอเพิกถอนประกาศฯ ดังกล่าว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ปกครองกลางได้มีคำพิพากษายกฟ้องกรณี ทีโอที ยื่นฟ้องขอเพิกถอนประกาศของ  กทช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ว่าด้วยการใช้และเชื่อมต่อโครงข่าย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25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ทีโอที ได้ยื่นอุทธรณ์ต่อศาลปกครองสูงสุดแล้ว และ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 ได้มีหนังสือแจ้งให้บริษัททราบว่า บริษัทควรรอให้ศาลมีคำพิพากษาเพื่อยึดถือเป็นแนวทางในการปฏิบัติต่อไป และหากบริษัทดำเนินการตามประกาศคณะกรรมการกิจการโทรคมนาคมแห่งชาติก่อนศาลมีคำพิพากษาถึงที่สุดทีโอทีจะไม่รับรู้ และบริษัทจะต้องเป็นผู้รับผิดชอบในการดำเนินการดังกล่าว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trike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บริษัทได้พิจารณาหนังสือของทีโอทีดังกล่าวและกฎหมายที่เกี่ยวข้องประกอบกับความเห็นของที่ปรึกษากฎหมาย ฝ่ายบริหารของบริษัทเห็นว่า การไม่ปฏิบัติตามสัญญาการเชื่อมต่อโครงข่ายโทรคมนาคมข้างต้น อาจถือได้ว่าเป็นการขัดต่อประกาศคณะกรรมการกิจการโทรคมนาคมแห่งชาติว่าด้วยการใช้และเชื่อมต่อโครงข่าย บริษัทจึงได้ตัดสินใจปฏิบัติตามสัญญาการเชื่อมต่อโครงข่าย ซึ่งเป็นไปตามบทบัญญัติแห่งกฎหมายที่มีผลใช้บังคับอยู่ในปัจจุบัน </w:t>
      </w:r>
    </w:p>
    <w:p>
      <w:pPr>
        <w:pStyle w:val="Normal"/>
        <w:ind w:left="540" w:hanging="0"/>
        <w:jc w:val="left"/>
        <w:rPr>
          <w:rFonts w:ascii="Angsana New" w:hAnsi="Angsana New" w:eastAsia="Arial Unicode MS" w:cs="Angsana New"/>
          <w:strike/>
          <w:sz w:val="30"/>
          <w:szCs w:val="30"/>
        </w:rPr>
      </w:pPr>
      <w:r>
        <w:rPr>
          <w:rFonts w:eastAsia="Arial Unicode MS" w:cs="Angsana New" w:ascii="Angsana New" w:hAnsi="Angsana New"/>
          <w:strike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>ตามสัญญาอนุญาตให้ดำเนินกิจการบริการโทรศัพท์เคลื่อนที่กำหนดให้บริษัทต้องจ่ายเงินผลประโยชน์ตอบแทนให้ทีโอทีเป็นรายปีโดยจ่ายเป็นจำนวนเงินขั้นต่ำตามที่สัญญากำหนดในแต่ละปี หรือในอัตราร้อยละของรายได้ และผลประโยชน์อื่นใดที่บริษัทพึงได้รับในรอบปี ก่อนหักค่าใช้จ่ายและค่าภาษีใด ๆ ทั้งสิ้น จำนวนไหนมากกว่าให้ถือเอาจำนวนนั้น อย่างไรก็ตามค่าเชื่อมต่อโครงข่ายโทรคมนาคมเป็นรายการที่ต้องปฏิบัติตามกฎหมาย และ           ทีโอทีต้องการรอคำพิพากษาถึงที่สุดในเรื่อง ขอเพิกถอนประกาศฯ จากศาล จึงเป็นรายการที่บริษัทคาดว่าจะมีการเจรจาตกลงเรื่องวิธีการคำนวณผลประโยชน์ตอบแทนรายปีในเวลาต่อมา เพื่อให้เป็นไปตามหลักความระมัดระวัง บริษัทจึงคำนวณค่าผลประโยชน์ตอบแทนรายปีจากรายได้สุทธิตามที่ปฏิบัติในทางเดียวกันทั้งอุตสาหกรรมกิจการโทรคมนาคม ส่วนจำนวนผลประโยชน์ตอบแทนที่บริษัทต้องจ่ายให้แก่ ทีโอที นั้น ขึ้นอยู่กับผลการตัดสินจากศาลในเรื่องขอเพิกถอนประกาศฯ และการเจรจาตกลงระหว่างบริษัทกับทีโอทีในภายหลังโดยบริษัทจะปรับปรุงรายการในงบการเงินในงวดที่การเจรจาตกลงสิ้นสุด</w:t>
      </w:r>
      <w:r>
        <w:rPr>
          <w:rFonts w:ascii="Angsana New" w:hAnsi="Angsana New" w:eastAsia="Arial Unicode MS" w:cs="Angsana New"/>
          <w:sz w:val="30"/>
          <w:sz w:val="30"/>
          <w:szCs w:val="30"/>
          <w:lang w:val="en-GB"/>
        </w:rPr>
        <w:t>ล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ง  ซึ่งผู้บริหารของบริษัทมีความมั่นใจว่าจะไม่เกิดค่าใช้จ่ายมากไปกว่าจำนวนที่บันทึกไว้อย่างมีสาระสำคัญ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อย่างไรก็ตาม บริษัท ได้พิจารณาหนังสือของ ทีโอที ดังกล่าวและกฎหมายที่เกี่ยวข้องประกอบกับความเห็นของที่ปรึกษากฎหมาย ฝ่ายบริหารของบริษัท เห็นว่าการไม่ปฏิบัติตามสัญญาการเชื่อมต่อโครงข่ายโทรคมนาคมข้างต้น อาจถือได้ว่าเป็นการขัดต่อประกาศกทช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ด้วยการใช้และเชื่อมต่อโครงข่ายฯ บริษัท จึงได้ตัดสินใจปฏิบัติตามสัญญาการเชื่อมต่อโครงข่าย ซึ่งเป็นไปตามบทบัญญัติแห่งกฎหมายที่มีผลใช้บังคับอยู่ในปัจจุบัน โดยออกใบแจ้งหนี้เพื่อเรียกเก็บค่าเชื่อมต่อโครงข่ายจากคู่สัญญา 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นำส่งเงินผลประโยชน์ตอบแทนจากการเชื่อมต่อโครงข่ายโทรคมนาคมตั้งแต่เดือน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เดือน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76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คำนวณจากรายได้สุทธิตามอัตราและวิธีคิดคำนวณของบริษัทให้แก่ทีโอที  ซึ่งต่อมาได้มีการจัดตั้งคณะทำงานเจรจาเกี่ยวกับอัตราผลประโยชน์ตอบแทนจากค่าเชื่อมต่อโครงข่ายโทรคมนาคมระหว่างบริษัทกับทีโอที แต่ก็ไม่สามารถมีข้อยุติร่วมกันได้  เนื่องจากทีโอทีต้องการให้บริษัท ชำระเงินส่วนแบ่งรายได้จากค่าเชื่อมต่อโครงข่ายโทรคมนาคมที่บริษัทได้รับทั้งจำนวนตามอัตราร้อยละที่กำหนดไว้ในสัญญาอนุญาตฯ โดยมิให้บริษัทนำค่าเชื่อมต่อโครงข่ายโทรคมนาคมที่บริษัทถูกผู้ประกอบการรายอื่นเรียกเก็บมาหักออกก่อน  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จึงได้มีหนังสือแจ้งให้บริษัทชำระเงินผลประโยชน์จากรายได้ค่าเชื่อมต่อโครงข่ายโทรคมนาค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7 - 2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17,80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 แต่บริษัท ไม่เห็นด้วยโดยได้มีหนังสือโต้แย้งคัดค้านไปยังทีโอที และบริษัทได้เสนอข้อพิพาทต่อสำนักระงับข้อพิพาท สถาบันอนุญาโตตุลาการเป็น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>19/2554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้ว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ให้คณะอนุญาโตตุลาการมีคำชี้ขาดว่า ทีโอทีไม่มีสิทธิเรียกร้องเงินผลประโยชน์ตอบแทนดังกล่าว ขณะนี้ข้อพิพาทดังกล่าวอยู่ในขั้นตอนการพิจารณาของอนุญาโตตุลาการ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ภาระผูกพันในหนังสือค้ำประกันจากธนาคารกรณีสัญญาอนุญาตให้ดำเนินการ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สัญญาอนุญาตให้ดำเนินการ บริษัทมีหน้าที่ส่งมอบหนังสือค้ำประกันของธนาคารให้แก่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ป็นหลักประกันการชำระเงินผลประโยชน์ตอบแทนขั้นต่ำในแต่ละปีดำเนินงาน โดยจะได้รับคืนหนังสือค้ำประกันฉบับของปีดำเนินงานที่ผ่านมา 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มิได้คืนหนังสือค้ำประกันเงินประโยชน์ตอบแทนขั้นต่ำของปี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 xml:space="preserve">17 - 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7,007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โดยอ้างว่าบริษัทชำระเงินผลประโยชน์ตอบแทนไม่ครบถ้วนจากกรณีการนำเงินค่าภาษีสรรพสามิตมาหักออกเงินผลประโยชน์ตอบแทนและกรณีรายได้จากค่าเชื่อมต่อโครงข่ายโทรคมนาคมซึ่งเป็นข้อพิพาทที่อยู่ในระหว่างการพิจารณาของคณะอนุญาโตตุลาการ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เสนอข้อพิพาทต่อสำนักระงับข้อพิพาท สถาบันอนุญาโตตุลาการเป็นข้อพิพาทหมายเลขคดี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40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119/2555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คณะอนุญาโตตุลาการมีคำวินิจฉัยชี้ขาดให้ทีโอทีส่งคืนหนังสือค้ำประกันดังกล่าวให้แก่บริษัท เนื่องจากบริษัทได้ชำระเงินผลประโยชน์ตอบแทนขั้นต่ำในแต่ละปีดำเนินงานครบถ้วน และได้ปฏิบัติถูกต้องตามกฎหมายและข้อสัญญาที่เกี่ยวข้องทุกประการแล้ว ขณะนี้ข้อพิพาทดังกล่าวข้างต้นอยู่ในขั้นตอนการพิจารณาของคณะอนุญาโตตุลาการ</w:t>
      </w:r>
    </w:p>
    <w:p>
      <w:pPr>
        <w:pStyle w:val="Normal"/>
        <w:ind w:left="540" w:right="-27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ดิจิตอลโฟน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ความเห็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สำนักงานคณะกรรมการกฤษฎีกาเกี่ยวกั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แก้ไขเพิ่มเติมสัญญาอนุญาต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ให้ดำเนิน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ตามที่กระทรวงเทคโนโลยีสารสนเทศและการสื่อสารได้มีหนังสือถึงสำนักงานคณะกรรมการกฤษฎีกา ขอความเห็นเกี่ยวกับการแก้ไขเพิ่มเติมสัญญาอนุญาตให้บริการโทรศัพท์เคลื่อนที่ระหว่าง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eastAsia="Calibri" w:cs="Angsana New" w:ascii="Angsana New" w:hAnsi="Angsana New"/>
          <w:sz w:val="30"/>
          <w:szCs w:val="30"/>
          <w:lang w:val="en-GB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eastAsia="Calibri" w:cs="Angsana New" w:ascii="Angsana New" w:hAnsi="Angsana New"/>
          <w:sz w:val="30"/>
          <w:szCs w:val="30"/>
          <w:lang w:val="en-GB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eastAsia="Calibri" w:cs="Angsana New" w:ascii="Angsana New" w:hAnsi="Angsana New"/>
          <w:sz w:val="30"/>
          <w:szCs w:val="30"/>
          <w:lang w:val="en-GB"/>
        </w:rPr>
        <w:t>“DPC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ยหลังจากวันที่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eastAsia="Calibri" w:cs="Angsana New"/>
          <w:sz w:val="30"/>
          <w:sz w:val="30"/>
          <w:szCs w:val="30"/>
        </w:rPr>
        <w:t>ใช้บังคับได้ดำเนินการถูกต้องตามพระราชบัญญัติดังกล่าวหรือไม่ และหากการแก้ไขเพิ่มเติมสัญญาอนุญาตฯ ดำเนินการไม่ถูกต้องตามพระราชบัญญัติดังกล่าว จะมีแนวทางการปฏิบัติต่อไปอย่างไร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นักงานคณะกรรมการกฤษฎีกามีความเห็นเรื่องการบังคับใช้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eastAsia="Calibri" w:cs="Angsana New"/>
          <w:sz w:val="30"/>
          <w:sz w:val="30"/>
          <w:szCs w:val="30"/>
        </w:rPr>
        <w:t>กรณีสัญญาอนุญาตให้บริการโทรศัพท์เคลื่อนที่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จากบันทึกสำนักงานคณะกรรมการกฤษฎีกา เรื่องเสร็จที่ </w:t>
      </w:r>
      <w:r>
        <w:rPr>
          <w:rFonts w:eastAsia="Calibri" w:cs="Angsana New" w:ascii="Angsana New" w:hAnsi="Angsana New"/>
          <w:sz w:val="30"/>
          <w:szCs w:val="30"/>
        </w:rPr>
        <w:t xml:space="preserve">294/2550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ความเห็นโดยสรุปว่า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>** “</w:t>
      </w:r>
      <w:r>
        <w:rPr>
          <w:rFonts w:eastAsia="Calibri" w:cs="Angsana New" w:ascii="Angsana New" w:hAnsi="Angsana New"/>
          <w:sz w:val="30"/>
          <w:szCs w:val="30"/>
        </w:rPr>
        <w:t>...............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ที่ บมจ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ทเทิ่ล แอ็คเซส คอมมูนิเคชั่น </w:t>
      </w:r>
      <w:r>
        <w:rPr>
          <w:rFonts w:eastAsia="Calibri" w:cs="Angsana New" w:ascii="Angsana New" w:hAnsi="Angsana New"/>
          <w:sz w:val="30"/>
          <w:szCs w:val="30"/>
          <w:lang w:val="en-GB"/>
        </w:rPr>
        <w:t>(“</w:t>
      </w:r>
      <w:r>
        <w:rPr>
          <w:rFonts w:eastAsia="Calibri" w:cs="Angsana New" w:ascii="Angsana New" w:hAnsi="Angsana New"/>
          <w:sz w:val="30"/>
          <w:szCs w:val="30"/>
        </w:rPr>
        <w:t>D</w:t>
      </w:r>
      <w:r>
        <w:rPr>
          <w:rFonts w:eastAsia="Calibri" w:cs="Angsana New" w:ascii="Angsana New" w:hAnsi="Angsana New"/>
          <w:sz w:val="30"/>
          <w:szCs w:val="30"/>
          <w:lang w:val="en-GB"/>
        </w:rPr>
        <w:t>TAC”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โอนสิทธิและหน้าที่ตามสัญญาอนุญาตให้ดำเนินการให้บริการวิทยุคมนาคมระบบเซลลูล่า ให้แก่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 </w:t>
      </w:r>
      <w:r>
        <w:rPr>
          <w:rFonts w:eastAsia="Calibri" w:cs="Angsana New" w:ascii="Angsana New" w:hAnsi="Angsana New"/>
          <w:sz w:val="30"/>
          <w:szCs w:val="30"/>
          <w:lang w:val="en-GB"/>
        </w:rPr>
        <w:t>CAT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การทำสัญญาระหว่างกัน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ศจิกายน </w:t>
      </w:r>
      <w:r>
        <w:rPr>
          <w:rFonts w:eastAsia="Calibri" w:cs="Angsana New" w:ascii="Angsana New" w:hAnsi="Angsana New"/>
          <w:sz w:val="30"/>
          <w:szCs w:val="30"/>
        </w:rPr>
        <w:t xml:space="preserve">253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 </w:t>
      </w:r>
      <w:r>
        <w:rPr>
          <w:rFonts w:eastAsia="Calibri" w:cs="Angsana New" w:ascii="Angsana New" w:hAnsi="Angsana New"/>
          <w:sz w:val="30"/>
          <w:szCs w:val="30"/>
          <w:lang w:val="en-GB"/>
        </w:rPr>
        <w:t>CAT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ญาตให้สิทธิเอกชนรายใหม่ในการให้บริการวิทยุคมนาคมระบบเซลลูล่า โดย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คู่สัญญาและไม่ถือว่าเป็นส่วนหนึ่งของโครงการดำเนินการใช้บริการวิทยุคมนาคมฯ 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นุญาตให้แก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TA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ต่อย่างใด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เป็นคู่สัญญาที่อยู่ภายใต้การดูแลกำกับของ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จ่ายค่าตอบแทนให้แก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ฐานะที่เป็นเอกชนผู้เข้าร่วมงาน หรือดำเนินงานในกิจการของรัฐจึงต้องปฏิบัติตามพระราชบัญญัติให้เอกชนเข้าร่วมงานฯ เนื่องจาก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การกำหนดขอบเขตของโครงการและเอกชนผู้ดำเนินการให้บริการเป็นการเฉพาะเจาะจง รวมทั้งได้มีการให้บริการโครงการไปแล้ว จึงไม่มีกรณีที่จะต้องประกาศเชิญชวนเอกชนเข้าร่วมงาน หรือดำเนินการในกิจการของรัฐและการคัดเลือกเอกชนด้วยวิธีประมูลตามที่บัญญัติไว้ในหมวด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ดำเนินโครงการ แต่เป็นการที่ต้องนำบทบัญญัติในหมวด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ี้มาใช้บังคับโดยอนุโลมเท่าที่ไม่ขัดต่อสภาพแห่งข้อเท็จจริง โดย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>ต้องดำเนินการแต่งตั้งคณะกรรมการตาม พรบ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ดำเนินการ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eastAsia="Calibri" w:cs="Angsana New"/>
          <w:sz w:val="30"/>
          <w:sz w:val="30"/>
          <w:szCs w:val="30"/>
        </w:rPr>
        <w:t>คือให้คณะกรรมการนำผลการคัดเลือกพร้อมเหตุผล ประเด็นที่เจรจาต่อรองเรื่องผลประโยชน์ของรัฐ ร่างสัญญาและเอกสารทั้งหมดเสนอต่อรัฐมนตรีกระทรวงเจ้าสังกัดเพื่อนำเสนอคณะรัฐมนตรีพิจารณาภายในเก้าสิบวันนับจากวันที่คณะกรรมการตัดสินโดยอนุโลมต่อไป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ดังนั้นการดำเนินการจึงอยู่ในอำนาจและหน้าที่ของคณะกรรมการ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จะพิจารณาตามที่เห็นสมควรได้ และ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ู้ได้รับโอนสิทธิและหน้าที่จากบริษัท โทเทิ่ล แอ็คเซส คอมมูนิเคชั่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สัญญาอนุญาตให้ดำเนินการให้บริการวิทยุคมนาคมระบบเซลลูล่า ระหว่าง </w:t>
      </w:r>
      <w:r>
        <w:rPr>
          <w:rFonts w:eastAsia="Calibri" w:cs="Angsana New" w:ascii="Angsana New" w:hAnsi="Angsana New"/>
          <w:sz w:val="30"/>
          <w:szCs w:val="30"/>
          <w:lang w:val="en-GB"/>
        </w:rPr>
        <w:t>CAT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กับบริษัท โทเทิ่ล แอ็คเซส คอมมู</w:t>
      </w:r>
      <w:r>
        <w:rPr>
          <w:rFonts w:eastAsia="Calibri" w:cs="Angsana New" w:ascii="Angsana New" w:hAnsi="Angsana New"/>
          <w:sz w:val="30"/>
          <w:szCs w:val="30"/>
        </w:rPr>
        <w:t>-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ิเคชั่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้ว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ย่อมเป็นผู้มีสิทธิดำเนินการให้บริการวิทยุโทรคมนาคมฯ ได้ตามสิทธิและหน้าที่ที่ได้รับโอน แม้ว่าสัญญาอนุญาตให้ดำเนินการระหว่าง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>กับ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ทำขึ้นใหม่มิได้ดำเนินการหรือปฏิบัติตามพระราชบัญญัติว่าด้วยการให้เอกชนเข้าร่วมงานฯ แต่อย่างไรก็ตาม สัญญาที่ทำขึ้นนั้นยังคงมีผลอยู่ตราบเท่าที่ยังไม่มีการเพิกถอนหรือสิ้นผลโดยเงื่อนเวลา หรือเหตุอื่น ดังนั้น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จึงยังต้องมีภาระหน้าที่ในการปฏิบัติตามสัญญาที่ได้กระทำไว้แล้ว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*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้อความข้างต้นเฉพาะในเครื่องหมาย 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“</w:t>
      </w:r>
      <w:r>
        <w:rPr>
          <w:rFonts w:eastAsia="Calibri" w:cs="Angsana New" w:ascii="Angsana New" w:hAnsi="Angsana New"/>
          <w:sz w:val="30"/>
          <w:szCs w:val="30"/>
        </w:rPr>
        <w:t>...</w:t>
      </w:r>
      <w:r>
        <w:rPr>
          <w:rFonts w:eastAsia="Calibri" w:cs="Angsana New" w:ascii="Angsana New" w:hAnsi="Angsana New"/>
          <w:sz w:val="30"/>
          <w:szCs w:val="30"/>
          <w:lang w:val="en-GB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พียงข้อความที่คัดลอกมาบางส่วนจากบันทึกความเห็นของสำนักงานคณะกรรมการกฤษฎีกา เรื่องเสร็จที่ </w:t>
      </w:r>
      <w:r>
        <w:rPr>
          <w:rFonts w:eastAsia="Calibri" w:cs="Angsana New" w:ascii="Angsana New" w:hAnsi="Angsana New"/>
          <w:sz w:val="30"/>
          <w:szCs w:val="30"/>
        </w:rPr>
        <w:t>294/2550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ทั้งนี้ 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ได้เสนอความเห็นกรณีการแก้ไขเพิ่มเติมสัญญาอนุญาตฯ ของ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ต่อรัฐมนตรีว่าการกระทรวงเทคโนโลยีสารสนเทศและการสื่อสารแล้ว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อย่างไรก็ตาม สัญญาอนุญาตให้ดำเนินการโทรศัพท์เคลื่อนที่ระบบ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Digital PCN 1800 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ระหว่างบริษัทกับ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ได้สิ้นสุดลงแล้วเมื่อ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  <w:lang w:val="en-GB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ภาษีสรรพสามิตมาหักออกจากเงินส่วนแบ่งรายได้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 (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สท</w:t>
      </w:r>
      <w:r>
        <w:rPr>
          <w:rFonts w:cs="Angsana New" w:ascii="Angsana New" w:hAnsi="Angsana New"/>
          <w:i/>
          <w:iCs/>
          <w:sz w:val="30"/>
          <w:szCs w:val="30"/>
        </w:rPr>
        <w:t>.”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3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เงินส่วนแบ่งรายได้เพิ่มเติมอีก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2,4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สัญญาอนุญาตให้ดำเนินการให้บริการวิทยุคมนาคมระบบเซลลูล่า พร้อมเรียก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จำนวนเงินที่ค้างชำระในแต่ละปี นับวันผิดนัดจนกว่าจะชำระเสร็จสิ้น ซึ่งคำนวณถึง เดือน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ิดเป็นเบี้ยปรับ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1,5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รวมเป็นเงิน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,949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แก้ไขจำนวนทุนทรัพย์รวมเบี้ยปรับลด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3,4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คำนวณจากเงินส่วนแบ่งรายได้ค้างชำระถึงเดือน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ได้รวมเบี้ยป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79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ภาษีมูลค่าเพิ่ม </w:t>
      </w:r>
      <w:r>
        <w:rPr>
          <w:rFonts w:eastAsia="Calibri" w:cs="Angsana New" w:ascii="Angsana New" w:hAnsi="Angsana New"/>
          <w:sz w:val="30"/>
          <w:szCs w:val="30"/>
        </w:rPr>
        <w:t xml:space="preserve">171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จำนวนเงินส่วนแบ่งรายได้ที่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ดังกล่าวเป็นจำนวนเดียวกันกับภาษีสรรพสามิต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นำส่งตั้งแต่ 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>1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ได้นำมาหักออกจากส่วนแบ่งรายได้ ซึ่งเป็นการปฏิบัติตามมติคณะรัฐมนตรี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46  </w:t>
      </w:r>
      <w:r>
        <w:rPr>
          <w:rFonts w:ascii="Angsana New" w:hAnsi="Angsana New" w:eastAsia="Calibri" w:cs="Angsana New"/>
          <w:sz w:val="30"/>
          <w:sz w:val="30"/>
          <w:szCs w:val="30"/>
        </w:rPr>
        <w:t>ถูกต้องครบถ้วนแล้ว และมีการปฏิบัติเช่นเดียวกันทั้งอุตสาหกรรมโทรศัพท์เคลื่อนที่ อีกทั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เคยมีหนังสือ เลขที่ กสท</w:t>
      </w:r>
      <w:r>
        <w:rPr>
          <w:rFonts w:eastAsia="Calibri" w:cs="Angsana New" w:ascii="Angsana New" w:hAnsi="Angsana New"/>
          <w:sz w:val="30"/>
          <w:szCs w:val="30"/>
        </w:rPr>
        <w:t>. 603 (</w:t>
      </w:r>
      <w:r>
        <w:rPr>
          <w:rFonts w:ascii="Angsana New" w:hAnsi="Angsana New" w:eastAsia="Calibri" w:cs="Angsana New"/>
          <w:sz w:val="30"/>
          <w:sz w:val="30"/>
          <w:szCs w:val="30"/>
        </w:rPr>
        <w:t>กต</w:t>
      </w:r>
      <w:r>
        <w:rPr>
          <w:rFonts w:eastAsia="Calibri" w:cs="Angsana New" w:ascii="Angsana New" w:hAnsi="Angsana New"/>
          <w:sz w:val="30"/>
          <w:szCs w:val="30"/>
        </w:rPr>
        <w:t xml:space="preserve">.) 73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จ้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ฏิบัติตามมติคณะรัฐมนตรีดังกล่าว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ห้เหตุผลสรุปได้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เป็นผู้ผิดสัญญา โดย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ชำระหนี้ผลประโยชน์ตอบแทนเสร็จสิ้นและหนี้ทั้งหมดได้ระงับไปแล้ว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ไม่มีสิทธิ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หนี้ซ้ำ เพื่อเรียกส่วนที่อ้างว่าขาดไป รวมถึงเบี้ยปรับและภาษีมูลค่าเพิ่มตามที่อ้างมา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259/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ค่าเชื่อมโยงโครงข่ายมาหักออกจากเงินส่วนแบ่งรายได้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Access Charge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ับ บริษัท กสท โทรคมนาคม จำกัด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มติในที่ประชุมร่วมกัน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บริษัท ทรู มูฟ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True Move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มีรัฐมนตรีว่าการกระทรวงเทคโนโลยีและการสื่อสาร เป็นประธาน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เพื่อให้มีความเท่าเทียมในการแข่งขันของผู้ประกอบการทั้ง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>ราย ทีโอที ยินยอมให้ลดค่าเชื่อมโยงโครงข่ายโทรศัพท์เคลื่อนที่จากส่วนแบ่งรายได้ที่ ทีโอที ได้รับจาก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เลขหมาย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ดือน ให้แก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ั้งแต่ปีการดำเนินการ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ช่นเดียวกับที่ ทีโอที ให้ส่วนลดกับบริษัท โทเทิ่ล แอ็คเซ็ส คอมมูนิเคชั่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(“DTAC”)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 มีหนังสือแจ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ไม่สามารถลดค่าเชื่อมโยงโครงข่ายโทรศัพท์เคลื่อนที่ให้แก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 และเรียกร้อง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ในส่วน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เป็นส่วนลดค่าเชื่อมโยงโครงข่ายให้ ทีโอที จนครบถ้วน พร้อมดอกเบี้ยตามอัตราที่กฎหมายกำหนด นับแต่วันครบกำหนดชำระจนถึงวันที่ชำระครบถ้ว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8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โทรศัพท์เคลื่อนที่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7-10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ภาษีมูลค่าเพิ่มและ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ต้นดังกล่าว นับแต่วันพ้นกำหนดชำระเงินของปีดำเนินงานในแต่ละปีตั้งแต่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96/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โทรศัพท์เคลื่อนที่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1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ซึ่งคำนวณ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จำนวนเงินที่เรียกร้อง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bookmarkStart w:id="17" w:name="_GoBack"/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ทั้งสอง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ให้เหตุผลสรุปได้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ยังมิได้ชำระค่าส่วนลดค่าเชื่อมโยงโครงข่าย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ต่อเลขหมายต่อเดือนให้แก่ ทีโอที อีกทั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ม่สามารถนำสืบได้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เป็นผู้ผิดสัญญา และชำระผลประโยชน์ตอบแทนไม่ครบถ้วน ดังนั้น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ไม่มีสิทธิ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เงินในส่วนที่ขาดไป รวมถึงเบี้ยปรับและภาษีมูลค่าเพิ่มตามที่อ้างมา</w:t>
      </w:r>
      <w:bookmarkEnd w:id="17"/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016/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เรียกร้องให้ชำระค่าเชื่อมโยงโครงข่ายและ การนำค่าเชื่อมโยงโครงข่ายมาหักออกจากเงินส่วนแบ่งรายได้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Access Charge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บริษัท ทีโอที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ListParagraph"/>
        <w:ind w:left="108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ทีโอทีได้ยื่นฟ้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ถูกฟ้องคดี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ถูกฟ้องคดี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คดี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1099/2554 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 เรียกร้อง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ร่วมกันชำระค่าเชื่อมโยงโครงข่าย เป็นเงินจำนวน </w:t>
      </w:r>
      <w:r>
        <w:rPr>
          <w:rFonts w:cs="Angsana New" w:ascii="Angsana New" w:hAnsi="Angsana New"/>
          <w:sz w:val="30"/>
          <w:szCs w:val="30"/>
        </w:rPr>
        <w:t xml:space="preserve">2,43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พร้อมภาษีมูลค่าเพิ่ม และดอกเบี้ยซึ่งคำนวณถึง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ป็นเงินที่เรียกร้องทั้งสิ้นจำนวน </w:t>
      </w:r>
      <w:r>
        <w:rPr>
          <w:rFonts w:cs="Angsana New" w:ascii="Angsana New" w:hAnsi="Angsana New"/>
          <w:sz w:val="30"/>
          <w:szCs w:val="30"/>
        </w:rPr>
        <w:t xml:space="preserve">2,954 </w:t>
      </w:r>
      <w:r>
        <w:rPr>
          <w:rFonts w:ascii="Angsana New" w:hAnsi="Angsana New" w:cs="Angsana New"/>
          <w:sz w:val="30"/>
          <w:sz w:val="30"/>
          <w:szCs w:val="30"/>
        </w:rPr>
        <w:t>ล้านบาท พร้อมดอกเบี้ยนับจากวันฟ้องจนกว่าจะชำระเสร็จสิ้น โดยแบ่งเป็น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144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ขอ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คำนวณจากจำนวนเลขหมายโทรศัพท์เคลื่อนที่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ให้บริการ อัตรา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เลขหมายต่อเดือน เป็นเงิน </w:t>
      </w:r>
      <w:r>
        <w:rPr>
          <w:rFonts w:cs="Angsana New" w:ascii="Angsana New" w:hAnsi="Angsana New"/>
          <w:sz w:val="30"/>
          <w:szCs w:val="30"/>
        </w:rPr>
        <w:t xml:space="preserve">43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ซึ่งคำนวณจากครึ่งหนึ่งของส่วนแบ่งรายได้ที่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 </w:t>
      </w:r>
      <w:r>
        <w:rPr>
          <w:rFonts w:cs="Angsana New" w:ascii="Angsana New" w:hAnsi="Angsana New"/>
          <w:sz w:val="30"/>
          <w:szCs w:val="30"/>
        </w:rPr>
        <w:t xml:space="preserve">2,3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ลดค่าเชื่อมโยงโครงข่ายจำนวน 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เลขหมายต่อเดือน 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มาหักออกจากเงินส่วนแบ่งรายได้ เป็นเงิน </w:t>
      </w:r>
      <w:r>
        <w:rPr>
          <w:rFonts w:cs="Angsana New" w:ascii="Angsana New" w:hAnsi="Angsana New"/>
          <w:sz w:val="30"/>
          <w:szCs w:val="30"/>
        </w:rPr>
        <w:t>191</w:t>
      </w:r>
      <w:r>
        <w:rPr>
          <w:rFonts w:ascii="Angsana New" w:hAnsi="Angsana New" w:cs="Angsana New"/>
          <w:sz w:val="30"/>
          <w:sz w:val="30"/>
          <w:szCs w:val="30"/>
        </w:rPr>
        <w:t>ล้านบาท ส่วนหนึ่งนั้นเป็นจำนวนเดียวกันกับที่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ียกร้องตาม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68/2551 </w:t>
      </w:r>
      <w:r>
        <w:rPr>
          <w:rFonts w:ascii="Angsana New" w:hAnsi="Angsana New" w:cs="Angsana New"/>
          <w:sz w:val="30"/>
          <w:sz w:val="30"/>
          <w:szCs w:val="30"/>
        </w:rPr>
        <w:t>ข้างต้น แต่แตกต่างกันที่จำนวนปีที่เรียกร้องและการคำนวณดอกเบี้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ณะนี้คดีดังกล่าวอยู่ในระหว่างการพิจารณาของศาลปกครองกลาง โดยฝ่ายบริหารของบริษัทเชื่อว่าผลของ          ข้อพิพาทและคดีดังกล่าวน่าจะคลี่คลายไปในทางที่ดีและไม่น่าจะมีผลกระทบอย่างมีนัยสำคัญต่องบการเงินรวมของบริษัท เนื่องจาก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ListParagraph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ส่งมอบและโอนกรรมสิทธิ์ เสาอากาศ</w:t>
      </w:r>
      <w:r>
        <w:rPr>
          <w:rFonts w:cs="Angsana New" w:ascii="Angsana New" w:hAnsi="Angsana New"/>
          <w:i/>
          <w:iCs/>
          <w:sz w:val="30"/>
          <w:szCs w:val="30"/>
        </w:rPr>
        <w:t>/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สาสู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Tower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พร้อมอุปกรณ์แหล่งจ่ายกำลังงาน 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เสนอข้อพิพาทต่อสำนักระงับข้อพิพาท สถาบันอนุญาโตตุลาการ ตาม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8/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ส่งมอบและโอนกรรมสิทธิ์ เสาอากาศ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สาสูง </w:t>
      </w:r>
      <w:r>
        <w:rPr>
          <w:rFonts w:eastAsia="Calibri"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,34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้น พร้อมอุปกรณ์แหล่งจ่ายกำลังงาน 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,6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ครื่อง ตามสัญญาให้ดำเนินการให้บริการวิทยุคมนาคมระบบเซลลูล่า หากไม่สามารถส่งมอบได้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ดใช้เงินเป็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,2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เห็นว่า เสาอากาศ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สาสูง </w:t>
      </w:r>
      <w:r>
        <w:rPr>
          <w:rFonts w:eastAsia="Calibri"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eastAsia="Calibri" w:cs="Angsana New"/>
          <w:sz w:val="30"/>
          <w:sz w:val="30"/>
          <w:szCs w:val="30"/>
        </w:rPr>
        <w:t>พร้อมอุปกรณ์แหล่งจ่ายกำลังงานมิใช่เครื่องหรืออุปกรณ์ตามที่กำหนดไว้ในสัญญา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ณะอนุญาโตตุลาการได้มีคำชี้ขาดให้ยกคำเสนอข้อพิพาทของ </w:t>
      </w:r>
      <w:r>
        <w:rPr>
          <w:rFonts w:eastAsia="Calibri" w:cs="Angsana New" w:ascii="Angsana New" w:hAnsi="Angsana New"/>
          <w:sz w:val="30"/>
          <w:szCs w:val="30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ห้เหตุผลสรุปได้ว่า 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ส่งมอบทรัพย์สินเป็นการใช้สิทธิเรียกร้องก่อนครบกำหนดระยะเวลาที่อาจให้สิทธิตามสัญญาได้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2757/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ปรับลดอัตราค่าใช้เครือข่ายร่ว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Roaming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 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ให้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่อย ปรับลดอัตราค่าใช้เครือข่ายร่วม </w:t>
      </w:r>
      <w:r>
        <w:rPr>
          <w:rFonts w:eastAsia="Calibri" w:cs="Angsana New" w:ascii="Angsana New" w:hAnsi="Angsana New"/>
          <w:sz w:val="30"/>
          <w:szCs w:val="30"/>
        </w:rPr>
        <w:t xml:space="preserve">(Roaming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ต่อนาที เหลือ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เพื่อให้สอดคล้องกับอัตราค่าใช้บริการที่ลดต่ำลงเรื่อยๆ  เป็นเวลา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ดือนเริ่มตั้งแต่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ต้นไปและ 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ขยายระยะเวลาต่อไปอีกคราวละ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>เดือน ซึ่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เรื่อยมา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หลังจากนั้น กสท 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มีหนังสือตอบปฏิเสธ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ราบแต่อย่างใด จนกระทั่ง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แจ้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ช้อัตราค่าใช้เครือข่ายร่วมใน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ตั้งแต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    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ต้นไป 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DPC </w:t>
      </w:r>
      <w:r>
        <w:rPr>
          <w:rFonts w:ascii="Angsana New" w:hAnsi="Angsana New" w:eastAsia="Calibri" w:cs="Angsana New"/>
          <w:sz w:val="30"/>
          <w:sz w:val="30"/>
          <w:szCs w:val="30"/>
        </w:rPr>
        <w:t>จึงได้มีหนังสือขอ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ิจารณาทบทวนการปรับอัตราค่าใช้เครือข่ายร่วม โดยคำนึงถึงสภาวะการแข่งขันของโทรศัพท์เคลื่อนที่ในปัจจุบันที่มีอัตราค่าใช้บริการในตลาดที่ต่ำกว่าอัตราค่าใช้เครือข่ายร่วมที่กำหนดมาก ซึ่งทำ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ม่สามารถให้บริการเครือข่ายร่วมกับผู้ประกอบการที่มาขอใช้บริการได้ และในระหว่างรอการพิจารณ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ะใช้อัตราค่าใช้เครือข่ายร่วมใน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ตามหลักเกณฑ์และเงื่อนไขที่ได้รับอนุมัติและถือปฏิบัติมา ซึ่ง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อนุมัติ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ช้อัตราค่าใช้เครือข่ายร่วมใน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ช่ว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อกจากนี้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บริษัทได้ทำสัญญาการให้ใช้โครงข่ายโทรคมนาคม </w:t>
      </w:r>
      <w:r>
        <w:rPr>
          <w:rFonts w:eastAsia="Calibri" w:cs="Angsana New" w:ascii="Angsana New" w:hAnsi="Angsana New"/>
          <w:sz w:val="30"/>
          <w:szCs w:val="30"/>
        </w:rPr>
        <w:t xml:space="preserve">(Roaming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ช้อัตรา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ต่อนาที และได้รับความเห็นชอบจากคณะกรรมการกิจการโทรคมนาคมแห่งชาติแล้ว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เสนอข้อพิพาทต่อสำนักระงับข้อพิพาท สถาบันอนุญาโตตุลาการ ตาม   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2/25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         </w:t>
      </w:r>
      <w:r>
        <w:rPr>
          <w:rFonts w:eastAsia="Calibri" w:cs="Angsana New" w:ascii="Angsana New" w:hAnsi="Angsana New"/>
          <w:sz w:val="30"/>
          <w:szCs w:val="30"/>
        </w:rPr>
        <w:t xml:space="preserve">10 - 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เกิดจาก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ลดอัตราค่าใช้เครือข่ายร่วมจาก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ช่วง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- 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1,63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เบี้ยปรับที่คำนวณถึงเดือน 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6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2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เรียก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นับแต่เดือน 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 โดยอ้าง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การปรับลดอัตราค่าใช้เครือข่ายร่วมดังกล่าว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>เท่านั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89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เกิดจาก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ลดอัตราค่าใช้เครือข่ายร่วมจาก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ในช่วง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- 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ิ่มเติม 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1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ต้นดังกล่าว นับตั้งแต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ณะนี้ข้อพิพาทดังกล่าวอยู่ในขั้นตอนการพิจารณาของอนุญาโตตุลาการ โดยฝ่ายบริหารของบริษัทเชื่อว่าคำวินิจฉัยชี้ขาดของคณะอนุญาโตตุลาการเกี่ยวกับข้อพิพาทดังกล่าวไม่น่าจะมีผลกระทบใด ๆ ต่องบการเงินรวมของบริษัท เนื่องจาก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รณีความเสียหายเนื่องจากไม่สามารถเรียกเก็บเงินค่าบริการโทรศัพท์ระหว่างประเทศ ระหว่าง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32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เงิ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ของเงินต้นดังกล่าว 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35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โดย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ล่าวอ้าง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ิดสัญญาให้ดำเนินการ เนื่องจากสัญญาเช่าใช้บริการวิทยุคมนาคมระบบเซลลูล่าระหว่าง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ผู้ใช้บริการ ในระหว่างปี </w:t>
      </w:r>
      <w:r>
        <w:rPr>
          <w:rFonts w:eastAsia="Calibri" w:cs="Angsana New" w:ascii="Angsana New" w:hAnsi="Angsana New"/>
          <w:sz w:val="30"/>
          <w:szCs w:val="30"/>
        </w:rPr>
        <w:t xml:space="preserve">2540 - 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,209 </w:t>
      </w:r>
      <w:r>
        <w:rPr>
          <w:rFonts w:ascii="Angsana New" w:hAnsi="Angsana New" w:eastAsia="Calibri" w:cs="Angsana New"/>
          <w:sz w:val="30"/>
          <w:sz w:val="30"/>
          <w:szCs w:val="30"/>
        </w:rPr>
        <w:t>เลขหมาย มีการปลอมแปลงเอกสาร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ลายมือชื่อ เป็นเหตุ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รับความเสียหายเนื่องจากไม่สามารถเรียกเก็บค่าใช้บริการระหว่างประเทศได้ เมื่อเลขหมายดังกล่าวมีการใช้บริการโทรศัพท์ระหว่างประเทศ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28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พฤษภาคม 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>คณะอนุญาโตตุลาการ ได้มีคำวินิจฉัยชี้ขาดให้ยกคำขอของ กสท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โดยชี้ขาดว่า ข้อพิพาทในคดีนี้เป็นเรื่องพิพาททางละเมิด มิได้เป็นการกระทำอันเกิดจากการผิดสัญญาให้ดำเนินการ  ดังนั้น  ข้อพิพาทในคดีนี้จึงไม่อยู่ในอำนาจพิจารณาของอนุญาโตตุลาการ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eastAsia="Times New Roman"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767/2556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รณีส่วนแบ่งรายได้จากค่าเชื่อมต่อโครงข่ายโทรคมนาคมระหว่าง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110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cs="Angsana New" w:ascii="Angsana New" w:hAnsi="Angsana New"/>
          <w:sz w:val="30"/>
          <w:szCs w:val="30"/>
        </w:rPr>
        <w:t xml:space="preserve">10 - 1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8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cs="Angsana New"/>
          <w:sz w:val="30"/>
          <w:sz w:val="30"/>
          <w:szCs w:val="30"/>
        </w:rPr>
        <w:t>ต่อเดือนของเงินต้นดังกล่าว นับแต่วันพ้นกำหนดชำระเงินของปีดำเนินงานในแต่ละปี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ซึ่งจำนวนเงินดังกล่าว กสท</w:t>
      </w:r>
      <w:r>
        <w:rPr>
          <w:rFonts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ำนวณผลประโยชน์ตอบแทนจากรายได้ค่าเชื่อมต่อโครงข่ายโทรคมนาคม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DPC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รับจากผู้ประกอบการราย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จำนวนตามอัตราร้อยละที่กำหนดไว้ในสัญญาอนุญาตฯ โดยไม่ให้นำรายจ่ายค่าเชื่อมต่อโครงข่ายโทรคมนาคม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ถูกผู้ประกอบการรายอื่นเรียกเก็บมาหักออ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ณะนี้ข้อพิพาทดังกล่าวอยู่ในขั้นตอนของอนุญาโตตุลาการ โดยฝ่ายบริหารของบริษัทเชื่อว่าผลของข้อพิพาทดังกล่าวน่าจะคลี่คลายไปในทางที่ดีและไม่น่าจะมีผลกระทบอย่างมีนัยสำคัญต่องบการเงินรวมของบริษัท เนื่อง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ภาระผูกพันในหนังสือค้ำประกันจากธนาคารกรณีสัญญาอนุญาตให้ดำเนินการ</w:t>
      </w:r>
    </w:p>
    <w:p>
      <w:pPr>
        <w:pStyle w:val="Normal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ให้ดำเนินการ บริษัท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น้าที่ส่งมอบหนังสือค้ำประกันของธนาคารให้แก่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ป็นหลักประกันการชำระเงินผลประโยชน์ตอบแทนขั้นต่ำในแต่ละปีดำเนินงาน โดยจะได้รับคืนหนังสือค้ำประกันฉบับของปีดำเนินงานที่ผ่านมา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ได้คืนหนังสือค้ำประกันเงินประโยชน์ตอบแทนขั้นต่ำของปีดำเนินงานที่ </w:t>
      </w:r>
      <w:r>
        <w:rPr>
          <w:rFonts w:cs="Angsana New" w:ascii="Angsana New" w:hAnsi="Angsana New"/>
          <w:sz w:val="30"/>
          <w:szCs w:val="30"/>
        </w:rPr>
        <w:t xml:space="preserve">10 - 1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2,606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อ้างว่าดีพีซีชำระเงินผลประโยชน์ตอบแทนไม่ครบถ้วนจากกรณีการนำเงินค่าภาษีสรรพสามิตมาหักออกเงินผลประโยชน์ตอบแทนและกรณีรายได้จากค่าเชื่อมต่อโครงข่ายโทรคมนาคม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ลดค่าเชื่อมโยงโครงข่าย และกรณีปรับลดอัตราค่า </w:t>
      </w:r>
      <w:r>
        <w:rPr>
          <w:rFonts w:cs="Angsana New" w:ascii="Angsana New" w:hAnsi="Angsana New"/>
          <w:sz w:val="30"/>
          <w:szCs w:val="30"/>
        </w:rPr>
        <w:t xml:space="preserve">Roamin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ข้อพิพาทที่อยู่ในระหว่างการพิจารณาของคณะอนุญาโตตุลาการ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ดีพีซีได้เสนอข้อพิพาทต่อสำนักระงับข้อพิพาท สถาบันอนุญาโตตุลาการเป็นข้อพิพาทหมายเลขคดีดำ </w:t>
      </w:r>
      <w:r>
        <w:rPr>
          <w:rFonts w:cs="Angsana New" w:ascii="Angsana New" w:hAnsi="Angsana New"/>
          <w:sz w:val="30"/>
          <w:szCs w:val="30"/>
        </w:rPr>
        <w:t xml:space="preserve">120/2555 </w:t>
      </w:r>
      <w:r>
        <w:rPr>
          <w:rFonts w:ascii="Angsana New" w:hAnsi="Angsana New" w:cs="Angsana New"/>
          <w:sz w:val="30"/>
          <w:sz w:val="30"/>
          <w:szCs w:val="30"/>
        </w:rPr>
        <w:t>เพื่อให้คณะอนุญาโตตุลการมีคำวินิจฉัยชี้ขาดให้ กสท ส่งคืนหนังสือค้ำประกันดังกล่าวให้แก่ดีพีซี เนื่องจาก ดีพีซี ได้ชำระเงินผลประโยชน์ตอบแทนขั้นต่ำในแต่ละปีดำเนินงานครบถ้วน และได้ปฏิบัติถูกต้องตามกฎหมายและข้อสัญญาที่เกี่ยวข้องทุกประการแล้ว ขณะนี้ข้อพิพาทดังกล่าวข้างต้นอยู่ในขั้นตอนการพิจารณาของคณะอนุญาโตตุลา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เอไอเอ็น โกลบอลคอม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ส่งทราฟฟิคการให้บริการโทรศัพท์ทางไกลระหว่างประเทศผ่านเครื่องหมาย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+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AIN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ฟ้อง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เลย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บริษัท เอไอเอ็น โกลบอลคอม จำกัด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ย่อย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เลยที่ </w:t>
      </w:r>
      <w:r>
        <w:rPr>
          <w:rFonts w:eastAsia="Calibri"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245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ศาลแพ่ง เพื่อเรียกร้องให้ร่วมกันชดใช้ค่าเสียหาย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จนถึงวันฟ้อง รวมเป็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โดยอ้างว่าความเสียหายดังกล่าวเกิดจากกรณีที่บริษัทกับบริษัทย่อย เปลี่ยนแปลงการส่งทราฟฟิคการให้บริการโทรศัพท์ทางไกลระหว่างประเทศ ในช่วงเวลา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 </w:t>
      </w:r>
      <w:r>
        <w:rPr>
          <w:rFonts w:eastAsia="Calibri"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ผู้ใช้บริการโทรศัพท์เคลื่อนที่ของบริษัทใช้บริการผ่าน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เดิมที่เป็น </w:t>
      </w:r>
      <w:r>
        <w:rPr>
          <w:rFonts w:eastAsia="Calibri"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เป็น </w:t>
      </w:r>
      <w:r>
        <w:rPr>
          <w:rFonts w:eastAsia="Calibri"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บริษัทย่อย โดยไม่แจ้งให้ผู้ใช้บริการทราบก่อน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ขอแก้ไขเพิ่มเติมฟ้องในส่วนของค่าเสียหาย </w:t>
      </w:r>
      <w:r>
        <w:rPr>
          <w:rFonts w:cs="Angsana New" w:ascii="Angsana New" w:hAnsi="Angsana New"/>
          <w:sz w:val="30"/>
          <w:szCs w:val="30"/>
        </w:rPr>
        <w:t xml:space="preserve">58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ดอกเบี้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อ้างว่าการกระทำดังกล่าวเป็นเหตุ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ความเสียหายเป็นระยะเวลาต่อเนื่องเรื่อยมาจนถึงวัน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ต่อ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ขอให้ศาลมีคำสั่งคุ้มครองชั่วคราวห้ามไม่ให้บริษัทและบริษัทย่อยทำการโยกย้าย ทราฟฟิค </w:t>
      </w:r>
      <w:r>
        <w:rPr>
          <w:rFonts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เครื่องหมาย </w:t>
      </w:r>
      <w:r>
        <w:rPr>
          <w:rFonts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cs="Angsana New"/>
          <w:sz w:val="30"/>
          <w:sz w:val="30"/>
          <w:szCs w:val="30"/>
        </w:rPr>
        <w:t>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ปยังทราฟฟิค </w:t>
      </w:r>
      <w:r>
        <w:rPr>
          <w:rFonts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ย่อย ซึ่งศาลได้มีคำสั่งยกคำร้องขอคุ้มครองชั่วคราว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 w:cs="Angsana New"/>
          <w:sz w:val="30"/>
          <w:sz w:val="30"/>
          <w:szCs w:val="30"/>
        </w:rPr>
        <w:t>และ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อุทธรณ์คำสั่งยกคำร้องขอคุ้มครองชั่วคราวดังกล่าวใน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มา ศาลอุทธรณ์ได้มีคำสั่งยืนตามคำสั่งของศาลชั้นต้นให้ยกคำร้องขอคุ้มครองชั่วคราวของ กส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ฎีกาคำสั่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แพ่งได้มีคำพิพากษายกฟ้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เนื่องจากข้อเท็จจริงรับฟังไม่ได้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สิทธิในการใช้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การให้บริการโทรศัพท์ ระหว่างประเทศแต่ผู้เดียวหรือมีสิทธิหวงห้ามมิให้ บริษัท และ </w:t>
      </w:r>
      <w:r>
        <w:rPr>
          <w:rFonts w:eastAsia="Calibri" w:cs="Angsana New" w:ascii="Angsana New" w:hAnsi="Angsana New"/>
          <w:sz w:val="30"/>
          <w:szCs w:val="30"/>
        </w:rPr>
        <w:t xml:space="preserve">AIN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เป็นผู้ให้บริการโทรศัพท์รายอื่นใช้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รับฟังไม่ได้ว่าการที่บริษัทกระทำการแปลงสัญญาณโทรศัพท์ที่ใช้ผ่าน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ผ่านรหัสหมายเลข </w:t>
      </w:r>
      <w:r>
        <w:rPr>
          <w:rFonts w:eastAsia="Calibri"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 เอไอเอ็น เป็นการทำให้ผู้ใช้บริการโทรศัพท์ระหว่างประเทศเข้าใจผิดว่าเป็นการใช้บริการผ่านรหัสหมายเลข </w:t>
      </w:r>
      <w:r>
        <w:rPr>
          <w:rFonts w:eastAsia="Calibri"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กระทำของบริษัท ดังกล่าวจึงมิได้เป็นการกระทำอันเป็นการละเมิดสิทธิใดๆ 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หรับ </w:t>
      </w:r>
      <w:r>
        <w:rPr>
          <w:rFonts w:eastAsia="Calibri" w:cs="Angsana New" w:ascii="Angsana New" w:hAnsi="Angsana New"/>
          <w:sz w:val="30"/>
          <w:szCs w:val="30"/>
        </w:rPr>
        <w:t xml:space="preserve">AIN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ฟ้องอ้างว่าร่วมกระทำละเมิดกับบริษัทนั้น จึงมิได้กระทำการละเมิดต่อ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ตามฟ้องด้วย ซึ่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อุทธรณ์คำพิพากษาดังกล่า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ต่อมาศาลอุทธรณ์ได้มีคำพิพากษายกฟ้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ยืนตามศาลชั้นต้น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ฎีกาคำสั่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ในการประชุ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มีมติให้เสนอจ่ายเงินปันผลประจำปี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ให้แก่ผู้ถือหุ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12.1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ซึ่งบริษัทได้จ่ายเงินปันผลดังกล่าวไปแล้ว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6.4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นการจ่ายเงินปันผลระหว่างกาล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ทั้งนี้การเสนอดังกล่าวจะต้องได้รับการอนุมัติจากที่ประชุมผู้ถือหุ้นของบริษัท</w:t>
      </w:r>
    </w:p>
    <w:p>
      <w:pPr>
        <w:pStyle w:val="Normal"/>
        <w:ind w:left="522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ยังไม่ได้ใช้มาตรฐานการรายงานทางการเงินที่ออกและปรับปรุงใหม่ดังต่อไปนี้ เนื่องจากยังไม่มีการบังคับใช้  มาตรฐานการรายงานทางการเงินที่ออกและปรับปรุงใหม่ซึ่งเกี่ยวข้อง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บริษัท และ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กราคม ในปีดังต่อไปนี้ </w:t>
      </w:r>
    </w:p>
    <w:tbl>
      <w:tblPr>
        <w:tblW w:w="950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90"/>
        <w:gridCol w:w="1044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ีที่มีผลบังคับใช้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นำเสนองบการเงิน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ระแสเงินสด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ัญญาเช่า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ประโยชน์ของพนักงาน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ลงทุนในบริษัทร่วม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ได้เสียในการร่วมค้า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มีตัวตน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จ่ายโดยใช้หุ้นเป็นเกณฑ์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459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459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ดำเนินงาน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ในหนี้สินที่เกิดขึ้นจากการรื้อถอน การบูรณะและหนี้สินที่มีลักษณะที่คล้ายคลึงกัน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 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และการด้อยค่า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้อตกลงสัมปทานบริการ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โปรแกรมสิทธิพิเศษแก่ลูกค้า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โอนสินทรัพย์จากลุกค้า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่งจูงใจสัญญาเช่าดำเนินงาน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เนื้อหาของรายการที่เกี่ยวกับรูปแบบของกฎหมายตามสัญญาเช่า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2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มีตัวตน – ต้นทุนเว็บไซต์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ผู้บริหารคาดว่าจะนำมาตรฐานการรายงานทางการเงินที่ออกและปรับปรุงใหม่ตามประกาศสภาวิชาชีพบัญชีมาใช้และถือปฏิบัติ โดยผู้บริหารพิจารณาถึงผลกระทบที่อาจเกิดขึ้นจากถือปฏิบัติตามมาตรฐานการรายงานทางการเงินที่ออกและปรับปรุงใหม่ดังกล่าวต่องบการเงินรวมหรืองบการเงินเฉพาะกิจการ</w:t>
      </w:r>
      <w:r>
        <w:rPr>
          <w:rFonts w:cs="Angsana New" w:ascii="Angsana New" w:hAnsi="Angsana New"/>
          <w:sz w:val="30"/>
          <w:szCs w:val="30"/>
          <w:lang w:val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งบการเงินของบริษัท ซึ่งมีผลกระทบที่มีสาระสำคัญต่องบการเงินในงวดที่ถือปฏิบัติ  มาตรฐานการรายงานทางการเงินที่ออกและปรับปรุงใหม่เหล่านั้นมีดังต่อไป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450" w:firstLine="9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12 (TFRIC 12) –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ตกลงสัมปทานบริการ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TFRIC 1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นวทางในการบันทึกบัญชีสำหรับผู้ประกอบการเกี่ยวกับข้อตกลงสัมปทานบริการระหว่างภาครัฐกับภาคเอกชน ผู้ให้สัมปทานควบคุมหรือกำกับดูแลประเภทของบริการที่ผู้ประกอบการต้องดำเนินการ และราคาการให้บริการ และควบคุมส่วนได้เสียคงเหลือที่สำคัญในโครงสร้างพื้นฐานเมื่อสิ้นสุดระยะเวลาของข้อตกลง ผู้ประกอบการจัดการส่วนได้เสียในสัมปทาน อาจเป็นสิทธิในสินทรัพย์ทางการเงินหรือสินทรัพย์ไม่มีตัวตนซึ่งเกิดจากข้อตกลงสัมปทาน ทั้งนี้ขึ้นอยู่กับเงื่อนไขตามที่กำหนดใน </w:t>
      </w:r>
      <w:r>
        <w:rPr>
          <w:rFonts w:cs="Angsana New" w:ascii="Angsana New" w:hAnsi="Angsana New"/>
          <w:sz w:val="30"/>
          <w:szCs w:val="30"/>
        </w:rPr>
        <w:t xml:space="preserve">TFRIC 12 </w:t>
      </w:r>
      <w:r>
        <w:rPr>
          <w:rFonts w:ascii="Angsana New" w:hAnsi="Angsana New" w:cs="Angsana New"/>
          <w:sz w:val="30"/>
          <w:sz w:val="30"/>
          <w:szCs w:val="30"/>
        </w:rPr>
        <w:t>แต่มิใช่ที่ดิน อาคารและอุปกรณ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จะถือปฏิบัติ </w:t>
      </w:r>
      <w:r>
        <w:rPr>
          <w:rFonts w:cs="Angsana New" w:ascii="Angsana New" w:hAnsi="Angsana New"/>
          <w:sz w:val="30"/>
          <w:szCs w:val="30"/>
        </w:rPr>
        <w:t xml:space="preserve">TFRIC 12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 ผลกระทบของการเปลี่ยนแปลงจะปรับปรุงย้อนหลังในงบการเงิน ผู้บริหารประมาณผลกระทบเบื้องต้นต่องบการเงินได้ดังนี้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271"/>
        <w:gridCol w:w="2006"/>
      </w:tblGrid>
      <w:tr>
        <w:trPr/>
        <w:tc>
          <w:tcPr>
            <w:tcW w:w="486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006" w:type="dxa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กำไรขาดทุน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6</w:t>
            </w:r>
          </w:p>
        </w:tc>
        <w:tc>
          <w:tcPr>
            <w:tcW w:w="4167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ก่อสร้างจากสัญญาสัมปทา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tabs>
                <w:tab w:val="clear" w:pos="720"/>
                <w:tab w:val="decimal" w:pos="160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ค่าก่อสร้างจากสัญญาสัมปทาน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766)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38)</w:t>
            </w:r>
          </w:p>
        </w:tc>
      </w:tr>
      <w:tr>
        <w:trPr>
          <w:trHeight w:val="211" w:hRule="atLeast"/>
        </w:trPr>
        <w:tc>
          <w:tcPr>
            <w:tcW w:w="486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ในงบกำไรขาดทุ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จัดประเภทใหม่เพื่อให้สอดคล้องกับการนำเสนอในงบการเงิน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891"/>
        <w:gridCol w:w="9"/>
        <w:gridCol w:w="259"/>
        <w:gridCol w:w="9"/>
        <w:gridCol w:w="865"/>
        <w:gridCol w:w="9"/>
        <w:gridCol w:w="259"/>
        <w:gridCol w:w="9"/>
        <w:gridCol w:w="955"/>
        <w:gridCol w:w="9"/>
        <w:gridCol w:w="326"/>
        <w:gridCol w:w="9"/>
        <w:gridCol w:w="968"/>
        <w:gridCol w:w="9"/>
        <w:gridCol w:w="259"/>
        <w:gridCol w:w="9"/>
        <w:gridCol w:w="816"/>
      </w:tblGrid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5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3293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69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TextBody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ปี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br/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3,87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9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3,854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7,936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,725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8,21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นทุนการให้บริการ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40,172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9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40,153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46,437)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br/>
              <w:t>9,725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6,712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7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2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ป็นไปตามที่ผู้บริหารเห็นว่ามีความเหมาะสมกับธุรกิจของกลุ่มกิจการมากกว่า</w:t>
      </w:r>
    </w:p>
    <w:sectPr>
      <w:headerReference w:type="default" r:id="rId15"/>
      <w:footerReference w:type="default" r:id="rId16"/>
      <w:type w:val="nextPage"/>
      <w:pgSz w:w="11906" w:h="16838"/>
      <w:pgMar w:left="1152" w:right="1152" w:gutter="0" w:header="720" w:top="776" w:footer="530" w:bottom="58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87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i/>
        <w:i/>
        <w:iCs/>
        <w:lang w:val="en-US"/>
      </w:rPr>
    </w:pPr>
    <w:r>
      <w:rPr>
        <w:rFonts w:cs="Angsana New" w:ascii="Angsana New" w:hAnsi="Angsana New"/>
        <w:i/>
        <w:iCs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314960" cy="34353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27.05pt;mso-wrap-distance-left:0pt;mso-wrap-distance-right:0pt;mso-wrap-distance-top:0pt;mso-wrap-distance-bottom:0pt;margin-top:0.2pt;mso-position-vertical-relative:text;margin-left:3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i/>
        <w:i/>
        <w:iCs/>
      </w:rPr>
    </w:pPr>
    <w:r>
      <w:rPr>
        <w:rFonts w:cs="Angsana New" w:ascii="Angsana New" w:hAnsi="Angsan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876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2.6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5410835</wp:posOffset>
              </wp:positionH>
              <wp:positionV relativeFrom="paragraph">
                <wp:posOffset>21590</wp:posOffset>
              </wp:positionV>
              <wp:extent cx="327660" cy="28765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2.65pt;mso-wrap-distance-left:0pt;mso-wrap-distance-right:0pt;mso-wrap-distance-top:0pt;mso-wrap-distance-bottom:0pt;margin-top:1.7pt;mso-position-vertical-relative:text;margin-left:42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page">
                <wp:posOffset>3738880</wp:posOffset>
              </wp:positionH>
              <wp:positionV relativeFrom="paragraph">
                <wp:posOffset>1905</wp:posOffset>
              </wp:positionV>
              <wp:extent cx="314960" cy="276860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21.8pt;mso-wrap-distance-left:0pt;mso-wrap-distance-right:0pt;mso-wrap-distance-top:0pt;mso-wrap-distance-bottom:0pt;margin-top:0.15pt;mso-position-vertical-relative:text;margin-left:29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  <w:lang w:val="en-GB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3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page">
                <wp:posOffset>5172710</wp:posOffset>
              </wp:positionH>
              <wp:positionV relativeFrom="paragraph">
                <wp:posOffset>-17780</wp:posOffset>
              </wp:positionV>
              <wp:extent cx="314960" cy="276860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21.8pt;mso-wrap-distance-left:0pt;mso-wrap-distance-right:0pt;mso-wrap-distance-top:0pt;mso-wrap-distance-bottom:0pt;margin-top:-1.4pt;mso-position-vertical-relative:text;margin-left:4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  <w:lang w:val="en-GB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3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page">
                <wp:posOffset>3738880</wp:posOffset>
              </wp:positionH>
              <wp:positionV relativeFrom="paragraph">
                <wp:posOffset>1905</wp:posOffset>
              </wp:positionV>
              <wp:extent cx="314960" cy="276860"/>
              <wp:effectExtent l="0" t="0" r="0" b="0"/>
              <wp:wrapSquare wrapText="largest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21.8pt;mso-wrap-distance-left:0pt;mso-wrap-distance-right:0pt;mso-wrap-distance-top:0pt;mso-wrap-distance-bottom:0pt;margin-top:0.15pt;mso-position-vertical-relative:text;margin-left:29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  <w:lang w:val="en-GB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8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0"/>
        </w:tabs>
        <w:ind w:left="360" w:hanging="360"/>
      </w:pPr>
      <w:rPr>
        <w:i/>
        <w:b/>
        <w:iCs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rFonts w:ascii="Angsana New" w:hAnsi="Angsana New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dstrike w:val="false"/>
        <w:strike w:val="false"/>
        <w:sz w:val="24"/>
        <w:szCs w:val="24"/>
        <w:lang w:bidi="th-TH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rFonts w:ascii="Angsana New" w:hAnsi="Angsana New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1020"/>
        </w:tabs>
        <w:ind w:left="1020" w:hanging="34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00" w:hanging="360"/>
      </w:pPr>
      <w:rPr>
        <w:rFonts w:ascii="Angsana New" w:hAnsi="Angsana New" w:cs="Angsana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90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8">
    <w:lvl w:ilvl="0">
      <w:start w:val="1"/>
      <w:numFmt w:val="thaiLetters"/>
      <w:lvlText w:val="(%1)"/>
      <w:lvlJc w:val="left"/>
      <w:pPr>
        <w:tabs>
          <w:tab w:val="num" w:pos="885"/>
        </w:tabs>
        <w:ind w:left="885" w:hanging="525"/>
      </w:pPr>
      <w:rPr>
        <w:i/>
        <w:iCs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szCs w:val="30"/>
        <w:rFonts w:ascii="Angsana New" w:hAnsi="Angsana New" w:eastAsia="Times New Roman" w:cs="Angsana New"/>
        <w:color w:val="000000"/>
      </w:rPr>
    </w:lvl>
  </w:abstractNum>
  <w:abstractNum w:abstractNumId="22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rdia New" w:hAnsi="Cordia New" w:cs="Monotype Sorts;Symbo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rdia New" w:hAnsi="Cordia New" w:cs="Monotype Sorts;Symbo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rdia New" w:hAnsi="Cordia New" w:cs="Monotype Sorts;Symbol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iCs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b/>
      <w:bCs/>
      <w:i/>
      <w:iCs/>
      <w:lang w:val="en-US" w:bidi="ar-SA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Angsana New" w:hAnsi="Angsana New" w:eastAsia="Cordia New" w:cs="Angsana New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i/>
      <w:iCs/>
    </w:rPr>
  </w:style>
  <w:style w:type="character" w:styleId="WW8Num9z0">
    <w:name w:val="WW8Num9z0"/>
    <w:qFormat/>
    <w:rPr>
      <w:rFonts w:ascii="Angsana New" w:hAnsi="Angsana New" w:cs="Angsana New"/>
      <w:b/>
      <w:i w:val="false"/>
      <w:color w:val="000000"/>
      <w:sz w:val="30"/>
    </w:rPr>
  </w:style>
  <w:style w:type="character" w:styleId="WW8Num9z1">
    <w:name w:val="WW8Num9z1"/>
    <w:qFormat/>
    <w:rPr>
      <w:rFonts w:ascii="Angsana New" w:hAnsi="Angsana New" w:cs="Angsana New"/>
      <w:b/>
      <w:bCs/>
      <w:i w:val="false"/>
      <w:iCs/>
      <w:sz w:val="30"/>
      <w:szCs w:val="3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000000"/>
      <w:sz w:val="30"/>
    </w:rPr>
  </w:style>
  <w:style w:type="character" w:styleId="WW8Num10z1">
    <w:name w:val="WW8Num10z1"/>
    <w:qFormat/>
    <w:rPr>
      <w:rFonts w:ascii="Angsana New" w:hAnsi="Angsana New" w:cs="Angsana New"/>
      <w:b/>
      <w:bCs/>
      <w:i w:val="false"/>
      <w:iCs/>
      <w:sz w:val="30"/>
      <w:szCs w:val="3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ngsana New" w:hAnsi="Angsana New" w:cs="Angsana New"/>
      <w:strike w:val="false"/>
      <w:dstrike w:val="false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Symbol" w:hAnsi="Symbol" w:cs="Symbol"/>
      <w:sz w:val="22"/>
      <w:szCs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Angsana New" w:hAnsi="Angsana New" w:eastAsia="Cordia New" w:cs="Angsana New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  <w:strike w:val="false"/>
      <w:dstrike w:val="false"/>
      <w:lang w:bidi="th-TH"/>
    </w:rPr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ascii="Symbol" w:hAnsi="Symbol" w:cs="Symbol"/>
      <w:strike w:val="false"/>
      <w:dstrike w:val="false"/>
      <w:sz w:val="24"/>
      <w:szCs w:val="24"/>
      <w:lang w:bidi="th-TH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ngsana New" w:hAnsi="Angsana New" w:cs="Angsana New"/>
      <w:strike w:val="false"/>
      <w:dstrike w:val="false"/>
      <w:lang w:bidi="th-TH"/>
    </w:rPr>
  </w:style>
  <w:style w:type="character" w:styleId="WW8Num17z1">
    <w:name w:val="WW8Num17z1"/>
    <w:qFormat/>
    <w:rPr>
      <w:rFonts w:ascii="Symbol" w:hAnsi="Symbol" w:cs="Symbol"/>
      <w:sz w:val="22"/>
    </w:rPr>
  </w:style>
  <w:style w:type="character" w:styleId="WW8Num17z2">
    <w:name w:val="WW8Num17z2"/>
    <w:qFormat/>
    <w:rPr>
      <w:rFonts w:ascii="Symbol" w:hAnsi="Symbol" w:cs="Symbol"/>
      <w:sz w:val="22"/>
      <w:szCs w:val="22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ordia New" w:cs="Angsana New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i/>
      <w:iCs/>
    </w:rPr>
  </w:style>
  <w:style w:type="character" w:styleId="WW8Num30z0">
    <w:name w:val="WW8Num30z0"/>
    <w:qFormat/>
    <w:rPr>
      <w:rFonts w:ascii="Angsana New" w:hAnsi="Angsana New" w:eastAsia="Times New Roman" w:cs="Angsana New"/>
      <w:sz w:val="30"/>
      <w:szCs w:val="30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  <w:iCs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>
      <w:rFonts w:ascii="Angsana New" w:hAnsi="Angsana New" w:eastAsia="Times New Roman" w:cs="Angsana New"/>
      <w:color w:val="000000"/>
      <w:sz w:val="30"/>
      <w:szCs w:val="3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  <w:i/>
      <w:iCs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6z0">
    <w:name w:val="WW8Num46z0"/>
    <w:qFormat/>
    <w:rPr>
      <w:rFonts w:ascii="Angsana New" w:hAnsi="Angsana New" w:eastAsia="Cordia New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ngsana New" w:hAnsi="Angsana New" w:eastAsia="Times New Roman" w:cs="Angsana New"/>
    </w:rPr>
  </w:style>
  <w:style w:type="character" w:styleId="WW8Num49z0">
    <w:name w:val="WW8Num49z0"/>
    <w:qFormat/>
    <w:rPr>
      <w:lang w:val="en-US"/>
    </w:rPr>
  </w:style>
  <w:style w:type="character" w:styleId="WW8Num50z0">
    <w:name w:val="WW8Num50z0"/>
    <w:qFormat/>
    <w:rPr>
      <w:rFonts w:ascii="Angsana New" w:hAnsi="Angsana New" w:eastAsia="Cordia New" w:cs="Angsana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ordia New" w:cs="Monotype Sorts;Symbol"/>
      <w:b/>
      <w:bCs/>
      <w:kern w:val="2"/>
      <w:sz w:val="32"/>
      <w:szCs w:val="32"/>
      <w:lang w:val="en-US" w:bidi="th-TH"/>
    </w:rPr>
  </w:style>
  <w:style w:type="character" w:styleId="Heading2Char">
    <w:name w:val="Heading 2 Char"/>
    <w:qFormat/>
    <w:rPr>
      <w:rFonts w:eastAsia="Cordia New" w:cs="Monotype Sorts;Symbol"/>
      <w:b/>
      <w:bCs/>
      <w:i/>
      <w:iCs/>
      <w:sz w:val="28"/>
      <w:szCs w:val="28"/>
      <w:lang w:val="en-US" w:bidi="th-TH"/>
    </w:rPr>
  </w:style>
  <w:style w:type="character" w:styleId="Heading3Char">
    <w:name w:val="Heading 3 Char"/>
    <w:qFormat/>
    <w:rPr>
      <w:rFonts w:ascii="Cordia New" w:hAnsi="Cordia New" w:eastAsia="Cordia New" w:cs="Monotype Sorts;Symbol"/>
      <w:sz w:val="24"/>
      <w:szCs w:val="24"/>
      <w:lang w:val="th-TH" w:bidi="th-TH"/>
    </w:rPr>
  </w:style>
  <w:style w:type="character" w:styleId="BodyTextChar">
    <w:name w:val="Body Text Char"/>
    <w:qFormat/>
    <w:rPr>
      <w:rFonts w:ascii="Cordia New" w:hAnsi="Cordia New" w:eastAsia="Cordia New" w:cs="Courier New"/>
      <w:sz w:val="28"/>
      <w:szCs w:val="28"/>
      <w:lang w:val="th-TH" w:bidi="th-TH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basedOn w:val="AccPolicysubheadChar"/>
    <w:qFormat/>
    <w:rPr/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Heading1Char1">
    <w:name w:val="Heading 1 Char1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Times New Roman" w:hAnsi="Times New Roman" w:cs="Monotype Sorts;Symbol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cs="Monotype Sorts;Symbol"/>
      <w:b/>
      <w:bCs/>
      <w:i/>
      <w:iCs/>
      <w:sz w:val="24"/>
      <w:szCs w:val="24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th-TH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Times New Roman"/>
      <w:sz w:val="18"/>
      <w:szCs w:val="18"/>
    </w:rPr>
  </w:style>
  <w:style w:type="character" w:styleId="BodyTextIndentChar1">
    <w:name w:val="Body Text Indent Char1"/>
    <w:qFormat/>
    <w:rPr>
      <w:rFonts w:cs="Monotype Sorts;Symbol"/>
      <w:sz w:val="28"/>
      <w:szCs w:val="28"/>
      <w:lang w:val="th-TH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BodyText2Char1">
    <w:name w:val="Body Text 2 Char1"/>
    <w:qFormat/>
    <w:rPr>
      <w:rFonts w:cs="Courier New"/>
      <w:sz w:val="28"/>
      <w:szCs w:val="28"/>
      <w:lang w:val="th-TH"/>
    </w:rPr>
  </w:style>
  <w:style w:type="character" w:styleId="BodyText3Char1">
    <w:name w:val="Body Text 3 Char1"/>
    <w:qFormat/>
    <w:rPr>
      <w:rFonts w:ascii="Angsana New" w:hAnsi="Angsana New" w:cs="Times New Roman"/>
      <w:sz w:val="28"/>
      <w:szCs w:val="28"/>
    </w:rPr>
  </w:style>
  <w:style w:type="character" w:styleId="BodyTextIndent2Char1">
    <w:name w:val="Body Text Indent 2 Char1"/>
    <w:qFormat/>
    <w:rPr>
      <w:rFonts w:cs="Courier New"/>
      <w:sz w:val="28"/>
      <w:szCs w:val="28"/>
      <w:lang w:val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Monotype Sorts;Symbol"/>
      <w:sz w:val="28"/>
      <w:szCs w:val="28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shd w:fill="000080" w:val="clear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Arial" w:hAnsi="Arial" w:eastAsia="Times New Roman" w:cs="Arial"/>
      <w:szCs w:val="25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Cs w:val="25"/>
    </w:rPr>
  </w:style>
  <w:style w:type="character" w:styleId="BodyText2Char">
    <w:name w:val="Body Text 2 Char"/>
    <w:qFormat/>
    <w:rPr>
      <w:rFonts w:ascii="Book Antiqua" w:hAnsi="Book Antiqua" w:cs="Times New Roman"/>
      <w:sz w:val="22"/>
      <w:szCs w:val="22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  <w:lang w:bidi="th-TH"/>
    </w:rPr>
  </w:style>
  <w:style w:type="character" w:styleId="Heading6Char">
    <w:name w:val="Heading 6 Char"/>
    <w:qFormat/>
    <w:rPr>
      <w:rFonts w:cs="EucrosiaUPC"/>
      <w:b/>
      <w:bCs/>
      <w:sz w:val="32"/>
      <w:szCs w:val="32"/>
      <w:u w:val="single"/>
      <w:lang w:bidi="th-TH"/>
    </w:rPr>
  </w:style>
  <w:style w:type="character" w:styleId="Heading7Char">
    <w:name w:val="Heading 7 Char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qFormat/>
    <w:rPr>
      <w:rFonts w:cs="EucrosiaUPC"/>
      <w:b/>
      <w:bCs/>
      <w:sz w:val="32"/>
      <w:szCs w:val="32"/>
      <w:lang w:bidi="th-TH"/>
    </w:rPr>
  </w:style>
  <w:style w:type="character" w:styleId="Heading9Char">
    <w:name w:val="Heading 9 Char"/>
    <w:qFormat/>
    <w:rPr>
      <w:rFonts w:cs="EucrosiaUPC"/>
      <w:b/>
      <w:bCs/>
      <w:sz w:val="30"/>
      <w:szCs w:val="30"/>
      <w:lang w:bidi="th-TH"/>
    </w:rPr>
  </w:style>
  <w:style w:type="character" w:styleId="HeaderChar">
    <w:name w:val="Header Char"/>
    <w:qFormat/>
    <w:rPr>
      <w:rFonts w:ascii="Arial" w:hAnsi="Arial" w:cs="Times New Roman"/>
      <w:sz w:val="18"/>
      <w:szCs w:val="18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</w:rPr>
  </w:style>
  <w:style w:type="character" w:styleId="BodyTextIndentChar">
    <w:name w:val="Body Text Indent Char"/>
    <w:qFormat/>
    <w:rPr>
      <w:rFonts w:ascii="Arial" w:hAnsi="Arial" w:cs="Times New Roman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3Char">
    <w:name w:val="Body Text 3 Char"/>
    <w:qFormat/>
    <w:rPr>
      <w:rFonts w:cs="EucrosiaUPC"/>
      <w:sz w:val="30"/>
      <w:szCs w:val="30"/>
      <w:lang w:bidi="th-TH"/>
    </w:rPr>
  </w:style>
  <w:style w:type="character" w:styleId="BodyTextIndent2Char">
    <w:name w:val="Body Text Indent 2 Char"/>
    <w:qFormat/>
    <w:rPr>
      <w:rFonts w:cs="EucrosiaUPC"/>
      <w:sz w:val="30"/>
      <w:szCs w:val="30"/>
      <w:lang w:bidi="th-TH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 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 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 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2">
    <w:name w:val="เยื้องย่อหน้าแรกของเนื้อความ 2 อักขระ"/>
    <w:qFormat/>
    <w:rPr>
      <w:rFonts w:ascii="Arial" w:hAnsi="Arial" w:cs="Monotype Sorts;Symbol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 w:cs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cs="Times New Roman"/>
      <w:lang w:val="en-US" w:bidi="ar-SA"/>
    </w:rPr>
  </w:style>
  <w:style w:type="paragraph" w:styleId="Addressee">
    <w:name w:val="Envelope Address"/>
    <w:basedOn w:val="Normal"/>
    <w:pPr>
      <w:ind w:left="2880" w:hanging="0"/>
    </w:pPr>
    <w:rPr>
      <w:rFonts w:cs="Geneva"/>
    </w:rPr>
  </w:style>
  <w:style w:type="paragraph" w:styleId="Sender">
    <w:name w:val="Envelope Return"/>
    <w:basedOn w:val="Normal"/>
    <w:pPr/>
    <w:rPr>
      <w:rFonts w:cs="Geneva"/>
    </w:rPr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Geneva"/>
    </w:rPr>
  </w:style>
  <w:style w:type="paragraph" w:styleId="PlainText">
    <w:name w:val="Plain Text"/>
    <w:basedOn w:val="Normal"/>
    <w:qFormat/>
    <w:pPr/>
    <w:rPr>
      <w:rFonts w:cs="Times New Roman"/>
      <w:lang w:val="en-US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Genev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Geneva"/>
    </w:rPr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Times New Roman"/>
      <w:sz w:val="28"/>
      <w:szCs w:val="28"/>
      <w:lang w:val="th-TH" w:bidi="ar-SA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 w:cs="Times New Roman"/>
      <w:sz w:val="28"/>
      <w:szCs w:val="28"/>
      <w:lang w:val="th-TH" w:bidi="ar-SA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 w:cs="Times New Roman"/>
      <w:sz w:val="28"/>
      <w:szCs w:val="28"/>
      <w:lang w:val="th-TH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Times New Roman"/>
      <w:lang w:val="th-TH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ordia New" w:hAnsi="Cordia New" w:cs="Times New Roman"/>
      <w:sz w:val="28"/>
      <w:szCs w:val="28"/>
      <w:lang w:val="th-TH" w:bidi="ar-SA"/>
    </w:rPr>
  </w:style>
  <w:style w:type="paragraph" w:styleId="Footnote">
    <w:name w:val="Footnote Text"/>
    <w:basedOn w:val="Normal"/>
    <w:pPr/>
    <w:rPr>
      <w:rFonts w:cs="Times New Roman"/>
      <w:sz w:val="28"/>
      <w:szCs w:val="28"/>
      <w:lang w:val="en-US" w:bidi="ar-SA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7I7H">
    <w:name w:val="@_x0019_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Times New Roman"/>
      <w:sz w:val="28"/>
      <w:szCs w:val="28"/>
      <w:lang w:val="en-US" w:bidi="ar-SA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8"/>
      <w:lang w:val="en-US" w:bidi="ar-SA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 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tabs>
        <w:tab w:val="clear" w:pos="720"/>
        <w:tab w:val="left" w:pos="1134" w:leader="none"/>
      </w:tabs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17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08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8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tabs>
        <w:tab w:val="clear" w:pos="227"/>
        <w:tab w:val="left" w:pos="454" w:leader="none"/>
        <w:tab w:val="left" w:pos="680" w:leader="none"/>
        <w:tab w:val="left" w:pos="72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tabs>
        <w:tab w:val="clear" w:pos="720"/>
        <w:tab w:val="left" w:pos="284" w:leader="none"/>
        <w:tab w:val="left" w:pos="106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tabs>
        <w:tab w:val="clear" w:pos="720"/>
        <w:tab w:val="left" w:pos="284" w:leader="none"/>
        <w:tab w:val="left" w:pos="360" w:leader="none"/>
      </w:tabs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tabs>
        <w:tab w:val="clear" w:pos="720"/>
        <w:tab w:val="left" w:pos="522" w:leader="none"/>
      </w:tabs>
      <w:spacing w:lineRule="atLeast" w:line="240"/>
      <w:ind w:right="27" w:hanging="0"/>
      <w:jc w:val="distribute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tabs>
        <w:tab w:val="clear" w:pos="720"/>
        <w:tab w:val="left" w:pos="5103" w:leader="none"/>
      </w:tabs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1440" w:leader="none"/>
      </w:tabs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tabs>
        <w:tab w:val="clear" w:pos="720"/>
        <w:tab w:val="left" w:pos="786" w:leader="none"/>
        <w:tab w:val="left" w:pos="907" w:leader="none"/>
      </w:tabs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320"/>
        <w:tab w:val="clear" w:pos="8640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720"/>
        <w:tab w:val="left" w:pos="1247" w:leader="none"/>
      </w:tabs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cs="Angsana New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tabs>
        <w:tab w:val="clear" w:pos="720"/>
        <w:tab w:val="left" w:pos="786" w:leader="none"/>
      </w:tabs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CharChar1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Times New Roman"/>
      <w:sz w:val="20"/>
      <w:szCs w:val="25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as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08:00Z</dcterms:created>
  <dc:creator>Price Waterhouse</dc:creator>
  <dc:description/>
  <cp:keywords/>
  <dc:language>en-US</dc:language>
  <cp:lastModifiedBy>twongtrakul</cp:lastModifiedBy>
  <cp:lastPrinted>2014-02-10T15:39:00Z</cp:lastPrinted>
  <dcterms:modified xsi:type="dcterms:W3CDTF">2014-02-10T11:05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