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เปลี่ยนแปลงนโยบายการบัญชี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ฝากธนาคารที่สามารถใช้เป็นการเฉพาะ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อื่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จ่ายลงทุ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่ายโดยใช้หุ้นเป็นเกณฑ์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างการเงินจำแนกตามส่วนงา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ต่อหุ้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ปันผล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ิจการที่ไม่เกี่ยวข้องกั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หนี้สินที่อาจเกิดขึ้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สำคั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ข้อพิพาททางการค้าและคดีความที่สำคัญ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าตรฐานการรายงานทางการเงินที่ยังไม่ได้ใช้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ัดประเภทรายการใหม่</w:t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เมื่อวันที่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ที่อยู่จดทะเบียนตั้งอยู่เลข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14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ชินวัตรทาวเวอร์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ถนนพหลโยธิน เขตพญาไท กรุงเทพฯ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พฤศจิกายน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ถือหุ้นรายใหญ่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ชิน คอร์ปอเรชั่น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40.45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31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5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4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0.4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เป็นนิติบุคคลที่จัดตั้ง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SingTel Strategic Investments Pte Ltd.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23.32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31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5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3.32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เป็นนิติบุคคลที่จัดตั้งขึ้นในประเทศสิงคโปร์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>การประกอบธุรกิจของ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ุปได้ดัง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 xml:space="preserve">900-MHz 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ได้รับอนุญาตจากบริษัท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ทีโอที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  <w:lang w:val="en-GB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sz w:val="30"/>
          <w:szCs w:val="30"/>
          <w:lang w:val="en-GB"/>
        </w:rPr>
        <w:t>) (“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ทีโอที”</w:t>
      </w:r>
      <w:r>
        <w:rPr>
          <w:rFonts w:cs="Angsana New" w:ascii="Angsana New" w:hAnsi="Angsana New"/>
          <w:sz w:val="30"/>
          <w:szCs w:val="30"/>
          <w:lang w:val="en-GB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สัญญาอนุญาตให้ดำเนินกิจการบริการโทรศัพท์เคลื่อนที่ 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3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มีสิทธิดำเนินกิจการให้บริการ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บบอนาลอก </w:t>
      </w:r>
      <w:r>
        <w:rPr>
          <w:rFonts w:cs="Angsana New" w:ascii="Angsana New" w:hAnsi="Angsana New"/>
          <w:sz w:val="30"/>
          <w:szCs w:val="30"/>
        </w:rPr>
        <w:t xml:space="preserve">NMT 90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ะบบดิจิตอล </w:t>
      </w:r>
      <w:r>
        <w:rPr>
          <w:rFonts w:cs="Angsana New" w:ascii="Angsana New" w:hAnsi="Angsana New"/>
          <w:sz w:val="30"/>
          <w:szCs w:val="30"/>
        </w:rPr>
        <w:t xml:space="preserve">GS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ั่วประเทศ แบบคู่ขนานกันไป เป็นระยะเวล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ี นับจาก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3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ึ่งเป็นวันแรกที่เปิดดำเนินการ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GB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ผูกพันจะต้องปฏิบัติตามข้อกำหนดต่าง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60" w:leader="none"/>
        </w:tabs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บริษัท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Cellular 900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ทีโอที ในอัตราร้อยละของรายได้จากการให้บริการโทรศัพท์เคลื่อนที่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 ทั้งนี้ตามสัญญาไม่ได้ระบุให้ต้องชำระผลประโยชน์ตอบแทนขั้นต่ำรวมตลอดอายุของสัญญา อัตราร้อยละของรายได้ค่าบริการและผลประโยชน์ตอบแทนขั้นต่ำในแต่ละปีมีดังนี้</w:t>
      </w:r>
      <w:r>
        <w:br w:type="page"/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distribute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240"/>
        <w:gridCol w:w="4440"/>
      </w:tblGrid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  -  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  - 1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4 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 - 1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 - 2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3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 - 2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สื่อสารข้อมูลผ่านสายโทรศัพท์ด้วย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อดวานซ์ ดาต้าเน็ทเวอร์ค คอมมิวนิเคชั่นส์ จำกัด </w:t>
      </w:r>
      <w:r>
        <w:rPr>
          <w:rFonts w:cs="Angsana New" w:ascii="Angsana New" w:hAnsi="Angsana New"/>
          <w:sz w:val="30"/>
          <w:szCs w:val="30"/>
        </w:rPr>
        <w:t xml:space="preserve">(“AD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ทางอ้อม ได้รับอนุญาตจาก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ทีโอท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ิจการบริการสื่อสารข้อมูลโดยใช้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ขตชุมสายโทรศัพท์       นครหลวง ตามสัญญา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32 </w:t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DATAKIT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ในอัตราร้อยละของรายได้จากการให้บริการของ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</w:t>
      </w:r>
    </w:p>
    <w:p>
      <w:pPr>
        <w:pStyle w:val="Normal"/>
        <w:ind w:left="90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07" w:hanging="0"/>
        <w:rPr/>
      </w:pP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ทีโอที ได้ตกลงแก้ไขสัญญาอนุญาตให้ดำเนินการ โดยทำสัญญาแก้ไขเพิ่มเติม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ขยายระยะเวลาการอนุญาตให้ดำเนินการออกไปอีกจาก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สัญญา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5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ยกเว้นการเรียกเก็บเงินผลประโยชน์ตอบแทนรายปี 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0.75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หุ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บาทให้กับ ทีโอที ในวัน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4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1.23 </w:t>
      </w:r>
      <w:r>
        <w:rPr>
          <w:rFonts w:ascii="Angsana New" w:hAnsi="Angsana New" w:cs="Angsana New"/>
          <w:sz w:val="30"/>
          <w:sz w:val="30"/>
          <w:szCs w:val="30"/>
        </w:rPr>
        <w:t>ของจำนวนหุ้นทั้งหม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แลกกับสิทธิ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มีสัดส่วนถือหุ้นใ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48.12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>48.12)</w:t>
      </w:r>
    </w:p>
    <w:p>
      <w:pPr>
        <w:pStyle w:val="Normal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บริษัท ดิจิตอล โฟน จำกัด 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 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 (“</w:t>
      </w:r>
      <w:r>
        <w:rPr>
          <w:rFonts w:ascii="Angsana New" w:hAnsi="Angsana New" w:cs="Angsana New"/>
          <w:sz w:val="30"/>
          <w:sz w:val="30"/>
          <w:szCs w:val="30"/>
        </w:rPr>
        <w:t>สัญญาอนุญาตฯ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 xml:space="preserve">1747.9 MHz - 1760.5 MHz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842.9 MHz  - 1855.5 MHz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 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ตามสัญญาอนุญาตให้ดำเนินการให้บริการวิทยุคมนาคมระบบเซลลูล่า </w:t>
      </w:r>
      <w:r>
        <w:rPr>
          <w:rFonts w:cs="Angsana New" w:ascii="Angsana New" w:hAnsi="Angsana New"/>
          <w:caps/>
          <w:sz w:val="30"/>
          <w:szCs w:val="30"/>
        </w:rPr>
        <w:t xml:space="preserve">Digital PCN 1800 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ฉบับ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3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สัญญา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4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DPC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เครื่องและอุปกรณ์ทั้งหมด รวมทั้งอะไหล่ของเครื่องมือและอุปกรณ์สำหรับการให้บริการ ให้เป็นกรรมสิทธิ์ของ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ติดตั้งอุปกรณ์แล้วเสร็จเรียบร้อย และต้องจ่ายผลประโยชน์ตอบแทนให้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ของรายได้ตามเกณฑ์สิทธิจากการให้บริการ ก่อนหักค่าใช้จ่าย ค่าภาษีและค่าธรรมเนียม ซึ่งผลประโยชน์ตอบแทนขั้นต่ำตลอดอายุสัญญารวมเป็นจำนวนเงินไม่ต่ำกว่า </w:t>
      </w:r>
      <w:r>
        <w:rPr>
          <w:rFonts w:cs="Angsana New" w:ascii="Angsana New" w:hAnsi="Angsana New"/>
          <w:sz w:val="30"/>
          <w:szCs w:val="30"/>
        </w:rPr>
        <w:t xml:space="preserve">5,4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แบ่งชำระเป็นรายปี ดังนี้</w:t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8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278"/>
        <w:gridCol w:w="3960"/>
      </w:tblGrid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 - 9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 - 14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 - 16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</w:tr>
    </w:tbl>
    <w:p>
      <w:pPr>
        <w:pStyle w:val="Normal"/>
        <w:ind w:left="9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DPC </w:t>
      </w:r>
      <w:r>
        <w:rPr>
          <w:rFonts w:ascii="Angsana New" w:hAnsi="Angsana New" w:cs="Angsana New"/>
          <w:sz w:val="30"/>
          <w:sz w:val="30"/>
          <w:szCs w:val="30"/>
        </w:rPr>
        <w:t>ได้จ่ายผลประโยชน์ตอบแทน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ป็นจำนวนเงินรวมทั้งสิ้น </w:t>
      </w:r>
      <w:r>
        <w:rPr>
          <w:rFonts w:cs="Angsana New" w:ascii="Angsana New" w:hAnsi="Angsana New"/>
          <w:sz w:val="30"/>
          <w:szCs w:val="30"/>
        </w:rPr>
        <w:t xml:space="preserve">14,13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3,63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ind w:left="9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สัญญาอนุญาตฯ 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ด้ออกประกาศ เรื่องมาตรการคุ้มครองผู้ใช้บริการเป็นการชั่วคราวในกรณีสิ้นสุดการอนุญาต</w:t>
      </w:r>
      <w:r>
        <w:rPr>
          <w:rFonts w:ascii="Angsana New" w:hAnsi="Angsana New" w:cs="Angsana New"/>
          <w:sz w:val="30"/>
          <w:sz w:val="30"/>
          <w:szCs w:val="30"/>
        </w:rPr>
        <w:t>ฯ</w:t>
      </w:r>
      <w:r>
        <w:rPr>
          <w:rFonts w:ascii="Angsana New" w:hAnsi="Angsana New" w:cs="Angsana New"/>
          <w:sz w:val="30"/>
          <w:sz w:val="30"/>
          <w:szCs w:val="30"/>
        </w:rPr>
        <w:t xml:space="preserve"> หรือสัญญาการให้บริการโทรศัพท์เคลื่อนที่ </w:t>
      </w:r>
      <w:r>
        <w:rPr>
          <w:rFonts w:ascii="Angsana New" w:hAnsi="Angsana New" w:cs="Angsana New"/>
          <w:sz w:val="30"/>
          <w:sz w:val="30"/>
          <w:szCs w:val="30"/>
        </w:rPr>
        <w:t>กำหนด</w:t>
      </w:r>
      <w:r>
        <w:rPr>
          <w:rFonts w:ascii="Angsana New" w:hAnsi="Angsana New" w:cs="Angsana New"/>
          <w:sz w:val="30"/>
          <w:sz w:val="30"/>
          <w:szCs w:val="30"/>
        </w:rPr>
        <w:t>ให้ผู้ให้</w:t>
      </w:r>
      <w:r>
        <w:rPr>
          <w:rFonts w:ascii="Angsana New" w:hAnsi="Angsana New" w:cs="Angsana New"/>
          <w:sz w:val="30"/>
          <w:sz w:val="30"/>
          <w:szCs w:val="30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น้าที่ให้บริการแก่ผู้ใช้บริการต่อไปเป็นการชั่วคราวภายในระยะเวลาไม่เกิ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ปี นับจากวันสิ้นสุดสัญญา</w:t>
      </w:r>
      <w:r>
        <w:rPr>
          <w:rFonts w:ascii="Angsana New" w:hAnsi="Angsana New" w:cs="Angsana New"/>
          <w:sz w:val="30"/>
          <w:sz w:val="30"/>
          <w:szCs w:val="30"/>
        </w:rPr>
        <w:t>อนุญาตฯ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</w:t>
      </w:r>
      <w:r>
        <w:rPr>
          <w:rFonts w:ascii="Angsana New" w:hAnsi="Angsana New" w:cs="Angsana New"/>
          <w:sz w:val="30"/>
          <w:sz w:val="30"/>
          <w:szCs w:val="30"/>
        </w:rPr>
        <w:t>ผู้ให้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ต้องปฏิบัติตามหลักเกณฑ์และเงื่อนไขที่กำหนดไว้ในประกาศ </w:t>
      </w:r>
      <w:r>
        <w:rPr>
          <w:rFonts w:ascii="Angsana New" w:hAnsi="Angsana New" w:cs="Angsana New"/>
          <w:sz w:val="30"/>
          <w:sz w:val="30"/>
          <w:szCs w:val="30"/>
        </w:rPr>
        <w:t>ข้อบังคับและเงื่อนไขของประกาศต้องได้รับความเห็นชอบจาก กสทช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รวมถึงค่าใช้จ่ายที่จะเกิดขึ้นก่อนที่จะนำส่งรายได้ให้กับรัฐ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 ผลกระทบจากการต้องปฏิบัติตามการขยายระยะเวลา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จึงไม่สามารถประมาณการได้แน่นอนในขณะนี้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ภายใต้คลื่นความถี่ </w:t>
      </w:r>
      <w:r>
        <w:rPr>
          <w:rFonts w:cs="Angsana New" w:ascii="Angsana New" w:hAnsi="Angsana New"/>
          <w:sz w:val="30"/>
          <w:szCs w:val="30"/>
        </w:rPr>
        <w:t>2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GHz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บริษัท แอดวานซ์     ไวร์เลส เน็ทเวอร์ค จำกัด </w:t>
      </w:r>
      <w:r>
        <w:rPr>
          <w:rFonts w:cs="Angsana New" w:ascii="Angsana New" w:hAnsi="Angsana New"/>
          <w:caps/>
          <w:sz w:val="30"/>
          <w:szCs w:val="30"/>
        </w:rPr>
        <w:t>(</w:t>
      </w:r>
      <w:r>
        <w:rPr>
          <w:rFonts w:cs="Angsana New" w:ascii="Angsana New" w:hAnsi="Angsana New"/>
          <w:caps/>
          <w:sz w:val="30"/>
          <w:szCs w:val="30"/>
          <w:lang w:val="en-GB"/>
        </w:rPr>
        <w:t>“AWN”</w:t>
      </w:r>
      <w:r>
        <w:rPr>
          <w:rFonts w:cs="Angsana New" w:ascii="Angsana New" w:hAnsi="Angsana New"/>
          <w:cap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ภายใต้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 xml:space="preserve">1950 MHz </w:t>
      </w:r>
      <w:r>
        <w:rPr>
          <w:rFonts w:cs="Angsana New" w:ascii="Angsana New" w:hAnsi="Angsana New"/>
          <w:sz w:val="30"/>
          <w:szCs w:val="30"/>
        </w:rPr>
        <w:t>- 1</w:t>
      </w:r>
      <w:r>
        <w:rPr>
          <w:rFonts w:cs="Angsana New" w:ascii="Angsana New" w:hAnsi="Angsana New"/>
          <w:sz w:val="30"/>
          <w:szCs w:val="30"/>
        </w:rPr>
        <w:t>96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MHz  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14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MHz - 2155 MHz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>ตามใบอนุญาตเลขที่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aps/>
          <w:sz w:val="30"/>
          <w:szCs w:val="30"/>
        </w:rPr>
        <w:t xml:space="preserve">NBTC/FREQ/TEL/55/1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>AWN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ใบอนุญาตดังกล่าว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>257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AWN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ค่าธรรมเนียมตามที่กำหนดในใบอนุญาต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420"/>
        <w:gridCol w:w="900"/>
        <w:gridCol w:w="900"/>
        <w:gridCol w:w="283"/>
        <w:gridCol w:w="887"/>
      </w:tblGrid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 w:bidi="th-TH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ประเทศที่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บริษัทถือหุ้นร้อยล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ชื่อกิจการ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 w:bidi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กิจการจัดตั้ง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 w:bidi="th-TH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2556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แอดวานซ์ อินเท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เรโวลูชั่น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ผู้ให้บริการอินเตอร์เน็ต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แอดวานซ์ ดาต้าเน็ทเวอร์ค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คอมมิวนิเคชั่น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  (*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ให้บริการสื่อสารข้อมูลผ่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เครือข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โทรศัพท์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 w:bidi="th-TH"/>
              </w:rPr>
              <w:t xml:space="preserve">Optical Fiber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51.00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51.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แอดวานซ์ คอนแท็ค เซ็นเตอร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 w:bidi="th-TH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ให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ข้อมู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ทางโทรศัพท์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ดิจิตอล โฟน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 xml:space="preserve">ผู้ให้บริการโทรศัพท์เคลื่อนที่ระบบ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 w:bidi="th-TH"/>
              </w:rPr>
              <w:t>1800 MHz</w:t>
            </w: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8.55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8.5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แอดวานซ์ เมจิคการ์ด 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จัดจำหน่ายบัตรเงินสด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แอดวานซ์ เอ็มเปย์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ให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ชำร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เงินสินค้าและบริการทางอิเล็กทรอนิกส์และบัตรเงินสด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เอไอเอ็น โกลบอลคอม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ให้บริการโทรศัพท์ระหว่างประเทศ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แอดวานซ์ ไวร์เลส เน็ทเวอร์ค จำ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ให้บริการ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บนคลื่นความถ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2.1 -GHz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ซุปเปอร์ บรอดแบนด์ เน็ทเวอร์ค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7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 xml:space="preserve">ให้บริการโทรคมนาคม และบริการโครงข่ายโทรคมนาคม เช่น บริการอินเตอร์เน็ต </w:t>
            </w: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  <w:t xml:space="preserve">(ISP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 xml:space="preserve">บริการอินเทอร์เน็ตระหว่างประเทศและบริการชุมสายอินเตอร์เน็ต บริการโครงข่ายโทรคมนาคมระหว่างประเทศ </w:t>
            </w: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  <w:t xml:space="preserve">(IPLC &amp; IP VPN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บริการเสียงผ่านเครือข่ายอินเต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 w:bidi="th-TH"/>
              </w:rPr>
              <w:t xml:space="preserve">(Voice over IP) </w:t>
            </w: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บริการโทรทัศน์ผ่านเครือข่ายอินเต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 w:bidi="th-TH"/>
              </w:rPr>
              <w:t>(IP Television)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420"/>
        <w:gridCol w:w="900"/>
        <w:gridCol w:w="900"/>
        <w:gridCol w:w="283"/>
        <w:gridCol w:w="887"/>
      </w:tblGrid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 w:bidi="th-TH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ประเทศที่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บริษัทถือหุ้นร้อยล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ชื่อกิจการ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 w:bidi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กิจการจัดตั้ง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 w:bidi="th-TH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2556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ไวร์เลส ดีไวซ์ ซัพพลาย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นำเข้าและจัดจำหน่าย 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อุปกรณ์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โมบาย บรอดแบนด์ บิสสิเนส 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 xml:space="preserve">*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 w:bidi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อยู่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ชำระบัญชี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 w:bidi="th-TH"/>
              </w:rPr>
              <w:t>แอดวานซ์ โมบาย บรอดแบนด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 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 xml:space="preserve">*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 w:bidi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jc w:val="left"/>
              <w:rPr>
                <w:rStyle w:val="PageNumber"/>
                <w:rFonts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อยู่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ชำระบัญชี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แฟกซ์ ไลท์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jc w:val="left"/>
              <w:rPr>
                <w:rStyle w:val="PageNumber"/>
                <w:rFonts w:cs="Angsana New"/>
                <w:sz w:val="26"/>
                <w:szCs w:val="26"/>
                <w:lang w:val="en-US" w:eastAsia="en-US" w:bidi="th-TH"/>
              </w:rPr>
            </w:pPr>
            <w:r>
              <w:rPr>
                <w:rStyle w:val="PageNumber"/>
                <w:rFonts w:cs="Angsana New"/>
                <w:sz w:val="26"/>
                <w:sz w:val="26"/>
                <w:szCs w:val="26"/>
                <w:lang w:eastAsia="en-US" w:bidi="th-TH"/>
              </w:rPr>
              <w:t>ให้เช่าและบริการพื้นที่</w:t>
            </w:r>
            <w:r>
              <w:rPr>
                <w:rStyle w:val="PageNumber"/>
                <w:rFonts w:cs="Cordia New"/>
                <w:sz w:val="26"/>
                <w:sz w:val="26"/>
                <w:szCs w:val="26"/>
                <w:lang w:val="en-US" w:eastAsia="en-US" w:bidi="th-TH"/>
              </w:rPr>
              <w:t xml:space="preserve"> </w:t>
            </w:r>
            <w:r>
              <w:rPr>
                <w:rStyle w:val="PageNumber"/>
                <w:rFonts w:cs="Angsana New"/>
                <w:sz w:val="26"/>
                <w:sz w:val="26"/>
                <w:szCs w:val="26"/>
                <w:lang w:eastAsia="en-US" w:bidi="th-TH"/>
              </w:rPr>
              <w:t>ที่ดินและอาคาร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Style w:val="PageNumber"/>
                <w:rFonts w:cs="Angsana New"/>
                <w:sz w:val="26"/>
                <w:sz w:val="26"/>
                <w:szCs w:val="26"/>
                <w:lang w:eastAsia="en-US" w:bidi="th-TH"/>
              </w:rPr>
              <w:t>และสิ่งอำนวยความสะดวกต่างๆ</w:t>
            </w:r>
            <w:r>
              <w:rPr>
                <w:rStyle w:val="PageNumber"/>
                <w:rFonts w:cs="Cordia New"/>
                <w:sz w:val="26"/>
                <w:sz w:val="26"/>
                <w:szCs w:val="26"/>
                <w:lang w:eastAsia="en-US" w:bidi="th-TH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99.9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มโม่เทค จำกัด</w:t>
            </w:r>
          </w:p>
          <w:p>
            <w:pPr>
              <w:pStyle w:val="Normal"/>
              <w:spacing w:before="60" w:after="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 xml:space="preserve">พัฒนาระบบข้อมูลสารสนเทศ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 w:bidi="th-TH"/>
              </w:rPr>
              <w:t>(IT)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 w:bidi="th-TH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บริการรวบรวมข้อมูล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 xml:space="preserve">บริการเสริมบนโทรศัพท์เคลื่อนที่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 w:bidi="th-TH"/>
              </w:rPr>
              <w:t xml:space="preserve">(Content Aggregator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 w:eastAsia="th-TH" w:bidi="th-TH"/>
              </w:rPr>
              <w:t>และให้บริการในการเรียกเก็บและรับชำระเงินจากลูกค้า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แอดวานซ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อดแบนด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เน็ทเวอร์ค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br/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ปัจจุบ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ยั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ไม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ประกอบ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7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ฎ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ในรูปแบบย่อ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บัญชี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30"/>
      <w:bookmarkStart w:id="1" w:name="OLE_LINK29"/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bookmarkEnd w:id="0"/>
      <w:bookmarkEnd w:id="1"/>
      <w:r>
        <w:rPr>
          <w:rFonts w:ascii="Angsana New" w:hAnsi="Angsana New" w:cs="Angsana New"/>
          <w:sz w:val="30"/>
          <w:sz w:val="30"/>
          <w:szCs w:val="30"/>
        </w:rPr>
        <w:t xml:space="preserve">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 w:cs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 w:cs="Angsana New"/>
          <w:sz w:val="30"/>
          <w:sz w:val="30"/>
          <w:szCs w:val="30"/>
        </w:rPr>
        <w:t>เคยนำเสนอ</w:t>
      </w:r>
      <w:r>
        <w:rPr>
          <w:rFonts w:ascii="Angsana New" w:hAnsi="Angsana New" w:cs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ั้น</w:t>
      </w:r>
      <w:r>
        <w:rPr>
          <w:rFonts w:ascii="Angsana New" w:hAnsi="Angsana New" w:cs="Angsana New"/>
          <w:sz w:val="30"/>
          <w:sz w:val="30"/>
          <w:szCs w:val="30"/>
        </w:rPr>
        <w:t>การอ่า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ึง</w:t>
      </w:r>
      <w:r>
        <w:rPr>
          <w:rFonts w:ascii="Angsana New" w:hAnsi="Angsana New" w:cs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และปรับปรุงมาตรฐานกา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>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และประกาศสภาวิชาชีพ</w:t>
      </w:r>
      <w:r>
        <w:rPr>
          <w:rFonts w:ascii="Angsana New" w:hAnsi="Angsana New" w:cs="Angsana New"/>
          <w:sz w:val="30"/>
          <w:sz w:val="30"/>
          <w:szCs w:val="30"/>
        </w:rPr>
        <w:t>หลายฉบับ ซึ่งเกี่ยวข้อง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และมีผลบังคับใช้ตั้งแต่รอบระยะเวลาบัญชีที่เริ่มในหรือหลัง         วันที่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sz w:val="30"/>
          <w:szCs w:val="30"/>
        </w:rPr>
        <w:t xml:space="preserve">255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86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ตราต่างประเทศ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ปฏิบัติตามประกาศสภาวิชาชีพบัญชีข้างต้นนั้น มีผลให้เกิดการเปลี่ยนแปลง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ผลกระทบจากการเปลี่ยนแปลง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มาตรฐานการรายงานทางการเงินอื่นที่ออกและปรับปรุงใหม่นั้นไม่มีผลกระทบต่อนโยบายการบัญชี ฐานะการเงินและผล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เหนือจากมาตรฐานการรายงานทางการเงินที่ออกและปรับปรุงใหม่ข้างต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ใหม่บางฉบ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มีผลบังคับสำหรับงบการเงิน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 และไม่ได้มีการนำมาใช้สำหรับการจัดทำงบการเงินระหว่างกาลนี้ 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ที่ออกและปรับปรุงใหม่ที่เกี่ยว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1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</w:t>
      </w:r>
      <w:r>
        <w:rPr>
          <w:rFonts w:ascii="Angsana New" w:hAnsi="Angsana New" w:cs="Angsana New"/>
          <w:sz w:val="30"/>
          <w:sz w:val="30"/>
          <w:szCs w:val="30"/>
        </w:rPr>
        <w:t>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Header"/>
        <w:ind w:left="540" w:right="-45" w:hanging="0"/>
        <w:jc w:val="both"/>
        <w:rPr>
          <w:rFonts w:ascii="Times New Roman" w:hAnsi="Times New Roman" w:cs="Cordia New"/>
          <w:sz w:val="22"/>
          <w:szCs w:val="22"/>
          <w:lang w:val="en-GB"/>
        </w:rPr>
      </w:pPr>
      <w:r>
        <w:rPr>
          <w:rFonts w:cs="Cordia New" w:ascii="Times New Roman" w:hAnsi="Times New Roman"/>
          <w:sz w:val="22"/>
          <w:szCs w:val="22"/>
          <w:lang w:val="en-GB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ประมาณการและดุลยพินิจ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</w:t>
      </w:r>
      <w:r>
        <w:rPr>
          <w:rFonts w:ascii="Angsana New" w:hAnsi="Angsana New" w:cs="Angsana New"/>
          <w:sz w:val="30"/>
          <w:sz w:val="30"/>
          <w:szCs w:val="30"/>
        </w:rPr>
        <w:t>ดุลยพินิจ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 w:cs="Angsana New"/>
          <w:sz w:val="30"/>
          <w:sz w:val="30"/>
          <w:szCs w:val="30"/>
        </w:rPr>
        <w:t>ดุลยพินิจ</w:t>
      </w:r>
      <w:r>
        <w:rPr>
          <w:rFonts w:ascii="Angsana New" w:hAnsi="Angsana New" w:cs="Angsana New"/>
          <w:sz w:val="30"/>
          <w:sz w:val="30"/>
          <w:szCs w:val="30"/>
        </w:rPr>
        <w:t>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ภาพรวม</w:t>
      </w:r>
    </w:p>
    <w:p>
      <w:pPr>
        <w:pStyle w:val="Normal"/>
        <w:tabs>
          <w:tab w:val="clear" w:pos="720"/>
          <w:tab w:val="left" w:pos="450" w:leader="none"/>
        </w:tabs>
        <w:spacing w:before="240" w:after="0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 ดัง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เปลี่ยนนโยบายการบัญชีดังนี้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i/>
          <w:i/>
          <w:iCs/>
          <w:color w:val="0000CC"/>
          <w:sz w:val="30"/>
          <w:szCs w:val="30"/>
        </w:rPr>
      </w:pPr>
      <w:r>
        <w:rPr>
          <w:rFonts w:cs="Angsana New" w:ascii="Angsana New" w:hAnsi="Angsana New"/>
          <w:i/>
          <w:iCs/>
          <w:color w:val="0000CC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  <w:tab w:val="left" w:pos="680" w:leader="none"/>
          <w:tab w:val="left" w:pos="79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790" w:hanging="3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  <w:tab w:val="left" w:pos="680" w:leader="none"/>
          <w:tab w:val="left" w:pos="79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790" w:hanging="3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นำเสนอข้อมูลส่วนงานดำเนินงาน</w:t>
      </w:r>
    </w:p>
    <w:p>
      <w:pPr>
        <w:pStyle w:val="Normal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นโยบายการบัญชีใหม่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ได้รวมอยู่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rPr>
          <w:rFonts w:ascii="Angsana New" w:hAnsi="Angsana New" w:cs="Cordi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Cordi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ผลกระทบจาก  การเปลี่ยนแปลงของอัตราแลกเปลี่ยนเงินตราต่างประเทศ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สนอแนวคิดของสกุลเงินต่างๆที่ใช้ในการรายงาน ซึ่งเป็นสกุลเงินที่พิจารณาว่าเป็นสกุลเงินในสภาวะแวดล้อมทางเศรษฐกิจที่กิจการนั้นประกอบกิจการ  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ให้กิจการ ระบุสกุลเงินที่ใช้ในการดำเนินงานและแปลงค่ารายการที่เป็นสกุลต่างประเทศให้เป็นสกุลเงินที่ใช้ในการดำเนินงาน และรายงานผลกระทบจากการแปลงค่าดังกล่าว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Cordia New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ให้คำนิยามสำหรับเงินตราต่างประเทศคือ เงินตราสกุลอื่นนอกเหนือจากสกุลเงินที่ใช้ในการดำเนินงานของ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บริหารกำหนดสกุลเงินที่ใช้ในการดำเนินงานของบริษัทเป็นสกุลเงินบาท ดังนั้นการเปลี่ยนแปลงไม่มีผลกระทบต่อสินทรัพย์ หนี้สิน และ กำไรสะสมของกลุ่มบริษัท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           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นำเสนอข้อมูลส่วนงานดำเนิ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ตาม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ส่วนงานดำเนิน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ดิมที่ผ่านมา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นำเสนอข้อมูลส่วนงานตามส่วนงานธุรกิจ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เสนอข้อมูลทางการเงินจำแนกตามส่วนงา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นำเสนอมุมมองของผู้บริหารในการรายงานข้อมูลส่วนงาน จึงมีการเปลี่ยนแปลงการนำเสนอและการเปิดเผยข้อมูลเกี่ยวกับส่วนงาน ทั้งนี้ข้อมูลส่วนงานอ้างอิงจากข้อมูลภายในที่ได้รายงานต่อผู้มีอำนาจตัดสินใจสูงสุดด้า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อย่างสม่ำเสมอ เพื่อประเมินผลการดำเนินงานของส่วนงานและเพื่อจัดสรรทรัพยากรให้ส่วนงานดังกล่าว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ปรับย้อนหลังข้อมูลตามส่วนงานของ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5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รวมอยู่ในงบการเงินระหว่างกาล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เพื่อวัตถุประสงค์ในการให้ข้อมูลเปรียบเทียบ ทั้งนี้การเปลี่ยนแปลงการนำเสนอและการเปิดเผยข้อมูลส่วนงานนี้ไม่มีผลกระทบที่มีสาระสำคัญต่อข้อมูลส่วนงานที่เคยนำเสนอในงบการเงิ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การเปลี่ยนแปลงดังกล่าวกระทบเพียงการเปิดเผยข้อมูลเท่านั้นและไม่มีผลกระทบต่อสินทรัพย์ หนี้สิน หรือกำไรต่อหุ้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ิจการและบุคคลที่ควบคุมบริษัทหรือถูกควบคุมโดยบริษัท</w:t>
      </w:r>
      <w:r>
        <w:rPr>
          <w:rFonts w:ascii="Angsana New" w:hAnsi="Angsana New" w:cs="Angsana New"/>
          <w:sz w:val="30"/>
          <w:sz w:val="30"/>
          <w:szCs w:val="30"/>
        </w:rPr>
        <w:t>หรืออยู่ภายใต้การควบคุมเดียวกับบริษัททั้งทางตรงหรือทางอ้อมไม่ว่าจะโดยทอดเดียวหรือหลายทอด กิจการและบุคคลดังกล่าวเป็นบุคคลหรือกิจการที่เกี่ยวข้องกับบริษัท บริษัทย่อยและบริษัทย่อยลำดับถัดไป บุคคลที่เป็นเจ้าของส่วนได้เสียในสิทธิออกเสียงของบริษัทซึ่งทำให้ผู้เป็นเจ้าของดังกล่าวมีอิทธิพลอย่างเป็นสาระสำคัญเหนือกิจการ ผู้บริหารสำคัญรวมทั้งกรรมการและพนักงานของบริษัทและสมาชิกในครอบครัวที่ใกล้ชิดกับบุคคลเหล่านั้น กิจการและบุคคลทั้งหมด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พิจารณาความสัมพันธ์ระหว่างบุคคลหรือกิจการที่เกี่ยวข้องกันซึ่งอาจมีขึ้นได้ ต้องคำนึงถึงรายละเอียดของความสัมพันธ์มากกว่ารูปแบบทาง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ดำเนินการค้าตามปกติกับกิจการที่เกี่ยวข้องกัน 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คิดราคาซื้อ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ยสินค้า และบริการกับบุคคลที่เกี่ยวโยงกันด้วยราคาที่สมเหตุสมผล มีการเปรียบเทียบกับราคากลางของตลาดในธุรกิจนั้นๆ แล้ว โดยมีเงื่อนไขต่างๆ ตามปกติธุรกิจ สำหรับรายการค่าที่ปรึกษาและบริหารงานคิดราคาตามที่ตกลงร่วมกัน โดยคำนวณตามอัตราร้อยละของสิน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 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มีกับบุคคลหรือกิจการที่เกี่ยวข้องกันซึ่งมีการควบคุม หรือควบคุมร่วมกันในบริษัท  หรือเป็นกิจการที่บริษัทควบคุม หรือควบคุมร่วมกัน หรือเป็นบุคคลหรือกิจการที่มีรายการบัญชีกับ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4320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ลุ่มบริษัทย่อยที่บริษัทถือหุ้นเกิน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มีอำนาจในการควบคุม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ิน คอร์ปอเรชั่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 ลาวและกัมพูช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ิน คอร์ปอเรชั่น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.4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 Strategic Investments Pte Ltd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  <w:r>
              <w:rPr>
                <w:rFonts w:cs="Angsana New" w:ascii="Angsana New" w:hAnsi="Angsana New"/>
                <w:sz w:val="30"/>
                <w:szCs w:val="30"/>
              </w:rPr>
              <w:t>”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SingTel Strategic Investments Pte Ltd. (“SingTel”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3.3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ุคคลที่เกี่ยวข้องกับกรรมการของบริษัทหรือกิจการที่มีกรรมการบริษัทร่วมกั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การที่สำคัญกับบุคคลหรือกิจการที่เกี่ยวข้องกั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รุปได้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038"/>
        <w:gridCol w:w="9"/>
        <w:gridCol w:w="241"/>
        <w:gridCol w:w="17"/>
        <w:gridCol w:w="1027"/>
        <w:gridCol w:w="33"/>
        <w:gridCol w:w="247"/>
        <w:gridCol w:w="11"/>
        <w:gridCol w:w="1049"/>
        <w:gridCol w:w="28"/>
        <w:gridCol w:w="17"/>
        <w:gridCol w:w="200"/>
        <w:gridCol w:w="43"/>
        <w:gridCol w:w="17"/>
        <w:gridCol w:w="1053"/>
        <w:gridCol w:w="17"/>
      </w:tblGrid>
      <w:tr>
        <w:trPr>
          <w:tblHeader w:val="true"/>
        </w:trPr>
        <w:tc>
          <w:tcPr>
            <w:tcW w:w="42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65" w:type="dxa"/>
            <w:gridSpan w:val="6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4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435" w:type="dxa"/>
            <w:gridSpan w:val="8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3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bookmarkStart w:id="2" w:name="_Hlk289778235"/>
            <w:bookmarkStart w:id="3" w:name="OLE_LINK14"/>
            <w:bookmarkStart w:id="4" w:name="OLE_LINK13"/>
            <w:bookmarkEnd w:id="2"/>
            <w:bookmarkEnd w:id="3"/>
            <w:bookmarkEnd w:id="4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 w:bidi="th-TH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 w:bidi="th-TH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 w:bidi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 w:bidi="th-TH"/>
              </w:rPr>
              <w:t>กันยายน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blHeader w:val="true"/>
        </w:trPr>
        <w:tc>
          <w:tcPr>
            <w:tcW w:w="42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047" w:type="dxa"/>
            <w:gridSpan w:val="15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5" w:name="_Hlk289778152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31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bookmarkStart w:id="8" w:name="_Hlk289778143"/>
            <w:bookmarkStart w:id="9" w:name="OLE_LINK2"/>
            <w:bookmarkStart w:id="10" w:name="OLE_LINK1"/>
            <w:bookmarkEnd w:id="8"/>
            <w:bookmarkEnd w:id="9"/>
            <w:bookmarkEnd w:id="1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6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4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69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3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ขายบัตรโทรศัพท์เคลื่อนที่ที่จ่าย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บริการล่วงหน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prepaid card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bookmarkStart w:id="11" w:name="_Hlk289778163"/>
            <w:bookmarkStart w:id="12" w:name="OLE_LINK6"/>
            <w:bookmarkStart w:id="13" w:name="OLE_LINK5"/>
            <w:bookmarkEnd w:id="11"/>
            <w:bookmarkEnd w:id="12"/>
            <w:bookmarkEnd w:id="13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61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ติมเงินผ่านโทรศัพท์เคลื่อนที่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1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ายสินทรัพย์ถาวรและสินทรัพย์อื่นๆ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  <w:highlight w:val="magenta"/>
              </w:rPr>
            </w:pPr>
            <w:r>
              <w:rPr>
                <w:i/>
                <w:iCs/>
                <w:highlight w:val="magenta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bookmarkStart w:id="14" w:name="_Hlk289778185"/>
            <w:bookmarkStart w:id="15" w:name="OLE_LINK8"/>
            <w:bookmarkStart w:id="16" w:name="OLE_LINK7"/>
            <w:bookmarkEnd w:id="14"/>
            <w:bookmarkEnd w:id="15"/>
            <w:bookmarkEnd w:id="16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9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  <w:highlight w:val="magenta"/>
              </w:rPr>
            </w:pPr>
            <w:r>
              <w:rPr>
                <w:i/>
                <w:iCs/>
                <w:highlight w:val="magenta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magenta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magenta"/>
                <w:lang w:eastAsia="th-TH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  <w:highlight w:val="magenta"/>
              </w:rPr>
            </w:pPr>
            <w:r>
              <w:rPr>
                <w:i/>
                <w:iCs/>
                <w:highlight w:val="magenta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magenta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magenta"/>
                <w:lang w:eastAsia="th-TH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  <w:highlight w:val="magenta"/>
              </w:rPr>
            </w:pPr>
            <w:r>
              <w:rPr>
                <w:i/>
                <w:iCs/>
                <w:highlight w:val="magenta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magenta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magenta"/>
                <w:lang w:eastAsia="th-TH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  <w:highlight w:val="magenta"/>
              </w:rPr>
            </w:pPr>
            <w:r>
              <w:rPr>
                <w:i/>
                <w:iCs/>
                <w:highlight w:val="magenta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bookmarkStart w:id="17" w:name="OLE_LINK12"/>
            <w:bookmarkStart w:id="18" w:name="OLE_LINK11"/>
            <w:bookmarkStart w:id="19" w:name="_Hlk289778189"/>
            <w:bookmarkStart w:id="20" w:name="OLE_LINK10"/>
            <w:bookmarkStart w:id="21" w:name="OLE_LINK9"/>
            <w:bookmarkEnd w:id="17"/>
            <w:bookmarkEnd w:id="18"/>
            <w:bookmarkEnd w:id="19"/>
            <w:bookmarkEnd w:id="20"/>
            <w:bookmarkEnd w:id="21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ค่าเช่าและค่าบริการอื่น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  <w:highlight w:val="magenta"/>
              </w:rPr>
            </w:pPr>
            <w:r>
              <w:rPr>
                <w:i/>
                <w:iCs/>
                <w:highlight w:val="magenta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35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38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6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9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15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052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ค่าโฆษณา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9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4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ค่าใช้จ่ายในการส่งเสริมการขาย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คอมมิชชั่น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5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8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38" w:type="dxa"/>
            <w:tcBorders>
              <w:top w:val="single" w:sz="4" w:space="0" w:color="FFFFFF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FFFFFF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FFFFFF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FFFFFF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</w:t>
            </w:r>
          </w:p>
        </w:tc>
      </w:tr>
      <w:tr>
        <w:trPr>
          <w:trHeight w:val="501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ซื้อสินทรัพย์ถาวรและสินทรัพย์อื่นๆ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98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6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98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6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37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91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3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91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135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87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135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87</w:t>
            </w:r>
          </w:p>
        </w:tc>
      </w:tr>
    </w:tbl>
    <w:p>
      <w:pPr>
        <w:pStyle w:val="Normal"/>
        <w:spacing w:lineRule="exact" w:line="1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037"/>
        <w:gridCol w:w="9"/>
        <w:gridCol w:w="242"/>
        <w:gridCol w:w="17"/>
        <w:gridCol w:w="1069"/>
        <w:gridCol w:w="17"/>
        <w:gridCol w:w="227"/>
        <w:gridCol w:w="12"/>
        <w:gridCol w:w="1047"/>
        <w:gridCol w:w="9"/>
        <w:gridCol w:w="9"/>
        <w:gridCol w:w="19"/>
        <w:gridCol w:w="214"/>
        <w:gridCol w:w="35"/>
        <w:gridCol w:w="6"/>
        <w:gridCol w:w="1093"/>
      </w:tblGrid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1" w:type="dxa"/>
            <w:gridSpan w:val="6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432" w:type="dxa"/>
            <w:gridSpan w:val="8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Index1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Index1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62" w:type="dxa"/>
            <w:gridSpan w:val="16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15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7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4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5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8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821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38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ขายบัตรโทรศัพท์เคลื่อนที่ที่จ่าย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บริการล่วงหน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prepaid card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8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578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ติมเงินผ่านโทรศัพท์เคลื่อนที่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0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ายสินทรัพย์ถาวรหรือสินทรัพย์อื่นๆ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87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19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7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6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1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5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/>
                <w:sz w:val="30"/>
                <w:szCs w:val="30"/>
                <w:highlight w:val="yellow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/>
                <w:sz w:val="30"/>
                <w:szCs w:val="30"/>
                <w:highlight w:val="yellow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/>
                <w:sz w:val="30"/>
                <w:szCs w:val="30"/>
                <w:highlight w:val="yellow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/>
                <w:sz w:val="30"/>
                <w:szCs w:val="30"/>
                <w:highlight w:val="yellow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/>
                <w:sz w:val="30"/>
                <w:szCs w:val="30"/>
                <w:highlight w:val="yellow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/>
                <w:sz w:val="30"/>
                <w:szCs w:val="30"/>
                <w:highlight w:val="yellow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/>
                <w:sz w:val="30"/>
                <w:szCs w:val="30"/>
                <w:highlight w:val="yellow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1" w:type="dxa"/>
            <w:gridSpan w:val="6"/>
            <w:tcBorders/>
            <w:vAlign w:val="center"/>
          </w:tcPr>
          <w:p>
            <w:pPr>
              <w:pStyle w:val="Index1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32" w:type="dxa"/>
            <w:gridSpan w:val="8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 w:bidi="th-TH"/>
              </w:rPr>
              <w:t>สำหรับงว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 w:bidi="th-TH"/>
              </w:rPr>
              <w:t>ดเก้า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 w:bidi="th-TH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 w:bidi="th-TH"/>
              </w:rPr>
              <w:t>กันยายน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062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ค่าเช่าและค่าบริการอื่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/>
                <w:sz w:val="30"/>
                <w:szCs w:val="30"/>
                <w:highlight w:val="yellow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49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02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28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2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843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406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ค่าโฆษณา</w:t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2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2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1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ค่าใช้จ่ายในการส่งเสริมการขาย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6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7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คอมมิชชั่น</w:t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93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69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9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8</w:t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2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ซื้อสินทรัพย์ถาวรและสินทรัพย์อื่นๆ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  <w:highlight w:val="magenta"/>
              </w:rPr>
            </w:pPr>
            <w:r>
              <w:rPr>
                <w:i/>
                <w:iCs/>
                <w:highlight w:val="magenta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2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ต้นทุนทางการเงิ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เงินปันผลจ่าย</w:t>
            </w:r>
          </w:p>
        </w:tc>
        <w:tc>
          <w:tcPr>
            <w:tcW w:w="10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magenta"/>
              </w:rPr>
            </w:r>
          </w:p>
        </w:tc>
      </w:tr>
      <w:tr>
        <w:trPr>
          <w:trHeight w:val="403" w:hRule="atLeast"/>
        </w:trPr>
        <w:tc>
          <w:tcPr>
            <w:tcW w:w="423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1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2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1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20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4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4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4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44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5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26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5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26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คงเหลือ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053"/>
        <w:gridCol w:w="278"/>
        <w:gridCol w:w="1065"/>
        <w:gridCol w:w="243"/>
        <w:gridCol w:w="1054"/>
        <w:gridCol w:w="249"/>
        <w:gridCol w:w="1029"/>
      </w:tblGrid>
      <w:tr>
        <w:trPr/>
        <w:tc>
          <w:tcPr>
            <w:tcW w:w="424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97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ลูกหนี้การค้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า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9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9</w:t>
            </w:r>
          </w:p>
        </w:tc>
      </w:tr>
      <w:tr>
        <w:trPr/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</w:tr>
      <w:tr>
        <w:trPr>
          <w:trHeight w:val="211" w:hRule="atLeast"/>
        </w:trPr>
        <w:tc>
          <w:tcPr>
            <w:tcW w:w="424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1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96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รายได้ค้าง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 xml:space="preserve">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424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8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ลูก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2" w:right="3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5</w:t>
            </w:r>
          </w:p>
        </w:tc>
      </w:tr>
      <w:tr>
        <w:trPr>
          <w:trHeight w:val="602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แก่กิจการที่เกี่ยวข้องกัน</w:t>
            </w:r>
          </w:p>
        </w:tc>
        <w:tc>
          <w:tcPr>
            <w:tcW w:w="10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before="120" w:after="0"/>
              <w:ind w:left="-102"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4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บริษัทย่อย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62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30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  <w:bookmarkStart w:id="22" w:name="OLE_LINK20"/>
      <w:bookmarkStart w:id="23" w:name="OLE_LINK19"/>
      <w:bookmarkStart w:id="24" w:name="OLE_LINK20"/>
      <w:bookmarkStart w:id="25" w:name="OLE_LINK19"/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ู้ยืมระยะสั้นแก่บริษัทย่อยเป็นตั๋วสัญญาใช้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ประเภทเรียกคืนเมื่อทวงถาม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ีอัตราดอกเบี้ยร้อยละ </w:t>
      </w:r>
      <w:r>
        <w:rPr>
          <w:rFonts w:cs="Angsana New" w:ascii="Angsana New" w:hAnsi="Angsana New"/>
          <w:color w:val="000000"/>
          <w:sz w:val="30"/>
          <w:szCs w:val="30"/>
          <w:lang w:val="en-GB"/>
        </w:rPr>
        <w:t>4.</w:t>
      </w:r>
      <w:r>
        <w:rPr>
          <w:rFonts w:cs="Angsana New" w:ascii="Angsana New" w:hAnsi="Angsana New"/>
          <w:color w:val="000000"/>
          <w:sz w:val="30"/>
          <w:szCs w:val="30"/>
        </w:rPr>
        <w:t>30</w:t>
      </w:r>
      <w:r>
        <w:rPr>
          <w:rFonts w:cs="Angsana New" w:ascii="Angsana New" w:hAnsi="Angsana New"/>
          <w:color w:val="000000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ต่อ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ปี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5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.4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bookmarkEnd w:id="24"/>
      <w:bookmarkEnd w:id="25"/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การเคลื่อนไหวของเงินให้กู้ยืมแก่กิจการที่เกี่ยวข้องกัน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053"/>
        <w:gridCol w:w="278"/>
        <w:gridCol w:w="1066"/>
        <w:gridCol w:w="243"/>
        <w:gridCol w:w="1055"/>
        <w:gridCol w:w="249"/>
        <w:gridCol w:w="1038"/>
      </w:tblGrid>
      <w:tr>
        <w:trPr/>
        <w:tc>
          <w:tcPr>
            <w:tcW w:w="42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05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05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0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40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25,880) 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430)</w:t>
            </w:r>
          </w:p>
        </w:tc>
      </w:tr>
      <w:tr>
        <w:trPr>
          <w:trHeight w:val="211" w:hRule="atLeast"/>
        </w:trPr>
        <w:tc>
          <w:tcPr>
            <w:tcW w:w="423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62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8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053"/>
        <w:gridCol w:w="278"/>
        <w:gridCol w:w="1067"/>
        <w:gridCol w:w="243"/>
        <w:gridCol w:w="1062"/>
        <w:gridCol w:w="256"/>
        <w:gridCol w:w="1020"/>
      </w:tblGrid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30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30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2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979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มัดจำค่าเช่าระยะยาว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  <w:lang w:val="en-US" w:eastAsia="en-US" w:bidi="th-TH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30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30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2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97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0</w:t>
            </w:r>
          </w:p>
        </w:tc>
      </w:tr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34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9</w:t>
            </w:r>
          </w:p>
        </w:tc>
      </w:tr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1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6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1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12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ายได้รับล่วงหน้า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ทรานสมิสชั่น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4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6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9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ind w:left="270" w:right="-108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กู้ยืมระยะสั้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จาก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ษัทย่อยเป็นตั๋วสัญญาใช้เงินซึ่งมีกำหนดระยะเวลาชำระคืนเมื่อทวงถา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>2.58</w:t>
      </w:r>
      <w:r>
        <w:rPr>
          <w:rFonts w:cs="Angsana New" w:ascii="Angsana New" w:hAnsi="Angsana New"/>
          <w:color w:val="000000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ต่อ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ปี</w:t>
      </w:r>
    </w:p>
    <w:p>
      <w:pPr>
        <w:pStyle w:val="Normal"/>
        <w:ind w:firstLine="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จากกิจการที่เกี่ยวข้องกันของบริษัท</w:t>
      </w:r>
      <w:bookmarkStart w:id="26" w:name="OLE_LINK22"/>
      <w:bookmarkStart w:id="27" w:name="OLE_LINK21"/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เก้าเดือนสิ้นสุดวันที่ </w:t>
      </w:r>
      <w:bookmarkEnd w:id="26"/>
      <w:bookmarkEnd w:id="27"/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053"/>
        <w:gridCol w:w="278"/>
        <w:gridCol w:w="1055"/>
        <w:gridCol w:w="13"/>
        <w:gridCol w:w="226"/>
        <w:gridCol w:w="17"/>
        <w:gridCol w:w="1056"/>
        <w:gridCol w:w="6"/>
        <w:gridCol w:w="245"/>
        <w:gridCol w:w="11"/>
        <w:gridCol w:w="999"/>
        <w:gridCol w:w="20"/>
      </w:tblGrid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86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34" w:type="dxa"/>
            <w:gridSpan w:val="6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7" w:type="dxa"/>
            <w:gridSpan w:val="5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9" w:type="dxa"/>
            <w:gridSpan w:val="4"/>
            <w:tcBorders/>
          </w:tcPr>
          <w:p>
            <w:pPr>
              <w:pStyle w:val="TextBody"/>
              <w:spacing w:lineRule="atLeast" w:line="240"/>
              <w:ind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งบการเงินรวม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37" w:type="dxa"/>
            <w:gridSpan w:val="5"/>
            <w:tcBorders/>
          </w:tcPr>
          <w:p>
            <w:pPr>
              <w:pStyle w:val="TextBody"/>
              <w:spacing w:lineRule="atLeast" w:line="240"/>
              <w:ind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1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ind w:left="270" w:right="-108" w:hanging="27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979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270" w:right="-108" w:hanging="27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ุ้นกู้ระยะยาว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ุคคล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อื่น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</w:t>
      </w:r>
      <w:r>
        <w:rPr>
          <w:rFonts w:ascii="Angsana New" w:hAnsi="Angsana New" w:cs="Angsana New"/>
          <w:sz w:val="30"/>
          <w:sz w:val="30"/>
          <w:szCs w:val="30"/>
        </w:rPr>
        <w:t>กลุ่มอินทัชถือหุ้นกู้ระยะยาวนี้ผ่านกองทุนส่วนบุคคลที่บริหารโดยบริษัทจัดการกองทุนอิสร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10065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 xml:space="preserve">สัญญาสำคัญที่ทำกับ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กับบุคคลหรือกิจการที่เกี่ยวข้อง  และมีภาระผูกพันที่จะต้อง</w:t>
      </w:r>
      <w:r>
        <w:rPr>
          <w:rFonts w:ascii="Angsana New" w:hAnsi="Angsana New" w:cs="Angsana New"/>
          <w:sz w:val="30"/>
          <w:sz w:val="30"/>
          <w:szCs w:val="30"/>
        </w:rPr>
        <w:t>รับเงินและ</w:t>
      </w:r>
      <w:r>
        <w:rPr>
          <w:rFonts w:ascii="Angsana New" w:hAnsi="Angsana New" w:cs="Angsana New"/>
          <w:sz w:val="30"/>
          <w:sz w:val="30"/>
          <w:szCs w:val="30"/>
        </w:rPr>
        <w:t>จ่ายเงินตามอัตราและเงื่อนไขตามที่ระบุไว้ในสัญญา สัญญาสำคัญที่ทำกับบุคคลหรือกิจการที่เกี่ยวข้องกัน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การเชื่อมต่อโครงข่ายโทรคมนาคมและสัญญาการใช้โครงข่ายโทรคมนาคมระหว่างกัน การยกเลิกและการระงับสัญญาเป็นไปตามหลักเกณฑ์และเงื่อนไขของสำนักงานคณะกรรมการกิจการโทรคมนาคมแห่งชาติ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การทำสัญญา</w:t>
      </w:r>
      <w:r>
        <w:rPr>
          <w:rFonts w:ascii="Angsana New" w:hAnsi="Angsana New" w:cs="Angsana New"/>
          <w:sz w:val="30"/>
          <w:sz w:val="30"/>
          <w:szCs w:val="30"/>
        </w:rPr>
        <w:t>ระหว่างกันใน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การพื้นที่และระบบพื้นฐานในการติดตั้งอุปกรณ์โทรคมนาคม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ทำสัญญาจ้างบริษัท แอดวานซ์ คอนแท็ค เซ็นเตอร์ จำกัด </w:t>
      </w:r>
      <w:r>
        <w:rPr>
          <w:rFonts w:cs="Angsana New" w:ascii="Angsana New" w:hAnsi="Angsana New"/>
          <w:sz w:val="30"/>
          <w:szCs w:val="30"/>
        </w:rPr>
        <w:t xml:space="preserve">(“ACC”)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ให้บริการข้อมูลข่าวสารทางโทรศัพท์ โดย </w:t>
      </w:r>
      <w:r>
        <w:rPr>
          <w:rFonts w:cs="Angsana New" w:ascii="Angsana New" w:hAnsi="Angsana New"/>
          <w:sz w:val="30"/>
          <w:szCs w:val="30"/>
        </w:rPr>
        <w:t xml:space="preserve">ACC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การข้อมูลข่าวสาร รวมทั้งให้คำแนะนำและแก้ไขปัญหาในการใช้บริการแก่ลูกค้า ข้อตกลงยังคงมีผลบังคับต่อไป เว้นแต่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คอนแท็ค เซ็นเตอร์ จำกัด บริษัทย่อย ได้ทำสัญญาจ้างบริษัท เทเลอินโฟ มีเดี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TMC”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กิจการที่เกี่ยวข้องกัน โดย </w:t>
      </w:r>
      <w:r>
        <w:rPr>
          <w:rFonts w:cs="Angsana New" w:ascii="Angsana New" w:hAnsi="Angsana New"/>
          <w:sz w:val="30"/>
          <w:szCs w:val="30"/>
        </w:rPr>
        <w:t>TMC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เป็นผู้จัดหาบุคลากรและสถานที่ เพื่อดำเนินการให้บริการข้อมูลข่าวสารทางโทรศัพท์ ข้อตกลงยังคงมีผลบังคับต่อไป เว้นแต่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>ได้ทำสัญญา</w:t>
      </w:r>
      <w:r>
        <w:rPr>
          <w:rFonts w:ascii="Angsana New" w:hAnsi="Angsana New" w:cs="Angsana New"/>
          <w:sz w:val="30"/>
          <w:sz w:val="30"/>
          <w:szCs w:val="30"/>
        </w:rPr>
        <w:t>จ้าง</w:t>
      </w:r>
      <w:r>
        <w:rPr>
          <w:rFonts w:ascii="Angsana New" w:hAnsi="Angsana New" w:cs="Angsana New"/>
          <w:sz w:val="30"/>
          <w:sz w:val="30"/>
          <w:szCs w:val="30"/>
        </w:rPr>
        <w:t>บริษัท แอดวานซ์ เมจิคการ์ด จำกัด และบริษัท แอดวานซ์ เอ็มเปย์ จำกัด 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ารให้บริการชำระค่าสินค้าหรือ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ผ่านการชำระเงินทาง</w:t>
      </w:r>
      <w:r>
        <w:rPr>
          <w:rFonts w:ascii="Angsana New" w:hAnsi="Angsana New" w:cs="Angsana New"/>
          <w:sz w:val="30"/>
          <w:sz w:val="30"/>
          <w:szCs w:val="30"/>
        </w:rPr>
        <w:t>อิเล็กทรอนิกส</w:t>
      </w:r>
      <w:r>
        <w:rPr>
          <w:rFonts w:ascii="Angsana New" w:hAnsi="Angsana New" w:cs="Angsana New"/>
          <w:sz w:val="30"/>
          <w:sz w:val="30"/>
          <w:szCs w:val="30"/>
        </w:rPr>
        <w:t>์และบัตร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 xml:space="preserve">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</w:t>
      </w:r>
      <w:r>
        <w:rPr>
          <w:rFonts w:ascii="Angsana New" w:hAnsi="Angsana New" w:cs="Angsana New"/>
          <w:sz w:val="30"/>
          <w:sz w:val="30"/>
          <w:szCs w:val="30"/>
        </w:rPr>
        <w:t>ษัท แอดวานซ์ เมจิคการ์ด  จำกัด และบริษัท แอดวานซ์ เอ็มเปย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ย่อย ได้เข้าทำสัญญากับบริษัท ไวร์เลส ดีไวซ์ ซัพพลาย จำกัด บริษัทย่อย ในการจำหน่ายเงินอิเล็กทรอนิกส์และบัตรเงินสด โดย</w:t>
      </w:r>
      <w:r>
        <w:rPr>
          <w:rFonts w:ascii="Angsana New" w:hAnsi="Angsana New" w:cs="Angsana New"/>
          <w:sz w:val="30"/>
          <w:sz w:val="30"/>
          <w:szCs w:val="30"/>
        </w:rPr>
        <w:t xml:space="preserve">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 ได้ทำสัญญาจ้าง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วร์เลส ดีไวซ์ ซัพพลาย จำกัด บริษัทย่อย ในการบรรจุภัณฑ์บัตร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ทำสัญญาบริการเครือข่ายระหว่างประเทศกับกลุ่ม </w:t>
      </w:r>
      <w:r>
        <w:rPr>
          <w:rFonts w:cs="Angsana New" w:ascii="Angsana New" w:hAnsi="Angsana New"/>
          <w:sz w:val="30"/>
          <w:szCs w:val="30"/>
        </w:rPr>
        <w:t xml:space="preserve">Singtel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0" w:hanging="30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ทำสัญญากับบริษัท ไมโม่เทค จำกัด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ารให้บริการรวบรวมข้อมูล</w:t>
      </w:r>
      <w:r>
        <w:rPr>
          <w:rFonts w:ascii="Angsana New" w:hAnsi="Angsana New" w:cs="Angsana New"/>
          <w:sz w:val="30"/>
          <w:sz w:val="30"/>
          <w:szCs w:val="30"/>
        </w:rPr>
        <w:t>บริการเสริมบน</w:t>
      </w:r>
      <w:r>
        <w:rPr>
          <w:rFonts w:ascii="Angsana New" w:hAnsi="Angsana New" w:cs="Angsana New"/>
          <w:sz w:val="30"/>
          <w:sz w:val="30"/>
          <w:szCs w:val="30"/>
        </w:rPr>
        <w:t xml:space="preserve">โทรศัพท์เคลื่อ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อุปกรณ์ไร้สาย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ละบริษัทย่อย ได้ทำสัญญาในการให้บริการรวบรวมข้อมูลบริการเสริมสำหรับ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กิจการ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ช่องสัญญาณดาวเทียมจากบริษัทไทย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บริษัทตกลงชำระค่าบริการเป็นรายเดือน ตามอัตราและเงื่อนไขที่ระบุในสัญญา สัญญาดังกล่าวมีผลถึง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ไมโม่เทค จำกัด 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ทำสัญญา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ะบบคอมพิวเตอร์และบริการซ่อมแซมและบำรุงรักษาโปรแกรมและอุปกรณ์คอมพิวเตอร์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hyperlink r:id="rId2" w:tgtFrame="_blank"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บริษัท ไอทีแอพพลิเคชั่นแอนด์เซอร์วิซ จำกัด</w:t>
        </w:r>
      </w:hyperlink>
      <w:r>
        <w:rPr>
          <w:rFonts w:ascii="Angsana New" w:hAnsi="Angsana New" w:cs="Angsana New"/>
          <w:sz w:val="30"/>
          <w:sz w:val="30"/>
          <w:szCs w:val="30"/>
        </w:rPr>
        <w:t xml:space="preserve"> บริษั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สัญญามีกำหนด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ต่ออายุได้อีกคราว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ฝากธนาคารที่สามารถใช้เป็นการเฉพา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ประกาศของธนาคารแห่งประเทศไทยที่บังคับใช้กับผู้ประกอบธุรกิจบัตรเงินอิเล็กทรอนิกส์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ย่อยต้องฝากเงินสดที่รับล่วงหน้าจากลูกค้าไว้ในธนาคารเป็นจำนวนไม่น้อยกว่ามูลค่าค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ลือของเงินรับล่วงหน้าจากลูกค้าของ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และไม่สามารถนำไปใช้สำหรับวัตถุประสงค์อื่นนอกจากชำระให้แก่ผู้ให้บริการเท่านั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ฝากธนาคารที่สามารถใช้เป็นการเฉพา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จำนวน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GB"/>
        </w:rPr>
        <w:t>,</w:t>
      </w:r>
      <w:r>
        <w:rPr>
          <w:rFonts w:cs="Angsana New" w:ascii="Angsana New" w:hAnsi="Angsana New"/>
          <w:sz w:val="30"/>
          <w:szCs w:val="30"/>
        </w:rPr>
        <w:t>639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าท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3,69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บาท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 w:eastAsia="th-TH"/>
        </w:rPr>
      </w:r>
    </w:p>
    <w:tbl>
      <w:tblPr>
        <w:tblW w:w="93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53"/>
        <w:gridCol w:w="278"/>
        <w:gridCol w:w="1068"/>
        <w:gridCol w:w="241"/>
        <w:gridCol w:w="1057"/>
        <w:gridCol w:w="250"/>
        <w:gridCol w:w="1038"/>
      </w:tblGrid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ฝากประจำกับสถาบันการเงิ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ข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กับสถาบันการเงินที่ถูกจำกัดการใช้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ไม่อยู่ในความต้องการของตลา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6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4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>รายการเคลื่อนไหวในระหว่างงวด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ก้าเดือ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ขอ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หลักทรัพย์เผื่อขายซึ่งเป็นตราสารทุนแล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ตราสารหนี้ที่อยู่ในความต้องการของตลาด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tbl>
      <w:tblPr>
        <w:tblW w:w="93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53"/>
        <w:gridCol w:w="278"/>
        <w:gridCol w:w="1068"/>
        <w:gridCol w:w="241"/>
        <w:gridCol w:w="1057"/>
        <w:gridCol w:w="250"/>
        <w:gridCol w:w="1038"/>
      </w:tblGrid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เก้าเดือนสิ้นสุดวันที่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ผื่อข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ระหว่างงว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ระหว่างงวด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39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8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6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การค้า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997"/>
        <w:gridCol w:w="993"/>
        <w:gridCol w:w="56"/>
        <w:gridCol w:w="226"/>
        <w:gridCol w:w="51"/>
        <w:gridCol w:w="1082"/>
        <w:gridCol w:w="239"/>
        <w:gridCol w:w="42"/>
        <w:gridCol w:w="992"/>
        <w:gridCol w:w="25"/>
        <w:gridCol w:w="252"/>
        <w:gridCol w:w="1026"/>
      </w:tblGrid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408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37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หมายเหตุ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984" w:type="dxa"/>
            <w:gridSpan w:val="11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bookmarkStart w:id="28" w:name="OLE_LINK38"/>
            <w:bookmarkStart w:id="29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  <w:bookmarkEnd w:id="28"/>
            <w:bookmarkEnd w:id="29"/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6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9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0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3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06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9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8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15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64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8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05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88)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8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67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45)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76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1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60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408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37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6" w:hanging="0"/>
              <w:jc w:val="center"/>
              <w:rPr>
                <w:rFonts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4984" w:type="dxa"/>
            <w:gridSpan w:val="11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6" w:hanging="0"/>
              <w:jc w:val="left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Style w:val="Applestylespan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ี้สูญและหนี้สงสัยจะสูญสำหรับงวด</w:t>
            </w:r>
            <w:r>
              <w:rPr>
                <w:rStyle w:val="Applestylespan"/>
                <w:rFonts w:cs="Angsana New" w:ascii="Angsana New" w:hAnsi="Angsana New"/>
                <w:color w:val="000000"/>
                <w:sz w:val="30"/>
                <w:szCs w:val="30"/>
              </w:rPr>
              <w:br/>
            </w:r>
            <w:r>
              <w:rPr>
                <w:rStyle w:val="Applestylespan"/>
                <w:rFonts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Style w:val="Applestylespan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ามเดือนสิ้นสุดวันที่</w:t>
            </w:r>
            <w:r>
              <w:rPr>
                <w:rStyle w:val="Appleconvertedspace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Style w:val="Hps"/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Style w:val="Hps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9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5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0</w:t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6" w:hanging="0"/>
              <w:jc w:val="left"/>
              <w:rPr>
                <w:rStyle w:val="Applestylespan"/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Style w:val="Applestylespan"/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Style w:val="Applestylespan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ก้าเดือน</w:t>
            </w:r>
            <w:r>
              <w:rPr>
                <w:rStyle w:val="Applestylespan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ิ้นสุดวันที่</w:t>
            </w:r>
            <w:r>
              <w:rPr>
                <w:rStyle w:val="Appleconvertedspace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Style w:val="Hps"/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Style w:val="Hps"/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5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992"/>
        <w:gridCol w:w="1053"/>
        <w:gridCol w:w="276"/>
        <w:gridCol w:w="1070"/>
        <w:gridCol w:w="240"/>
        <w:gridCol w:w="1059"/>
        <w:gridCol w:w="251"/>
        <w:gridCol w:w="1033"/>
      </w:tblGrid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98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ถึงเกินชำร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ก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ว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9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9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หรือกิจการ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ถึงเกินชำร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9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3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6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7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 w:bidi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th-TH" w:bidi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th-TH" w:bidi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4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2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8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15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88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83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67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45)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5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7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2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870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7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6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1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6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มีระยะเวลาตั้งแต่ </w:t>
      </w: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ยอดหนี้คงเหลือของรายได้ค้างรับของเงินส่วนแบ่งรายได้จากการให้บริการโทรศัพท์ระหว่างประเทศ </w:t>
      </w:r>
      <w:r>
        <w:rPr>
          <w:rFonts w:cs="Angsana New" w:ascii="Angsana New" w:hAnsi="Angsana New"/>
          <w:sz w:val="30"/>
          <w:szCs w:val="30"/>
        </w:rPr>
        <w:t>International direct dial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IDD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,4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1,29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หนึ่งของยอดคงเหลือดังกล่าวแสดงเป็นหนี้คงค้างนานเกิ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20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98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เสนอข้อพิพาทต่อคณะอนุญาโตตุลาการเรียกร้องให้บริษัท ที 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หนี้ดังกล่าวพร้อมดอกเบี้ยรวมเป็นเงิน </w:t>
      </w:r>
      <w:r>
        <w:rPr>
          <w:rFonts w:cs="Angsana New" w:ascii="Angsana New" w:hAnsi="Angsana New"/>
          <w:sz w:val="30"/>
          <w:szCs w:val="30"/>
        </w:rPr>
        <w:t>1,52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927" w:gutter="0" w:header="720" w:top="776" w:footer="720" w:bottom="776"/>
          <w:pgNumType w:start="17" w:fmt="decimal"/>
          <w:formProt w:val="false"/>
          <w:textDirection w:val="lrTb"/>
          <w:docGrid w:type="default" w:linePitch="360" w:charSpace="0"/>
        </w:sect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แอดวานซ์ ไวร์เลส เน็ทเวอร์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 xml:space="preserve">(“AWN”)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ย่อย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ไปจดทะเบียนเพิ่มทุนจาก </w:t>
      </w:r>
      <w:r>
        <w:rPr>
          <w:rFonts w:cs="Angsana New" w:ascii="Angsana New" w:hAnsi="Angsana New"/>
          <w:sz w:val="30"/>
          <w:szCs w:val="30"/>
        </w:rPr>
        <w:t>3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 </w:t>
      </w:r>
      <w:r>
        <w:rPr>
          <w:rFonts w:cs="Angsana New" w:ascii="Angsana New" w:hAnsi="Angsana New"/>
          <w:sz w:val="30"/>
          <w:szCs w:val="30"/>
        </w:rPr>
        <w:t>3,500</w:t>
      </w:r>
      <w:r>
        <w:rPr>
          <w:rFonts w:cs="Angsana New" w:ascii="Angsana New" w:hAnsi="Angsana New"/>
          <w:sz w:val="30"/>
          <w:szCs w:val="30"/>
        </w:rPr>
        <w:t xml:space="preserve">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>1,35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 </w:t>
      </w:r>
      <w:r>
        <w:rPr>
          <w:rFonts w:cs="Angsana New" w:ascii="Angsana New" w:hAnsi="Angsana New"/>
          <w:sz w:val="30"/>
          <w:szCs w:val="30"/>
        </w:rPr>
        <w:t>13,5</w:t>
      </w:r>
      <w:r>
        <w:rPr>
          <w:rFonts w:cs="Angsana New" w:ascii="Angsana New" w:hAnsi="Angsana New"/>
          <w:sz w:val="30"/>
          <w:szCs w:val="30"/>
        </w:rPr>
        <w:t xml:space="preserve">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่วนเกินมูลค่าหุ้นสามัญ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กับกระทรวงพาณิชย์ การเพิ่มทุนในครั้งนี้มีวัตถุประสงค์เพื่อนำไปใช้ลงทุนใน</w:t>
      </w:r>
      <w:r>
        <w:rPr>
          <w:rFonts w:ascii="Angsana New" w:hAnsi="Angsana New" w:cs="Angsana New"/>
          <w:sz w:val="30"/>
          <w:sz w:val="30"/>
          <w:szCs w:val="30"/>
        </w:rPr>
        <w:t>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ด้จ่ายเงินลงทุนเพิ่มในราคา </w:t>
      </w:r>
      <w:r>
        <w:rPr>
          <w:rFonts w:cs="Angsana New" w:ascii="Angsana New" w:hAnsi="Angsana New"/>
          <w:sz w:val="30"/>
          <w:szCs w:val="30"/>
        </w:rPr>
        <w:t>113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รวมเป็นเงิน </w:t>
      </w:r>
      <w:r>
        <w:rPr>
          <w:rFonts w:cs="Angsana New" w:ascii="Angsana New" w:hAnsi="Angsana New"/>
          <w:sz w:val="30"/>
          <w:szCs w:val="30"/>
        </w:rPr>
        <w:t>1,13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ทำให้บริษัทมีสัดส่วนการถือหุ้นเป็น 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ในบริษัทย่อย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</w:t>
      </w:r>
      <w:r>
        <w:rPr>
          <w:rFonts w:ascii="Angsana New" w:hAnsi="Angsana New" w:cs="Angsana New"/>
          <w:sz w:val="30"/>
          <w:sz w:val="30"/>
          <w:szCs w:val="30"/>
        </w:rPr>
        <w:t>รับ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720"/>
        <w:gridCol w:w="810"/>
        <w:gridCol w:w="810"/>
        <w:gridCol w:w="239"/>
        <w:gridCol w:w="751"/>
        <w:gridCol w:w="239"/>
        <w:gridCol w:w="856"/>
        <w:gridCol w:w="33"/>
        <w:gridCol w:w="206"/>
        <w:gridCol w:w="33"/>
        <w:gridCol w:w="819"/>
        <w:gridCol w:w="33"/>
        <w:gridCol w:w="206"/>
        <w:gridCol w:w="33"/>
        <w:gridCol w:w="842"/>
        <w:gridCol w:w="33"/>
        <w:gridCol w:w="206"/>
        <w:gridCol w:w="33"/>
        <w:gridCol w:w="779"/>
        <w:gridCol w:w="239"/>
        <w:gridCol w:w="31"/>
        <w:gridCol w:w="702"/>
        <w:gridCol w:w="239"/>
        <w:gridCol w:w="721"/>
        <w:gridCol w:w="239"/>
        <w:gridCol w:w="859"/>
        <w:gridCol w:w="243"/>
        <w:gridCol w:w="747"/>
      </w:tblGrid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44" w:type="dxa"/>
            <w:gridSpan w:val="18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spacing w:lineRule="exact" w:line="320"/>
              <w:ind w:lef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7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93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spacing w:lineRule="exact" w:line="320"/>
              <w:ind w:left="-56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เก้าเดือนสิ้นสุดวันที่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-10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exact" w:line="320"/>
              <w:ind w:right="-10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320"/>
              <w:ind w:right="-9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pacing w:lineRule="exact" w:line="320"/>
              <w:ind w:right="-8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pacing w:lineRule="exact" w:line="320"/>
              <w:ind w:right="-4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pacing w:lineRule="exact" w:line="320"/>
              <w:ind w:left="-126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lineRule="exact" w:line="320"/>
              <w:ind w:left="-44" w:right="-7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320"/>
              <w:ind w:left="-111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8083" w:type="dxa"/>
            <w:gridSpan w:val="22"/>
            <w:tcBorders/>
          </w:tcPr>
          <w:p>
            <w:pPr>
              <w:pStyle w:val="Normal"/>
              <w:spacing w:lineRule="exact" w:line="320"/>
              <w:ind w:left="-1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อินเท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โวลูชั่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exact" w:line="320"/>
              <w:ind w:left="-1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คอนแท็ค เซ็นเต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exact" w:line="320"/>
              <w:ind w:left="-1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ิจิตอล โฟ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exact" w:line="320"/>
              <w:ind w:left="-1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9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9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1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1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77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เมจิคการ์ด 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exact" w:line="320"/>
              <w:ind w:left="-1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 เอ็มเปย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exact" w:line="320"/>
              <w:ind w:left="-1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ไอเอ็น โกลบอลคอม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exact" w:line="320"/>
              <w:ind w:left="-1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0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ไวร์เลส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exact" w:line="320"/>
              <w:ind w:left="-1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ซุปเปอร์ บรอดแบนด์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exact" w:line="320"/>
              <w:ind w:left="-1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วร์เลส ดีไ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์ ซัพพลาย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exact" w:line="320"/>
              <w:ind w:left="-1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bookmarkStart w:id="30" w:name="_Hlk289781365"/>
            <w:bookmarkStart w:id="31" w:name="OLE_LINK42"/>
            <w:bookmarkStart w:id="32" w:name="OLE_LINK41"/>
            <w:bookmarkEnd w:id="30"/>
            <w:bookmarkEnd w:id="31"/>
            <w:bookmarkEnd w:id="3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ฟกซ์ ไลท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exact" w:line="320"/>
              <w:ind w:left="-1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โม่ เทค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exact" w:line="320"/>
              <w:ind w:left="-1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5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บรอดแบนด์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exact" w:line="320"/>
              <w:ind w:left="-1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11" w:right="-10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7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,3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8,34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8,34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,1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28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619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จ่ายลงทุ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ซื้อ จำหน่าย และโอน</w:t>
      </w:r>
      <w:r>
        <w:rPr>
          <w:rFonts w:ascii="Angsana New" w:hAnsi="Angsana New" w:cs="Angsana New"/>
          <w:sz w:val="30"/>
          <w:sz w:val="30"/>
          <w:szCs w:val="30"/>
        </w:rPr>
        <w:t>รายจ่ายฝ่ายทุ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0"/>
        <w:gridCol w:w="181"/>
        <w:gridCol w:w="1349"/>
        <w:gridCol w:w="181"/>
        <w:gridCol w:w="1169"/>
        <w:gridCol w:w="181"/>
        <w:gridCol w:w="1169"/>
        <w:gridCol w:w="181"/>
        <w:gridCol w:w="1129"/>
        <w:gridCol w:w="40"/>
        <w:gridCol w:w="189"/>
        <w:gridCol w:w="1341"/>
        <w:gridCol w:w="189"/>
        <w:gridCol w:w="1161"/>
        <w:gridCol w:w="189"/>
        <w:gridCol w:w="1071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8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33" w:name="_Hlk289781731"/>
            <w:bookmarkStart w:id="34" w:name="OLE_LINK44"/>
            <w:bookmarkStart w:id="35" w:name="OLE_LINK43"/>
            <w:bookmarkEnd w:id="33"/>
            <w:bookmarkEnd w:id="34"/>
            <w:bookmarkEnd w:id="35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5,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6,4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2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9,1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,156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2,974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12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5,253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6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,7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91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21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36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76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76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69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91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,65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04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17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ให้แก่ กสท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60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,60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1,4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6,3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65,5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2,75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6,50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2,37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1,62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8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และขาดทุนจาก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36" w:name="_Hlk289781767"/>
            <w:bookmarkStart w:id="37" w:name="OLE_LINK46"/>
            <w:bookmarkStart w:id="38" w:name="OLE_LINK45"/>
            <w:bookmarkEnd w:id="36"/>
            <w:bookmarkEnd w:id="37"/>
            <w:bookmarkEnd w:id="38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4,35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67,27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,60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12,23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2,540)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6,469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848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8,857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00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03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29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,33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628)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587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13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1,728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38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3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6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4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5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ให้แก่ กสท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60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60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4,70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53,01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,8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99,56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3,873)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65,615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0,361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09,849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39" w:name="_Hlk289781783"/>
            <w:bookmarkStart w:id="40" w:name="OLE_LINK48"/>
            <w:bookmarkStart w:id="41" w:name="OLE_LINK47"/>
            <w:bookmarkEnd w:id="39"/>
            <w:bookmarkEnd w:id="40"/>
            <w:bookmarkEnd w:id="41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1,1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1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,6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6,9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,616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6,50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27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6,39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6,7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3,36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6,0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,879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,88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009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1,7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0"/>
        <w:gridCol w:w="181"/>
        <w:gridCol w:w="1349"/>
        <w:gridCol w:w="181"/>
        <w:gridCol w:w="1169"/>
        <w:gridCol w:w="181"/>
        <w:gridCol w:w="1169"/>
        <w:gridCol w:w="181"/>
        <w:gridCol w:w="1169"/>
        <w:gridCol w:w="189"/>
        <w:gridCol w:w="1341"/>
        <w:gridCol w:w="189"/>
        <w:gridCol w:w="1161"/>
        <w:gridCol w:w="189"/>
        <w:gridCol w:w="1071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42" w:name="_Hlk289781814"/>
            <w:bookmarkStart w:id="43" w:name="OLE_LINK50"/>
            <w:bookmarkStart w:id="44" w:name="OLE_LINK49"/>
            <w:bookmarkEnd w:id="42"/>
            <w:bookmarkEnd w:id="43"/>
            <w:bookmarkEnd w:id="44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8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0,6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93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2,4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768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7,73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92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9,42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3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7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82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10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76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76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69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15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,90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90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90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5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4,8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8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5,3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8,741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80,881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936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12,55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0"/>
        <w:gridCol w:w="181"/>
        <w:gridCol w:w="1349"/>
        <w:gridCol w:w="181"/>
        <w:gridCol w:w="1169"/>
        <w:gridCol w:w="181"/>
        <w:gridCol w:w="1169"/>
        <w:gridCol w:w="181"/>
        <w:gridCol w:w="1169"/>
        <w:gridCol w:w="189"/>
        <w:gridCol w:w="1341"/>
        <w:gridCol w:w="189"/>
        <w:gridCol w:w="1161"/>
        <w:gridCol w:w="189"/>
        <w:gridCol w:w="1071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และขาดทุนจาก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45" w:name="_Hlk289781843"/>
            <w:bookmarkStart w:id="46" w:name="OLE_LINK52"/>
            <w:bookmarkStart w:id="47" w:name="OLE_LINK51"/>
            <w:bookmarkEnd w:id="45"/>
            <w:bookmarkEnd w:id="46"/>
            <w:bookmarkEnd w:id="47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,18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2,19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3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82,10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6,669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2,162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689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71,520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5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21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70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80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009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5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724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38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3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9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6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1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5,99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51,47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72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80,18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7,068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50,733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724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80,525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48" w:name="_Hlk289781866"/>
            <w:bookmarkStart w:id="49" w:name="OLE_LINK54"/>
            <w:bookmarkStart w:id="50" w:name="OLE_LINK53"/>
            <w:bookmarkEnd w:id="48"/>
            <w:bookmarkEnd w:id="49"/>
            <w:bookmarkEnd w:id="50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7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8,4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,3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09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5,568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3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7,9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9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3,3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,11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67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,14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1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2,033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ยใต้สัญญาอนุญาตให้ดำเนินการ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โอนให้แก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มื่อสัญญา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 (</w:t>
      </w:r>
      <w:r>
        <w:rPr>
          <w:rFonts w:ascii="Angsana New" w:hAnsi="Angsana New" w:cs="Angsana New"/>
          <w:sz w:val="30"/>
          <w:sz w:val="30"/>
          <w:szCs w:val="30"/>
        </w:rPr>
        <w:t>ดูหมายเหตุประกอบงบการเงินระหว่างกาล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>ได้รวมเสาติดตั้งสายอากาศ 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52 </w:t>
      </w:r>
      <w:r>
        <w:rPr>
          <w:rFonts w:ascii="Angsana New" w:hAnsi="Angsana New" w:cs="Angsana New"/>
          <w:sz w:val="30"/>
          <w:sz w:val="30"/>
          <w:szCs w:val="30"/>
        </w:rPr>
        <w:t>ต้นและตู้ใส่อุปกรณ์ 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5 </w:t>
      </w:r>
      <w:r>
        <w:rPr>
          <w:rFonts w:ascii="Angsana New" w:hAnsi="Angsana New" w:cs="Angsana New"/>
          <w:sz w:val="30"/>
          <w:sz w:val="30"/>
          <w:szCs w:val="30"/>
        </w:rPr>
        <w:t>ตู้ ด้วยมูลค่าสุทธิทางบัญชี ณ วันที่โอน เป็น ศูนย์ ทั้งนี้กลุ่มบริษัทพิจารณาและเชื่อว่า สินทรัพย์ดังกล่าวไม่อยู่ภายใต้สัญญาอนุญาตให้ดำเนินการและได้ส่งจดหมายทวงคืนสินทรัพย์ดังกล่าวจาก กสท</w:t>
      </w:r>
      <w:r>
        <w:rPr>
          <w:rFonts w:cs="Angsana New" w:ascii="Angsana New" w:hAnsi="Angsana New"/>
          <w:sz w:val="30"/>
          <w:szCs w:val="30"/>
        </w:rPr>
        <w:t>.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0" w:after="240"/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tbl>
      <w:tblPr>
        <w:tblW w:w="92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168"/>
        <w:gridCol w:w="1052"/>
        <w:gridCol w:w="278"/>
        <w:gridCol w:w="1068"/>
        <w:gridCol w:w="239"/>
        <w:gridCol w:w="1059"/>
        <w:gridCol w:w="252"/>
        <w:gridCol w:w="1032"/>
      </w:tblGrid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หมายเหตุ</w:t>
            </w:r>
          </w:p>
        </w:tc>
        <w:tc>
          <w:tcPr>
            <w:tcW w:w="105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98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บุคคลหรือกิจการอื่นๆ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2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6</w:t>
            </w:r>
          </w:p>
        </w:tc>
      </w:tr>
      <w:tr>
        <w:trPr>
          <w:trHeight w:val="211" w:hRule="atLeast"/>
        </w:trPr>
        <w:tc>
          <w:tcPr>
            <w:tcW w:w="306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15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10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0" w:after="240"/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หนี้สินที่มีภาระดอกเบี้ย</w:t>
      </w:r>
    </w:p>
    <w:tbl>
      <w:tblPr>
        <w:tblW w:w="9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930"/>
        <w:gridCol w:w="1154"/>
        <w:gridCol w:w="83"/>
        <w:gridCol w:w="258"/>
        <w:gridCol w:w="1007"/>
        <w:gridCol w:w="258"/>
        <w:gridCol w:w="1064"/>
        <w:gridCol w:w="258"/>
        <w:gridCol w:w="998"/>
      </w:tblGrid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02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5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80" w:type="dxa"/>
            <w:gridSpan w:val="8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กำหนดชำร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ส่วนที่ถึงกำหนดชำร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8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7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ส่วนที่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76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62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7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57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55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,31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15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ุ้นกู้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29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8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1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76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305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35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28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333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6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ข้อจำกัดที่ต้องปฏิบัติตาม รวมทั้งการรักษาอัตราส่วนทางการเงินที่กำหนดไว้ในข้อกำหนดว่าด้วยสิทธิและหน้าที่ของผู้ออกหุ้นกู้และ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ผู้ถือหุ้นกู้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และเงินกู้ยืมระยะยาว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มีวงเงินกู้ยืมซึ่งยังมิได้เบิกใช้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4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12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เหรียญสหรัฐ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,44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เย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คาตามบัญชีและมูลค่ายุติธรรมของหุ้นกู้ระยะยาว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รวมก่อนหักค่าใช้จ่ายในการออกหุ้นกู้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93"/>
        <w:gridCol w:w="1080"/>
        <w:gridCol w:w="240"/>
        <w:gridCol w:w="1142"/>
        <w:gridCol w:w="239"/>
        <w:gridCol w:w="1139"/>
        <w:gridCol w:w="240"/>
        <w:gridCol w:w="1080"/>
      </w:tblGrid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หุ้นกู้ระยะยาว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2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67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ยุติธรรมของหุ้นกู้ที่มีการซื้อขายในตลาดหุ้นกู้คำนวณจากราคาซื้อขายที่ประกาศอยู่ใ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มาคมตลา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ราสารหนี้ไทย โดยใช้ราคาปิด ณ วันที่ใ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การเคลื่อนไหวของ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งว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ก้าเดือ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102"/>
        <w:gridCol w:w="266"/>
        <w:gridCol w:w="1116"/>
        <w:gridCol w:w="266"/>
        <w:gridCol w:w="1127"/>
        <w:gridCol w:w="254"/>
        <w:gridCol w:w="1109"/>
      </w:tblGrid>
      <w:tr>
        <w:trPr/>
        <w:tc>
          <w:tcPr>
            <w:tcW w:w="36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2490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1102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 w:bidi="th-TH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 w:bidi="th-TH"/>
              </w:rPr>
              <w:t>2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 w:bidi="th-TH"/>
              </w:rPr>
              <w:t>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 w:bidi="th-TH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16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 w:bidi="th-TH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 w:bidi="th-TH"/>
              </w:rPr>
              <w:t>2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 w:bidi="th-TH"/>
              </w:rPr>
              <w:t>555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 w:bidi="th-TH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 w:bidi="th-TH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 w:bidi="th-TH"/>
              </w:rPr>
              <w:t>2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 w:bidi="th-TH"/>
              </w:rPr>
              <w:t>556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 w:bidi="th-TH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 w:bidi="th-TH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 w:bidi="th-TH"/>
              </w:rPr>
              <w:t>2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 w:bidi="th-TH"/>
              </w:rPr>
              <w:t>55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4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323" w:leader="none"/>
                <w:tab w:val="left" w:pos="2938" w:leader="none"/>
                <w:tab w:val="left" w:pos="3928" w:leader="none"/>
              </w:tabs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eastAsia="en-US" w:bidi="th-TH"/>
              </w:rPr>
            </w:pPr>
            <w:r>
              <w:rPr>
                <w:rFonts w:cs="AngsanaUPC" w:ascii="Angsana New" w:hAnsi="Angsana New"/>
                <w:i/>
                <w:iCs/>
                <w:sz w:val="30"/>
                <w:szCs w:val="30"/>
                <w:lang w:eastAsia="en-US" w:bidi="th-TH"/>
              </w:rPr>
              <w:t>(</w:t>
            </w:r>
            <w:r>
              <w:rPr>
                <w:rFonts w:ascii="Angsana New" w:hAnsi="Angsana New" w:cs="AngsanaUPC"/>
                <w:i/>
                <w:i/>
                <w:iCs/>
                <w:sz w:val="30"/>
                <w:sz w:val="30"/>
                <w:szCs w:val="30"/>
                <w:lang w:eastAsia="en-US" w:bidi="th-TH"/>
              </w:rPr>
              <w:t>ล้านบาท</w:t>
            </w:r>
            <w:r>
              <w:rPr>
                <w:rFonts w:cs="AngsanaUPC" w:ascii="Angsana New" w:hAnsi="Angsana New"/>
                <w:i/>
                <w:iCs/>
                <w:sz w:val="30"/>
                <w:szCs w:val="30"/>
                <w:lang w:eastAsia="en-US" w:bidi="th-TH"/>
              </w:rPr>
              <w:t>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 w:bidi="th-TH"/>
              </w:rPr>
              <w:t>ณ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  <w:lang w:eastAsia="en-US"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 w:bidi="th-TH"/>
              </w:rPr>
              <w:t>วันที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  <w:lang w:eastAsia="en-US" w:bidi="th-TH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val="en-US" w:eastAsia="en-US" w:bidi="th-TH"/>
              </w:rPr>
              <w:t>มกราค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0,35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2,00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0,33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1,989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 w:bidi="th-TH"/>
              </w:rPr>
            </w:pPr>
            <w:bookmarkStart w:id="51" w:name="OLE_LINK62"/>
            <w:bookmarkStart w:id="52" w:name="OLE_LINK61"/>
            <w:bookmarkStart w:id="53" w:name="_Hlk289782492"/>
            <w:bookmarkStart w:id="54" w:name="OLE_LINK60"/>
            <w:bookmarkStart w:id="55" w:name="OLE_LINK59"/>
            <w:bookmarkEnd w:id="51"/>
            <w:bookmarkEnd w:id="52"/>
            <w:bookmarkEnd w:id="53"/>
            <w:bookmarkEnd w:id="54"/>
            <w:bookmarkEnd w:id="55"/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 w:bidi="th-TH"/>
              </w:rPr>
              <w:t>เพิ่มขึ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8,84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3,26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8,83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3,25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 w:bidi="th-TH"/>
              </w:rPr>
              <w:t>ต้นทุนการกู้ยื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2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29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 w:bidi="th-TH"/>
              </w:rPr>
              <w:t>จ่ายชำระคื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8,2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5,263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8,261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5,258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 w:bidi="th-TH"/>
              </w:rPr>
              <w:t>ยกเลิกหนี้สินภายใต้สัญญาเช่าการเงิ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9" w:hanging="0"/>
              <w:jc w:val="both"/>
              <w:rPr>
                <w:rFonts w:ascii="Angsana New" w:hAnsi="Angsana New" w:cs="AngsanaUPC"/>
                <w:sz w:val="30"/>
                <w:szCs w:val="30"/>
                <w:lang w:eastAsia="en-US" w:bidi="th-TH"/>
              </w:rPr>
            </w:pP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ำไร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>)</w:t>
            </w:r>
            <w:r>
              <w:rPr>
                <w:rFonts w:cs="AngsanaUPC" w:ascii="Angsana New" w:hAnsi="Angsana New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ขาดทุน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จากอัตราแลกเปลี่ยนที่ยังไม่</w:t>
            </w:r>
            <w:r>
              <w:rPr>
                <w:rFonts w:cs="AngsanaUPC" w:ascii="Angsana New" w:hAnsi="Angsana New"/>
                <w:sz w:val="30"/>
                <w:szCs w:val="30"/>
                <w:lang w:val="en-US" w:bidi="th-TH"/>
              </w:rPr>
              <w:br/>
              <w:t xml:space="preserve">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เกิดขึ้นจริง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br/>
              <w:t>38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br/>
              <w:t>(130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br/>
              <w:t>38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br/>
              <w:t>(130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th-TH" w:bidi="th-TH"/>
              </w:rPr>
              <w:t>ตัดจำหน่ายค่าใช้จ่า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ณ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วัน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1,30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19,85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1,28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19,833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pacing w:val="2"/>
          <w:sz w:val="30"/>
          <w:szCs w:val="30"/>
          <w:lang w:val="en-GB" w:eastAsia="th-TH"/>
        </w:rPr>
      </w:pPr>
      <w:r>
        <w:rPr>
          <w:rFonts w:cs="Angsana New" w:ascii="Angsana New" w:hAnsi="Angsana New"/>
          <w:spacing w:val="2"/>
          <w:sz w:val="30"/>
          <w:szCs w:val="30"/>
          <w:lang w:val="en-GB" w:eastAsia="th-T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่ายโดยใช้หุ้นเป็นเกณฑ์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โครงการ </w:t>
      </w:r>
      <w:r>
        <w:rPr>
          <w:rFonts w:cs="Angsana New" w:ascii="Angsana New" w:hAnsi="Angsana New"/>
          <w:i/>
          <w:iCs/>
          <w:sz w:val="30"/>
          <w:szCs w:val="30"/>
        </w:rPr>
        <w:t>Performance share plan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ผู้ถือหุ้นประจำปี ครั้งที่ </w:t>
      </w:r>
      <w:r>
        <w:rPr>
          <w:rFonts w:cs="Angsana New" w:ascii="Angsana New" w:hAnsi="Angsana New"/>
          <w:sz w:val="30"/>
          <w:szCs w:val="30"/>
        </w:rPr>
        <w:t xml:space="preserve">1/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ออกใบสำคัญแสดงสิทธิซื้อหุ้นสามัญสำหรับพนักงานของบริษัทและบริษัทย่อย โดยบริษัทได้เสนอขายใบสำคัญแสดงสิทธิซื้อหุ้นสามัญโดยจัดสรรใบสำคัญแสดงสิทธิซื้อหุ้นสามัญของบริษัทให้แก่พนักงานของบริษัทและบริษัทย่อยที่เข้าร่วมโครงการ </w:t>
      </w:r>
      <w:r>
        <w:rPr>
          <w:rFonts w:cs="Angsana New" w:ascii="Angsana New" w:hAnsi="Angsana New"/>
          <w:sz w:val="30"/>
          <w:szCs w:val="30"/>
        </w:rPr>
        <w:t>Performance share plan (“</w:t>
      </w:r>
      <w:r>
        <w:rPr>
          <w:rFonts w:ascii="Angsana New" w:hAnsi="Angsana New" w:cs="Angsana New"/>
          <w:sz w:val="30"/>
          <w:sz w:val="30"/>
          <w:szCs w:val="30"/>
        </w:rPr>
        <w:t>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ข้อมูลสำคัญของใบสำคัญแสดงสิทธิซื้อหุ้นสามัญมีดังนี้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60"/>
      </w:tblGrid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วันที่อนุมัต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8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ช้สิทธิที่จะซื้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06.67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8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นับจากวันที่มีการเสนอขายใบสำคัญแสดงสิทธิซื้อหุ้นสามัญครั้งแรก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เสนอขาย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12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มีสิทธิซื้อหุ้นสามัญ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ของรายจ่ายโครงการ โดยอ้างอิงกับมูลค่ายุติธรรมของตราสารทุนที่ออกให้ ณ วันที่ให้สิทธิโดยใช้ </w:t>
      </w:r>
      <w:r>
        <w:rPr>
          <w:rFonts w:cs="Angsana New" w:ascii="Angsana New" w:hAnsi="Angsana New"/>
          <w:sz w:val="30"/>
          <w:szCs w:val="30"/>
        </w:rPr>
        <w:t xml:space="preserve">Monte Carlo Simulation technique </w:t>
      </w:r>
      <w:r>
        <w:rPr>
          <w:rFonts w:ascii="Angsana New" w:hAnsi="Angsana New" w:cs="Angsana New"/>
          <w:sz w:val="30"/>
          <w:sz w:val="30"/>
          <w:szCs w:val="30"/>
        </w:rPr>
        <w:t>โดยมีข้อสมมติฐานที่สำคัญ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67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2268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ูลค่ายุติธรรมถัวเฉลี่ยถ่วงน้ำหนัก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83.499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หุ้น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62.000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06.672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วามผันผวนของหุ้น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3.51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เงินปันผล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.16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อัตราดอกเบี้ยปลอดความเสี่ย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.07%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บันทึกรายจ่ายโดยใช้หุ้นเป็นเกณฑ์ 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นโยบายการบัญชี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การจ่ายโดยใช้หุ้นเป็นเกณฑ์ของโครงการ โดยอ้างอิงกับมูลค่ายุติธรรมของตราสารทุนที่ออกให้ ณ วันที่ให้สิทธิ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ของโครงการ จะถูกรับรู้เป็นค่าใช้จ่ายในส่วนของกำไรขาดทุน และบันทึกเป็นส่วนเพิ่มในรายการ “สำรองสำหรับการจ่ายโดยใช้หุ้นเป็นเกณฑ์” ในส่วนของเจ้าของ ตลอดระยะเวลาที่การให้บริการ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ผลงานที่กำหนดไว้ในโครงการเป็น</w:t>
      </w:r>
      <w:r>
        <w:rPr>
          <w:rFonts w:ascii="Angsana New" w:hAnsi="Angsana New" w:cs="Angsana New"/>
          <w:sz w:val="30"/>
          <w:sz w:val="30"/>
          <w:szCs w:val="30"/>
        </w:rPr>
        <w:t>ตามเงื่อนไข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การโทรศัพท์เคลื่อนที่และศูนย์ให้ข่าวสารทางโทรศัพท์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ายเครื่องโทรศัพท์เคลื่อนที่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การสื่อสารข้อมูลผ่านสายโทรศัพท์และอินเตอร์เน็ตความเร็วสูง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ที่ราย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10"/>
        <w:gridCol w:w="239"/>
        <w:gridCol w:w="751"/>
        <w:gridCol w:w="262"/>
        <w:gridCol w:w="638"/>
        <w:gridCol w:w="262"/>
        <w:gridCol w:w="638"/>
        <w:gridCol w:w="262"/>
        <w:gridCol w:w="638"/>
        <w:gridCol w:w="262"/>
        <w:gridCol w:w="818"/>
        <w:gridCol w:w="253"/>
        <w:gridCol w:w="647"/>
        <w:gridCol w:w="261"/>
        <w:gridCol w:w="639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ส่วนงานที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ินเต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งา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502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1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37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47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70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6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57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4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green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ำหรับงวดเก้าเดือนสิ้นสุ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2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20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37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7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96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34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2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82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31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45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10"/>
        <w:gridCol w:w="239"/>
        <w:gridCol w:w="751"/>
        <w:gridCol w:w="262"/>
        <w:gridCol w:w="818"/>
        <w:gridCol w:w="262"/>
        <w:gridCol w:w="728"/>
        <w:gridCol w:w="262"/>
        <w:gridCol w:w="728"/>
        <w:gridCol w:w="262"/>
        <w:gridCol w:w="818"/>
        <w:gridCol w:w="253"/>
        <w:gridCol w:w="737"/>
        <w:gridCol w:w="261"/>
        <w:gridCol w:w="729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ส่วนงานที่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ินเต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งา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92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252" w:right="-13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ตามส่วนงานที่ราย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2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,80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9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3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59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933</w:t>
            </w:r>
          </w:p>
        </w:tc>
      </w:tr>
    </w:tbl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สินทรัพย์ส่วนงานที่รายงาน</w:t>
      </w:r>
    </w:p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89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40"/>
        <w:gridCol w:w="1142"/>
        <w:gridCol w:w="239"/>
        <w:gridCol w:w="1139"/>
        <w:gridCol w:w="240"/>
        <w:gridCol w:w="108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th-TH" w:eastAsia="th-TH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th-TH" w:bidi="th-TH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 w:eastAsia="th-TH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สินทรัพย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52" w:hanging="252"/>
              <w:jc w:val="left"/>
              <w:rPr>
                <w:rFonts w:ascii="Angsana New" w:hAnsi="Angsana New" w:cs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รวมสินทรัพย์ของส่วนงานที่รายงา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 w:eastAsia="th-TH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59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93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ค่าความนิย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สินทรัพย์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,63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0,968</w:t>
            </w:r>
          </w:p>
        </w:tc>
      </w:tr>
    </w:tbl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การถือปฏิบัติ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8 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ดำเนินงาน 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เปลี่ยนนโยบายเป็นการเปิดเผยข้อมูลตามส่วนงานดำเนิน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ถ่วงน้ำหนักที่คาดไว้สำหรับปีทางการเงินเต็มปีที่ใช้กับรายได้ก่อนภาษีของงวดระหว่างกาล อัตราภาษีเงินได้ที่แท้จริงรวม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ในการดำเนินงานต่อเนื่องเป็นระยะเวลา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2.6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sz w:val="30"/>
          <w:szCs w:val="30"/>
        </w:rPr>
        <w:t xml:space="preserve">20.3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sz w:val="30"/>
          <w:szCs w:val="30"/>
        </w:rPr>
        <w:t xml:space="preserve">21.0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sz w:val="30"/>
          <w:szCs w:val="30"/>
        </w:rPr>
        <w:t xml:space="preserve">18.2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3.0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i/>
          <w:iCs/>
          <w:sz w:val="30"/>
          <w:szCs w:val="30"/>
        </w:rPr>
        <w:t>23.13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3.0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i/>
          <w:iCs/>
          <w:sz w:val="30"/>
          <w:szCs w:val="30"/>
        </w:rPr>
        <w:t>20.33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อัตราภาษีเงินได้ที่แท้จริงมีสาเหตุหลักจากปัจจัยดังต่อไปนี้</w:t>
      </w:r>
    </w:p>
    <w:p>
      <w:pPr>
        <w:pStyle w:val="ListParagraph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before="120" w:after="0"/>
        <w:ind w:left="1080" w:hanging="54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ลดอัตราภาษีเงินได้นิติบุคคลจากร้อยละ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ประกาศคณะรัฐมนตรี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ListParagraph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before="120" w:after="0"/>
        <w:ind w:left="1080" w:hanging="540"/>
        <w:contextualSpacing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บริษัท ซึ่งไม่สามารถจะนำมาสุทธิกับกำไรของบริษัทย่อยแห่งอื่นๆ ของบริษัทในการคำนวณภาษีเงินได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งวดในแต่ละงวด โดยถัวเฉลี่ยถ่วงน้ำหนัก โดยแสดงการคำนวณดังนี้</w:t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50"/>
        <w:gridCol w:w="278"/>
        <w:gridCol w:w="1069"/>
        <w:gridCol w:w="239"/>
        <w:gridCol w:w="1056"/>
        <w:gridCol w:w="255"/>
        <w:gridCol w:w="1031"/>
      </w:tblGrid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/>
            </w:pPr>
            <w:bookmarkStart w:id="56" w:name="OLE_LINK76"/>
            <w:bookmarkStart w:id="57" w:name="OLE_LINK75"/>
            <w:bookmarkStart w:id="58" w:name="_Hlk289782921"/>
            <w:bookmarkStart w:id="59" w:name="OLE_LINK74"/>
            <w:bookmarkStart w:id="60" w:name="OLE_LINK73"/>
            <w:bookmarkEnd w:id="56"/>
            <w:bookmarkEnd w:id="57"/>
            <w:bookmarkEnd w:id="58"/>
            <w:bookmarkEnd w:id="59"/>
            <w:bookmarkEnd w:id="60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งบริษั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8,34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8,7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7,14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6,88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8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4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right="7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3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51"/>
        <w:gridCol w:w="277"/>
        <w:gridCol w:w="1069"/>
        <w:gridCol w:w="239"/>
        <w:gridCol w:w="1055"/>
        <w:gridCol w:w="255"/>
        <w:gridCol w:w="1032"/>
      </w:tblGrid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3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งบริษั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7,458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6,4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6,73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3,7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1" w:hRule="atLeast"/>
        </w:trPr>
        <w:tc>
          <w:tcPr>
            <w:tcW w:w="432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.24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.99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right="7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.98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ผู้ถือหุ้นของบริษัทและจำนวนหุ้นสามัญที่ออกจำหน่ายแล้วระหว่างงวดในแต่ละงวด โดยวิธีถัวเฉลี่ยถ่วงน้ำหนัก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036"/>
        <w:gridCol w:w="273"/>
        <w:gridCol w:w="1062"/>
        <w:gridCol w:w="239"/>
        <w:gridCol w:w="1081"/>
        <w:gridCol w:w="271"/>
        <w:gridCol w:w="986"/>
      </w:tblGrid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กันยายน</w:t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494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41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4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83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41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4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883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โดยใช้หุ้นเป็นเกณฑ์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2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81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102" w:right="14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4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102" w:right="5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32</w:t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418" w:hRule="atLeast"/>
        </w:trPr>
        <w:tc>
          <w:tcPr>
            <w:tcW w:w="4322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กันยายน</w:t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494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58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3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27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58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4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73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727</w:t>
            </w:r>
          </w:p>
        </w:tc>
      </w:tr>
      <w:tr>
        <w:trPr>
          <w:trHeight w:val="812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โดยใช้หุ้นเป็นเกณฑ์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2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.24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.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7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.98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เงินปันผ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การประชุมสามัญประจำปี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4,8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งินปันผลดังกล่าวได้จ่ายให้แก่ผู้ถือหุ้น ณ 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ที่ประชุมคณะกรรมการบริษัทเมื่อวันที่ </w:t>
      </w:r>
      <w:r>
        <w:rPr>
          <w:rFonts w:eastAsia="Arial Unicode MS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สิงหาคม </w:t>
      </w:r>
      <w:r>
        <w:rPr>
          <w:rFonts w:eastAsia="Arial Unicode MS" w:cs="Angsana New" w:ascii="Angsana New" w:hAnsi="Angsana New"/>
          <w:sz w:val="30"/>
          <w:szCs w:val="30"/>
        </w:rPr>
        <w:t>2556</w:t>
      </w:r>
      <w:r>
        <w:rPr>
          <w:rFonts w:eastAsia="Arial Unicode MS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ได้อนุมัติให้จ่ายเงินปันผลระหว่างกาลสำหรับหุ้นสามัญ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ในอัตรา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หุ้นละ </w:t>
      </w:r>
      <w:r>
        <w:rPr>
          <w:rFonts w:eastAsia="Arial Unicode MS" w:cs="Angsana New" w:ascii="Angsana New" w:hAnsi="Angsana New"/>
          <w:sz w:val="30"/>
          <w:szCs w:val="30"/>
        </w:rPr>
        <w:t>6.40</w:t>
      </w:r>
      <w:r>
        <w:rPr>
          <w:rFonts w:eastAsia="Arial Unicode MS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บาท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ต่อหุ้น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9,02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ให้แก่ผู้ถือหุ้นในวันที่ </w:t>
      </w:r>
      <w:r>
        <w:rPr>
          <w:rFonts w:eastAsia="Arial Unicode MS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กันยายน </w:t>
      </w:r>
      <w:r>
        <w:rPr>
          <w:rFonts w:eastAsia="Arial Unicode MS"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 xml:space="preserve">ทางการเงิน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ลูก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จ้า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กเปลี่ยนและสัญญาอัตราแลกเปลี่ยนล่วงหน้าสุทธิ มีดังนี้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59"/>
        <w:gridCol w:w="265"/>
        <w:gridCol w:w="1067"/>
        <w:gridCol w:w="266"/>
        <w:gridCol w:w="1159"/>
        <w:gridCol w:w="266"/>
        <w:gridCol w:w="1056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58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9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5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จ้าหนี้ตามสัญญาแลกเปลี่ย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2,997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43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2,997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43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เจ้า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1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1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before="12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4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อัตราแลกเปลี่ยน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96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96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เจ้า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ล่วงหน้า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2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3,752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9,79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3,75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9,7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893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0,358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893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0,358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แลกเปลี่ยนแล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กเปลี่ยนล่วงหน้า 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1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1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5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before="24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นี้สิน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24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24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นี้สินหมุนเวียนอื่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ไม่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4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 xml:space="preserve">รวม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ไม่หมุนเวียน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6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0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6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09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1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1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5)</w:t>
            </w:r>
          </w:p>
        </w:tc>
      </w:tr>
    </w:tbl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ตามสัญญาและมูลค่ายุติธรรมของสัญญาแลกเปลี่ยนและสัญญาอัตราแลกเปลี่ยนล่วงหน้า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61"/>
        <w:gridCol w:w="270"/>
        <w:gridCol w:w="1009"/>
        <w:gridCol w:w="270"/>
        <w:gridCol w:w="104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อัตราแลกเปลี่ยนล่วงหน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8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3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1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เงินตราต่างประเทศ และสัญญาซื้อขายเงินตราต่างประเทศล่วงหน้า คือ การปรับมูลค่าของสัญญาที่บริษัททำไว้กับธนาคารตั้งแต่เริ่มต้น ด้วยราคาตลาด ณ วันที่ใน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เพื่อสะท้อนให้เห็นถึงมูลค่าของสัญญา</w:t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0"/>
          <w:szCs w:val="30"/>
        </w:rPr>
        <w:t xml:space="preserve">** </w:t>
      </w:r>
      <w:r>
        <w:rPr>
          <w:rFonts w:ascii="Angsana New" w:hAnsi="Angsana New" w:cs="Angsana New"/>
          <w:sz w:val="30"/>
          <w:sz w:val="30"/>
          <w:szCs w:val="30"/>
        </w:rPr>
        <w:t>ราคาตามสัญญาของสัญญาแลกเปลี่ยนเงินตราต่างประเทศและสัญญาซื้อขายเงินตราต่างประเทศล่วงหน้า คือ มูลค่าของสัญญาที่บริษัททำไว้กับธนาคารตั้งแต่เริ่มต้น และจะต้องจ่ายชำระคืนเมื่อถึงวันครบกำหนดตามสัญญา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ที่มีกับบุคคลหรือกิจการที่ไม่เกี่ยวข้อง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tbl>
      <w:tblPr>
        <w:tblW w:w="89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84"/>
        <w:gridCol w:w="989"/>
        <w:gridCol w:w="29"/>
        <w:gridCol w:w="237"/>
        <w:gridCol w:w="34"/>
        <w:gridCol w:w="1050"/>
        <w:gridCol w:w="11"/>
        <w:gridCol w:w="34"/>
        <w:gridCol w:w="232"/>
        <w:gridCol w:w="32"/>
        <w:gridCol w:w="1047"/>
        <w:gridCol w:w="14"/>
        <w:gridCol w:w="32"/>
        <w:gridCol w:w="224"/>
        <w:gridCol w:w="38"/>
        <w:gridCol w:w="1101"/>
      </w:tblGrid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งบการเงินรวม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188" w:type="dxa"/>
            <w:gridSpan w:val="16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 w:bidi="th-TH"/>
              </w:rPr>
              <w:t>ล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 w:bidi="th-TH"/>
              </w:rPr>
              <w:t>)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ภายใต้สัญญ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อนุญาตให้ดำเนินการ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8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8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1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57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19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8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ค่าบำรุงรักษา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5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2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2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2339" w:type="dxa"/>
            <w:gridSpan w:val="5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งบการเงินรวม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2488" w:type="dxa"/>
            <w:gridSpan w:val="7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6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104" w:type="dxa"/>
            <w:gridSpan w:val="15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 w:bidi="th-TH"/>
              </w:rPr>
              <w:t>)</w:t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ตามสัญญาเช่าดำเนินงานที่</w:t>
            </w:r>
          </w:p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ยกเลิกไม่ได้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7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8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7</w:t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7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4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้าป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51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16</w:t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7</w:t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85</w:t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24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แลกเปลี่ยนและสัญญาซื้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ตราต่างประเทศ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3,893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1,586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3,893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1,586</w:t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นุญาตให้ดำเนินก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0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60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0</w:t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อนุญาตให้ใช้คลื่นความถี่โทรคมนาค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4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4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 ๆ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1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4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</w:tr>
      <w:tr>
        <w:trPr/>
        <w:tc>
          <w:tcPr>
            <w:tcW w:w="3873" w:type="dxa"/>
            <w:gridSpan w:val="2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748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274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768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77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กลุ่มบริษัทได้ทำสัญญาเช่าและบริการสำหรับที่ทำการสำนักงานสาขา รถยนต์ คอมพิวเตอร์ และสถานีฐาน โดยมีระยะเวลาการเช่าตั้งแต่ </w:t>
      </w:r>
      <w:r>
        <w:rPr>
          <w:rFonts w:cs="Angsana New" w:ascii="Angsana New" w:hAnsi="Angsana New"/>
          <w:sz w:val="30"/>
          <w:szCs w:val="30"/>
          <w:lang w:eastAsia="th-TH"/>
        </w:rPr>
        <w:t>1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ปี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 ถึง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ปี และสามารถต่ออายุได้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ที่อาจจะเกิดขึ้นกรณีภาษีเงินได้นิติบุคคลหัก ณ ที่จ่าย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มสรรพากรได้มีหนังสือแจ้งให้นำส่งภาษีเงินได้นิติบุคคลหัก ณ ที่จ่าย ฉบับ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บริษัท และบริษัท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่อย จ่ายชำระเงินเพิ่ม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ตามลำดับ จากกรณีการหักภาษีเงินได้ ณ จ่ายของเงินผลประโยชน์ตอบแทนโดยได้นำเงินค่าภาษีสรรพสามิตที่ได้จ่ายไว้แล้วมาหักออก ซึ่งกรมสรรพากรพิจารณาว่าเงินค่าภาษีสรรพสามิตถือเป็นส่วนหนึ่งของค่าผลประโยชน์ตอบแทน ดังนั้นการที่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หักและนำส่งภาษีจากจำนวนเงินภาษีสรรพสามิตที่นำมาหักออกเป็นการนำส่งภาษีที่ไม่ครบถ้วน ต้องรับผิดชำระเงินเพิ่มตามจำนวนดังกล่าว 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ยื่นอุทธรณ์คัดค้านต่อคณะกรรมการพิจารณาอุทธรณ์ ขณะนี้กรณีดังกล่าวอยู่ในขั้นตอนการพิจารณาของคณะกรรมการพิจารณาอุทธรณ์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eastAsia="Calibri" w:cs="Angsana New"/>
          <w:sz w:val="30"/>
          <w:szCs w:val="30"/>
          <w:lang w:val="en-GB" w:eastAsia="th-TH"/>
        </w:rPr>
      </w:pPr>
      <w:r>
        <w:rPr>
          <w:rFonts w:eastAsia="Calibri"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หตุการณ์สำคัญ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พิพาททางการค้าและคดีความที่สำคัญ</w:t>
      </w:r>
    </w:p>
    <w:p>
      <w:pPr>
        <w:pStyle w:val="Normal"/>
        <w:ind w:left="48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spacing w:lineRule="exact" w:line="360"/>
        <w:ind w:left="540" w:right="-27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พาะบริษัท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ความเห็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สำนักงานคณะกรรมการกฤษฎีกา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แก้ไขเพิ่มเติมสัญญาอนุญาต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ให้ดำเนิน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กระทรวงเทคโนโลยีสารสนเทศและการสื่อสารได้มีหนังสือถึงสำนักงานคณะกรรมการกฤษฎีกา ขอความเห็นเกี่ยวกับการแก้ไขเพิ่มเติม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ในขณะที่มีสถานะเป็นองค์การโทรศัพท์แห่งประเทศไทย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ยหลังจากวันที่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บังคับว่าได้ดำเนินการถูกต้องตามพระราชบัญญัติดังกล่าวหรือไม่ และหากการแก้ไขเพิ่มเติมสัญญาอนุญาตฯ ดำเนินการไม่ถูกต้องตามพระราชบัญญัติดังกล่าว จะมีแนวทางการปฏิบัติต่อไปอย่างไร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นักงานคณะกรรมการกฤษฎีกาได้มีบันทึกสำนักงานคณะกรรมการกฤษฎีกา เรื่อง การบังคับใช้พระราชบัญญัติว่าด้วยการให้เอกชนเข้าร่วมงานหรือดำเนินการในกิจการของรัฐ  </w:t>
      </w:r>
      <w:r>
        <w:rPr>
          <w:rFonts w:eastAsia="Calibri" w:cs="Angsana New" w:ascii="Angsana New" w:hAnsi="Angsana New"/>
          <w:sz w:val="30"/>
          <w:szCs w:val="30"/>
        </w:rPr>
        <w:t>2535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ณี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เสร็จที่ </w:t>
      </w:r>
      <w:r>
        <w:rPr>
          <w:rFonts w:eastAsia="Calibri" w:cs="Angsana New" w:ascii="Angsana New" w:hAnsi="Angsana New"/>
          <w:sz w:val="30"/>
          <w:szCs w:val="30"/>
        </w:rPr>
        <w:t xml:space="preserve">291/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ความเห็นดังนี้ 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eastAsia="Calibri" w:cs="Angsana New" w:ascii="Angsana New" w:hAnsi="Angsana New"/>
          <w:sz w:val="30"/>
          <w:szCs w:val="30"/>
        </w:rPr>
        <w:t>“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…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เข้าเป็นคู่สัญญาในเรื่องนี้เป็นการกระทำแทนรัฐ โดยอาศัยอำนาจหน้าที่ตามกฎหมายว่าด้วยองค์การโทรศัพท์แห่งประเทศไทย สัญญาอนุญาตฯ ที่เกิดขึ้นจึงเป็นสัญญาระหว่างรัฐกับเอกชนเพื่อมอบหมายให้เอกชนดำเนินการให้บริการสาธารณะแทนรัฐ รัฐจึงมีหน้าที่ปฏิบัติตามข้อกำหนดในสัญญาดังกล่าว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ต่เมื่อการแก้ไขเพิ่มเติมสัญญาอนุญาตฯ ตามกรณีข้อหารือดำเนินการไม่ถูกต้องตามพระราชบัญญัติว่าด้วยการให้เอกชนเข้าร่วมงานฯ ซึ่งมีผลใช้บังคับในขณะที่มีการแก้ไขเพิ่มเติมสัญญาอนุญาตฯ เนื่องจากมิได้เสนอเรื่องการแก้ไขเพิ่มเติมให้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ิจารณา และเสนอให้คณะรัฐมนตรีซึ่งเป็นองค์กรที่มีอำนาจพิจารณาเห็นชอบกับการแก้ไขเพิ่มเติมสัญญาอนุญาตฯ ตามนัยแห่งพระราชบัญญัติดังกล่าวดังที่ได้วินิจฉัยข้างต้น การแก้ไขเพิ่มเติมสัญญาอนุญาตฯ โดย ทีโอที เป็นคู่สัญญา จึงกระทำไปโดยไม่มีอำนาจตามกฎหมาย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ย่างไรก็ดี กระบวนการแก้ไขเพิ่มเติมสัญญาอันเป็นนิติกรรมทางปกครอง สามารถแยกออกจากข้อตกลงต่อท้ายสัญญาอนุญาตฯ ที่ทำขึ้นได้ และข้อตกลงต่อท้ายสัญญาอนุญาตฯ ที่ทำขึ้นนั้นยังคงมีผลอยู่ตราบเท่าที่ยังไม่มีการเพิกถอนหรือสิ้นผลโดยเงื่อนเวลาหรือเหตุอื่น หากคณะรัฐมนตรีซึ่งเป็นผู้มีอำนาจตามกฎหมายได้พิจารณาถึงเหตุแห่งการเพิกถอน ผลกระทบและความเหมาะสม โดยคำนึงถึงประโยชน์ของรัฐและประโยชน์สาธารณะแล้วว่า การดำเนินการที่ไม่ถูกต้องนั้นมีความเสียหายอันสมควรจะต้องเพิกถอนข้อตกลงต่อท้ายสัญญาอนุญาตฯ ที่ทำขึ้น คณะรัฐมนตรีก็ชอบที่จะเพิกถอนข้อตกลงต่อท้ายสัญญาอนุญาตฯ แต่ถ้าคณะรัฐมนตรีพิจารณาแล้วมีเหตุผลความจำเป็นเพื่อประโยชน์ของรัฐหรือประโยชน์สาธารณะและเพื่อความต่อเนื่องของการให้บริการสาธารณะ คณะรัฐมนตรีก็อาจใช้ดุลพินิจพิจารณาให้ความเห็นชอบให้มีการดำเนินการแก้ไขเพิ่มเติมสัญญาอนุญาตฯ ดังกล่าวได้ตามความเหมาะสม โดยหน่วยงานเจ้าของโครงการและ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ผู้ดำเนินการเสนอข้อเท็จจริง เหตุผลและความเห็นเพื่อประกอบการพิจารณาของคณะรัฐมนตรี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ascii="Angsana New" w:hAnsi="Angsana New" w:eastAsia="Calibri" w:cs="Angsana New"/>
          <w:sz w:val="30"/>
          <w:sz w:val="30"/>
          <w:szCs w:val="30"/>
        </w:rPr>
        <w:t>ข้อความข้างต้นเฉพาะในเครื่องหมาย “</w:t>
      </w:r>
      <w:r>
        <w:rPr>
          <w:rFonts w:eastAsia="Calibri" w:cs="Angsana New" w:ascii="Angsana New" w:hAnsi="Angsana New"/>
          <w:sz w:val="30"/>
          <w:szCs w:val="30"/>
        </w:rPr>
        <w:t xml:space="preserve">...”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พียงข้อความที่คัดลอกมาบางส่วนจากบันทึกความเห็นของ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>291/2550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เสนอความเห็นกรณีการแก้ไขเพิ่มเติมสัญญาอนุญาตฯ ของบริษัท ต่อรัฐมนตรีว่าการกระทรวงเทคโนโลยีสารสนเทศและการสื่อสารแล้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การนำภาษีสรรพสามิตมาหักออกจากเงินส่วนแบ่งรายได้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บริษัทกับ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1,46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ิจการบริการโทรศัพท์เคลื่อนที่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ดังกล่าว นับตั้ง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ันเป็นวันผิดนัดจนกว่าจะชำระเสร็จสิ้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ที่ ทีโอที เรียกร้องดังกล่าวเป็นจำนวนเดียวกันกับภาษีสรรพสามิตที่บริษัทได้นำส่งตั้งแต่วันที่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            </w:t>
      </w:r>
      <w:r>
        <w:rPr>
          <w:rFonts w:eastAsia="Calibri"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ูกต้องครบถ้วนแล้ว และมีการปฏิบัติเช่นเดียวกันทั้งอุตสาหกรรมโทรศัพท์เคลื่อนที่ อีกทั้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เคยมีหนังสือตอบ เลขที่ ทศ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บย</w:t>
      </w:r>
      <w:r>
        <w:rPr>
          <w:rFonts w:eastAsia="Calibri" w:cs="Angsana New" w:ascii="Angsana New" w:hAnsi="Angsana New"/>
          <w:sz w:val="30"/>
          <w:szCs w:val="30"/>
        </w:rPr>
        <w:t xml:space="preserve">./84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ระบุว่าบริษัทได้ปฏิบัติถูกต้องตามมติคณะรัฐมนตรีแล้ว และบริษัทมีภาระเท่าเดิมตามอัตราร้อยละที่กำหนดไว้ในสัญญา ซึ่งการดำเนินการยื่นแบบชำระภาษีสรรพสามิตดังกล่าว ไม่มีผลกระทบต่อข้อสัญญาแต่ประการใด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ทีโอที โดยให้เหตุผลสรุปได้ว่าบริษัทมิได้เป็นผู้ผิดสัญญา โดยบริษัทได้ชำระหนี้ผลประโยชน์ตอบแทนเสร็จสิ้นและหนี้ทั้งหมดได้ระงับไปแล้ว ทีโอทีจึงไม่มีสิทธิเรียกร้องให้บริษัทชำระหนี้ซ้ำ เพื่อเรียกส่วนที่อ้างว่าขาดไป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 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918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เชื่อมต่อโครงข่ายโทรคมน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ามประกาศคณะกรรมการกิจการโทรคมนาคมแห่งชาติ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i/>
          <w:i/>
          <w:iCs/>
          <w:sz w:val="30"/>
          <w:szCs w:val="30"/>
        </w:rPr>
      </w:pPr>
      <w:r>
        <w:rPr>
          <w:rFonts w:eastAsia="Arial Unicode MS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ตามพระราชบัญญัติการประกอบการกิจการ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2544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ประกาศคณะกรรมการกิจการโทรคมนาคมแห่งชาติ 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ทำสัญญาการเชื่อมต่อโครงข่ายโทรคมนาคมกับผู้รับใบอนุญาตรายอื่น โดยได้ผ่านการเห็นชอบจากคณะกรรมการกิจการโทรคมนาคมแห่งชาติ ดังนี้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tbl>
      <w:tblPr>
        <w:tblW w:w="80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843"/>
      </w:tblGrid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kern w:val="2"/>
                <w:sz w:val="30"/>
                <w:szCs w:val="30"/>
                <w:lang w:val="en-US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 w:val="30"/>
                <w:szCs w:val="30"/>
                <w:lang w:val="en-US"/>
              </w:rPr>
              <w:t>ผู้ประกอบการ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0"/>
                <w:sz w:val="30"/>
                <w:szCs w:val="30"/>
              </w:rPr>
              <w:t>ระยะเวลาการมีผลบังคับใช้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1)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Arial Unicode MS" w:cs="Angsana New"/>
                <w:kern w:val="2"/>
                <w:sz w:val="30"/>
                <w:sz w:val="30"/>
                <w:szCs w:val="30"/>
              </w:rPr>
              <w:t>บริ</w:t>
            </w:r>
            <w:r>
              <w:rPr>
                <w:rFonts w:ascii="Angsana New" w:hAnsi="Angsana New" w:eastAsia="Arial Unicode MS" w:cs="Angsana New"/>
                <w:kern w:val="2"/>
                <w:sz w:val="30"/>
                <w:sz w:val="30"/>
                <w:szCs w:val="30"/>
              </w:rPr>
              <w:t xml:space="preserve">ษัท </w:t>
            </w:r>
            <w:r>
              <w:rPr>
                <w:rFonts w:ascii="Angsana New" w:hAnsi="Angsana New" w:eastAsia="Arial Unicode MS" w:cs="Angsana New"/>
                <w:kern w:val="2"/>
                <w:sz w:val="30"/>
                <w:sz w:val="30"/>
                <w:szCs w:val="30"/>
              </w:rPr>
              <w:t>โทเทิ่ล แอ็คเซ็ส คอมมูนิเคชั่น</w:t>
            </w:r>
            <w:r>
              <w:rPr>
                <w:rFonts w:ascii="Angsana New" w:hAnsi="Angsana New" w:eastAsia="Arial Unicode MS" w:cs="Angsana New"/>
                <w:kern w:val="2"/>
                <w:sz w:val="30"/>
                <w:sz w:val="30"/>
                <w:szCs w:val="30"/>
              </w:rPr>
              <w:t xml:space="preserve"> จำกัด </w:t>
            </w:r>
            <w:r>
              <w:rPr>
                <w:rFonts w:eastAsia="Arial Unicode MS"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พฤ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  <w:lang w:val="en-US"/>
              </w:rPr>
              <w:t xml:space="preserve">ศจิกายน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  <w:lang w:val="en-US"/>
              </w:rPr>
              <w:t>2549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/>
              </w:rPr>
              <w:t xml:space="preserve">2)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kern w:val="2"/>
                <w:sz w:val="30"/>
                <w:sz w:val="30"/>
                <w:szCs w:val="30"/>
              </w:rPr>
              <w:t>บริษัท ทรู มูฟ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kern w:val="2"/>
                <w:sz w:val="30"/>
                <w:szCs w:val="30"/>
                <w:lang w:val="en-US"/>
              </w:rPr>
              <w:t>550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3)  </w:t>
            </w:r>
            <w:r>
              <w:rPr>
                <w:rFonts w:ascii="Angsana New" w:hAnsi="Angsana New" w:cs="Angsana New"/>
                <w:spacing w:val="-4"/>
                <w:kern w:val="2"/>
                <w:sz w:val="30"/>
                <w:sz w:val="30"/>
                <w:szCs w:val="30"/>
              </w:rPr>
              <w:t>บริษัท ดิจิตอลโฟน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  <w:lang w:val="en-US"/>
              </w:rPr>
              <w:t xml:space="preserve">2552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/>
              </w:rPr>
              <w:t xml:space="preserve">4) 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 xml:space="preserve">บริษัท กสท โทรคมนาคม จำกัด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  <w:lang w:val="en-US"/>
              </w:rPr>
              <w:t xml:space="preserve">2553 </w:t>
            </w:r>
            <w:r>
              <w:rPr>
                <w:rFonts w:ascii="Angsana New" w:hAnsi="Angsana New" w:cs="Angsana New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งห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ฟ้องสำนักงานคณะกรรมการกิจการโทรคมนาคมแห่งชาติต่อศาลปกครองกลาง เพื่อขอเพิกถอนประกาศฯ ดังกล่าว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eastAsia="Calibri" w:cs="Angsana New" w:ascii="Angsana New" w:hAnsi="Angsana New"/>
          <w:sz w:val="30"/>
          <w:szCs w:val="30"/>
        </w:rPr>
        <w:t xml:space="preserve">            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ปกครองกลางได้มีคำพิพากษายกฟ้องกรณี ทีโอที ยื่นฟ้องขอเพิกถอนประกาศของ  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ทีโอที ได้ยื่นอุทธรณ์ต่อศาลปกครองสูงสุดแล้ว และเมื่อวันที่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     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ได้มีหนังสือแจ้งให้บริษัททราบว่า บริษัทควรรอให้ศาลมีคำพิพากษาเพื่อยึดถือเป็นแนวทางในการปฏิบัติต่อไป และหากบริษัทดำเนินการตามประกาศคณะกรรมการกิจการโทรคมนาคมแห่งชาติก่อนศาลมีคำพิพากษาถึงที่สุดทีโอทีจะไม่รับรู้ และบริษัทจะต้องเป็นผู้รับผิดชอบในการดำเนินการดังกล่าว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trike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บริษัทได้พิจารณาหนังสือของทีโอทีดังกล่าวและกฎหมายที่เกี่ยวข้องประกอบกับความเห็นของที่ปรึกษากฎหมาย ฝ่ายบริหารของบริษัทเห็นว่า การไม่ปฏิบัติตามสัญญาการเชื่อมต่อโครงข่ายโทรคมนาคมข้างต้น อาจถือได้ว่าเป็นการขัดต่อประกาศคณะกรรมการกิจการโทรคมนาคมแห่งชาติว่าด้วยการใช้และเชื่อมต่อโครงข่าย บริษัท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 </w:t>
      </w:r>
    </w:p>
    <w:p>
      <w:pPr>
        <w:pStyle w:val="Normal"/>
        <w:ind w:left="540" w:hanging="0"/>
        <w:jc w:val="left"/>
        <w:rPr>
          <w:rFonts w:ascii="Angsana New" w:hAnsi="Angsana New" w:eastAsia="Arial Unicode MS" w:cs="Angsana New"/>
          <w:strike/>
          <w:sz w:val="30"/>
          <w:szCs w:val="30"/>
        </w:rPr>
      </w:pPr>
      <w:r>
        <w:rPr>
          <w:rFonts w:eastAsia="Arial Unicode MS" w:cs="Angsana New" w:ascii="Angsana New" w:hAnsi="Angsana New"/>
          <w:strike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ตามสัญญาอนุญาตให้ดำเนินกิจการบริการโทรศัพท์เคลื่อนที่กำหนดให้บริษัทต้องจ่ายเงินผลประโยชน์ตอบแทนให้ทีโอทีเป็นรายปีโดยจ่ายเป็นจำนวนเงินขั้นต่ำตามที่สัญญากำหนดในแต่ละปี หรือในอัตราร้อยละของรายได้ และผลประโยชน์อื่นใดที่บริษัทพึงได้รับในรอบปี ก่อนหักค่าใช้จ่ายและค่าภาษีใด ๆ ทั้งสิ้น จำนวนไหนมากกว่าให้ถือเอาจำนวนนั้น อย่างไรก็ตามค่าเชื่อมต่อโครงข่ายโทรคมนาคมเป็นรายการที่ต้องปฏิบัติตามกฎหมาย และ   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ทีโอทีต้องการรอคำพิพากษาถึงที่สุดในเรื่อง ขอเพิกถอนประกาศฯ จากศาล จึงเป็นรายการที่บริษัทคาดว่าจะมีการเจรจาตกลงเรื่องวิธีการคำนวณผลประโยชน์ตอบแทนรายปีในเวลาต่อมา เพื่อให้เป็นไปตามหลักความระมัดระวัง บริษัทจึงคำนวณค่าผลประโยชน์ตอบแทนรายปีจากรายได้สุทธิตามที่ปฏิบัติในทางเดียวกันทั้งอุตสาหกรรมกิจการโทรคมนาคม ส่วนจำนวนผลประโยชน์ตอบแทนที่บริษัทต้องจ่ายให้แก่ ทีโอที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นั้น ขึ้นอยู่กับผลการตัดสินจากศาลในเรื่องขอเพิกถอนประกาศฯ และการเจรจาตกลงระหว่างบริษัทกับทีโอทีในภายหลังโดยบริษัทจะปรับปรุงรายการในงบการเงินในงวดที่การเจรจาตกลงสิ้นสุด</w:t>
      </w:r>
      <w:r>
        <w:rPr>
          <w:rFonts w:ascii="Angsana New" w:hAnsi="Angsana New" w:eastAsia="Arial Unicode MS" w:cs="Angsana New"/>
          <w:sz w:val="30"/>
          <w:sz w:val="30"/>
          <w:szCs w:val="30"/>
          <w:lang w:val="en-GB"/>
        </w:rPr>
        <w:t>ล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ง  ซึ่งผู้บริหารของบริษัทมีความมั่นใจว่าจะไม่เกิดค่าใช้จ่ายมากไปกว่าจำนวนที่บันทึกไว้อย่างมีสาระสำคัญ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อย่างไรก็ตาม บริษัท ได้พิจารณาหนังสือของ ทีโอที ดังกล่าวและกฎหมายที่เกี่ยวข้องประกอบกับความเห็นของที่ปรึกษากฎหมาย ฝ่ายบริหารของบริษัท เห็นว่าการไม่ปฏิบัติตามสัญญาการเชื่อมต่อโครงข่ายโทรคมนาคมข้างต้น อาจถือได้ว่าเป็นการขัดต่อประกาศ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ด้วยการใช้และเชื่อมต่อโครงข่ายฯ บริษัท 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 โดยออกใบแจ้งหนี้เพื่อเรียกเก็บค่าเชื่อมต่อโครงข่ายจากคู่สัญญา 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นำส่งเงินผลประโยชน์ตอบแทนจากการเชื่อมต่อโครงข่ายโทรคมนาคมตั้งแต่เดือน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เดือน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76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รายได้สุทธิตามอัตราและวิธีคิดคำนวณของบริษัทให้แก่ทีโอที  ซึ่งต่อมาได้มีการจัดตั้งคณะทำงานเจรจาเกี่ยวกับอัตราผลประโยชน์ตอบแทนจากค่าเชื่อมต่อโครงข่ายโทรคมนาคมระหว่างบริษัทกับทีโอที แต่ก็ไม่สามารถมีข้อยุติร่วมกันได้  เนื่องจากทีโอทีต้องการให้บริษัท ชำระเงินส่วนแบ่งรายได้จากค่าเชื่อมต่อโครงข่ายโทรคมนาคมที่บริษัทได้รับทั้งจำนวนตามอัตราร้อยละที่กำหนดไว้ในสัญญาอนุญาตฯ โดยมิให้บริษัทนำค่าเชื่อมต่อโครงข่ายโทรคมนาคมที่บริษัทถูกผู้ประกอบการรายอื่นเรียกเก็บมาหักออกก่อน  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จึงได้มีหนังสือแจ้งให้บริษัทชำระเงินผลประโยชน์จากรายได้ค่าเชื่อมต่อโครงข่ายโทรคมนาค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7,80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 แต่บริษัท ไม่เห็นด้วยโดยได้มีหนังสือโต้แย้งคัดค้านไปยังทีโอที และบริษัทได้เสนอข้อพิพาทต่อสำนักระงับข้อพิพาท สถาบันอนุญาโตตุลาการเป็น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>19/2554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ให้คณะอนุญาโตตุลาการมีคำชี้ขาดว่า ทีโอทีไม่มีสิทธิเรียกร้องเงินผลประโยชน์ตอบแทนดังกล่าว ขณะนี้ข้อพิพาทดังกล่าวอยู่ในขั้นตอนการพิจารณาของ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สัญญาอนุญาตให้ดำเนินการ บริษัทมีหน้าที่ส่งมอบหนังสือค้ำประกันของธนาคารให้แก่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มิได้คืนหนังสือค้ำประกันเงินประโยชน์ตอบแทนขั้นต่ำของปี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7,007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โดยอ้างว่าบริษัท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ซึ่งเป็นข้อพิพาทที่อยู่ในระหว่างการพิจารณาของคณะ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เสนอข้อพิพาทต่อสำนักระงับข้อพิพาท สถาบันอนุญาโตตุลาการเป็นข้อพิพาทหมายเลขคดี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40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119/255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คณะอนุญาโตตุลาการมีคำวินิจฉัยชี้ขาดให้ทีโอทีส่งคืนหนังสือค้ำประกันดังกล่าวให้แก่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เนื่องจากบริษัทได้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เงินผลประโยชน์ตอบแทนขั้นต่ำในแต่ละปีดำเนินงาน</w:t>
      </w:r>
      <w:r>
        <w:rPr>
          <w:rFonts w:ascii="Angsana New" w:hAnsi="Angsana New" w:eastAsia="Calibri" w:cs="Angsana New"/>
          <w:sz w:val="30"/>
          <w:sz w:val="30"/>
          <w:szCs w:val="30"/>
        </w:rPr>
        <w:t>ครบถ้วน 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ข้อพิพาทดังกล่าวข้างต้นอยู่ในขั้นตอนการพิจารณาของคณะอนุญาโตตุลาการ</w:t>
      </w:r>
    </w:p>
    <w:p>
      <w:pPr>
        <w:pStyle w:val="Normal"/>
        <w:ind w:left="540" w:right="-27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ดิจิตอลโฟน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ความเห็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สำนักงานคณะกรรมการกฤษฎีกา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แก้ไขเพิ่มเติมสัญญาอนุญาต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ให้ดำเนิน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ตามที่กระทรวงเทคโนโลยีสารสนเทศและการสื่อสารได้มีหนังสือถึงสำนักงานคณะกรรมการกฤษฎีกา ขอความเห็นเกี่ยวกับการแก้ไขเพิ่มเติมสัญญาอนุญาตให้บริการโทรศัพท์เคลื่อนที่ระหว่าง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eastAsia="Calibri" w:cs="Angsana New" w:ascii="Angsana New" w:hAnsi="Angsana New"/>
          <w:sz w:val="30"/>
          <w:szCs w:val="30"/>
          <w:lang w:val="en-GB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eastAsia="Calibri" w:cs="Angsana New" w:ascii="Angsana New" w:hAnsi="Angsana New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eastAsia="Calibri" w:cs="Angsana New" w:ascii="Angsana New" w:hAnsi="Angsana New"/>
          <w:sz w:val="30"/>
          <w:szCs w:val="30"/>
          <w:lang w:val="en-GB"/>
        </w:rPr>
        <w:t>“DPC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ยหลังจากวันที่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บังคับได้ดำเนินการถูกต้องตามพระราชบัญญัติดังกล่าวหรือไม่ และหากการแก้ไขเพิ่มเติมสัญญาอนุญาตฯ ดำเนินการไม่ถูกต้องตามพระราชบัญญัติดังกล่าว จะมีแนวทางการปฏิบัติต่อไปอย่างไร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นักงานคณะกรรมการกฤษฎีกามีความเห็นเรื่องการบังคับใช้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กรณีสัญญาอนุญาตให้บริการโทรศัพท์เคลื่อนที่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จากบันทึก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 xml:space="preserve">294/2550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ความเห็นโดยสรุปว่า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>** “</w:t>
      </w:r>
      <w:r>
        <w:rPr>
          <w:rFonts w:eastAsia="Calibri" w:cs="Angsana New" w:ascii="Angsana New" w:hAnsi="Angsana New"/>
          <w:sz w:val="30"/>
          <w:szCs w:val="30"/>
        </w:rPr>
        <w:t>...............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ที่ บมจ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ทเทิ่ล แอ็คเซส คอมมูนิเคชั่น </w:t>
      </w:r>
      <w:r>
        <w:rPr>
          <w:rFonts w:eastAsia="Calibri" w:cs="Angsana New" w:ascii="Angsana New" w:hAnsi="Angsana New"/>
          <w:sz w:val="30"/>
          <w:szCs w:val="30"/>
          <w:lang w:val="en-GB"/>
        </w:rPr>
        <w:t>(“</w:t>
      </w:r>
      <w:r>
        <w:rPr>
          <w:rFonts w:eastAsia="Calibri" w:cs="Angsana New" w:ascii="Angsana New" w:hAnsi="Angsana New"/>
          <w:sz w:val="30"/>
          <w:szCs w:val="30"/>
        </w:rPr>
        <w:t>D</w:t>
      </w:r>
      <w:r>
        <w:rPr>
          <w:rFonts w:eastAsia="Calibri" w:cs="Angsana New" w:ascii="Angsana New" w:hAnsi="Angsana New"/>
          <w:sz w:val="30"/>
          <w:szCs w:val="30"/>
          <w:lang w:val="en-GB"/>
        </w:rPr>
        <w:t>TAC”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โอนสิทธิและหน้าที่ตามสัญญาอนุญาตให้ดำเนินการให้บริการวิทยุคมนาคมระบบเซลลูล่า ให้แก่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 </w:t>
      </w:r>
      <w:r>
        <w:rPr>
          <w:rFonts w:eastAsia="Calibri" w:cs="Angsana New" w:ascii="Angsana New" w:hAnsi="Angsana New"/>
          <w:sz w:val="30"/>
          <w:szCs w:val="30"/>
          <w:lang w:val="en-GB"/>
        </w:rPr>
        <w:t>CAT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การทำสัญญาระหว่างกัน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ศจิกายน </w:t>
      </w:r>
      <w:r>
        <w:rPr>
          <w:rFonts w:eastAsia="Calibri" w:cs="Angsana New" w:ascii="Angsana New" w:hAnsi="Angsana New"/>
          <w:sz w:val="30"/>
          <w:szCs w:val="30"/>
        </w:rPr>
        <w:t xml:space="preserve">253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 </w:t>
      </w:r>
      <w:r>
        <w:rPr>
          <w:rFonts w:eastAsia="Calibri" w:cs="Angsana New" w:ascii="Angsana New" w:hAnsi="Angsana New"/>
          <w:sz w:val="30"/>
          <w:szCs w:val="30"/>
          <w:lang w:val="en-GB"/>
        </w:rPr>
        <w:t>CAT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ญาตให้สิทธิเอกชนรายใหม่ในการให้บริการวิทยุคมนาคมระบบเซลลูล่า โดย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คู่สัญญาและไม่ถือว่าเป็นส่วนหนึ่งของโครงการดำเนินการใช้บริการวิทยุคมนาคมฯ 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นุญาตให้แก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TA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ต่อย่างใด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เป็นคู่สัญญาที่อยู่ภายใต้การดูแลกำกับของ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จ่ายค่าตอบแทนให้แก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ฐานะที่เป็นเอกชนผู้เข้าร่วมงาน หรือดำเนินงานในกิจการของรัฐจึงต้องปฏิบัติตามพระราชบัญญัติให้เอกชนเข้าร่วมงานฯ เนื่องจาก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การกำหนดขอบเขตของโครงการและเอกชนผู้ดำเนินการให้บริการเป็นการเฉพาะเจาะจง รวมทั้งได้มีการให้บริการโครงการไปแล้ว จึงไม่มีกรณีที่จะต้องประกาศเชิญชวนเอกชนเข้าร่วมงาน หรือดำเนินการในกิจการของรัฐและการคัดเลือกเอกชนด้วยวิธีประมูลตามที่บัญญัติไว้ในหมวด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ดำเนินโครงการ แต่เป็นการที่ต้องนำบทบัญญัติในหมวด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ี้มาใช้บังคับโดยอนุโลมเท่าที่ไม่ขัดต่อสภาพแห่งข้อเท็จจริง โดย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>ต้องดำเนินการแต่งตั้งคณะกรรมการตาม พรบ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ดำเนินการ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eastAsia="Calibri" w:cs="Angsana New"/>
          <w:sz w:val="30"/>
          <w:sz w:val="30"/>
          <w:szCs w:val="30"/>
        </w:rPr>
        <w:t>คือให้คณะกรรมการนำผลการคัดเลือกพร้อมเหตุผล ประเด็นที่เจรจาต่อรองเรื่องผลประโยชน์ของรัฐ ร่างสัญญาและเอกสารทั้งหมดเสนอต่อรัฐมนตรีกระทรวงเจ้าสังกัดเพื่อนำเสนอคณะรัฐมนตรีพิจารณาภายในเก้าสิบวันนับจากวันที่คณะกรรมการตัดสินโดยอนุโลมต่อไป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ดังนั้นการดำเนินการจึงอยู่ในอำนาจและหน้าที่ของคณะกรรมการ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จะพิจารณาตามที่เห็นสมควรได้ และ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ู้ได้รับโอนสิทธิและหน้าที่จากบริษัท โทเทิ่ล แอ็คเซส คอมมู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สัญญาอนุญาตให้ดำเนินการให้บริการวิทยุคมนาคมระบบเซลลูล่า ระหว่าง </w:t>
      </w:r>
      <w:r>
        <w:rPr>
          <w:rFonts w:eastAsia="Calibri" w:cs="Angsana New" w:ascii="Angsana New" w:hAnsi="Angsana New"/>
          <w:sz w:val="30"/>
          <w:szCs w:val="30"/>
          <w:lang w:val="en-GB"/>
        </w:rPr>
        <w:t>CAT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กับบริษัท โทเทิ่ล แอ็คเซส คอมมู</w:t>
      </w:r>
      <w:r>
        <w:rPr>
          <w:rFonts w:eastAsia="Calibri" w:cs="Angsana New" w:ascii="Angsana New" w:hAnsi="Angsana New"/>
          <w:sz w:val="30"/>
          <w:szCs w:val="30"/>
        </w:rPr>
        <w:t>-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ย่อมเป็นผู้มีสิทธิดำเนินการให้บริการวิทยุโทรคมนาคมฯ ได้ตามสิทธิและหน้าที่ที่ได้รับโอน แม้ว่าสัญญาอนุญาตให้ดำเนินการระหว่าง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>กับ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ทำขึ้นใหม่มิได้ดำเนินการหรือปฏิบัติตามพระราชบัญญัติว่าด้วยการให้เอกชนเข้าร่วมงานฯ แต่อย่างไรก็ตาม สัญญาที่ทำขึ้นนั้นยังคงมีผลอยู่ตราบเท่าที่ยังไม่มีการเพิกถอนหรือสิ้นผลโดยเงื่อนเวลา หรือเหตุอื่น ดังนั้น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จึงยังต้องมีภาระหน้าที่ในการปฏิบัติตามสัญญาที่ได้กระทำไว้แล้ว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*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้อความข้างต้นเฉพาะในเครื่องหมาย 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“</w:t>
      </w:r>
      <w:r>
        <w:rPr>
          <w:rFonts w:eastAsia="Calibri" w:cs="Angsana New" w:ascii="Angsana New" w:hAnsi="Angsana New"/>
          <w:sz w:val="30"/>
          <w:szCs w:val="30"/>
        </w:rPr>
        <w:t>...</w:t>
      </w:r>
      <w:r>
        <w:rPr>
          <w:rFonts w:eastAsia="Calibri" w:cs="Angsana New" w:ascii="Angsana New" w:hAnsi="Angsana New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พียงข้อความที่คัดลอกมาบางส่วนจากบันทึกความเห็นของ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>294/2550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ทั้งนี้ 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ได้เสนอความเห็นกรณีการแก้ไขเพิ่มเติมสัญญาอนุญาตฯ ของ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ต่อรัฐมนตรีว่าการกระทรวงเทคโนโลยีสารสนเทศและการสื่อสาร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การนำภาษีสรรพสามิตมาหักออกจากเงินส่วนแบ่งรายได้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ับ บริษัท กสท โทรคมนาคม จำกั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(</w:t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สท</w:t>
      </w:r>
      <w:r>
        <w:rPr>
          <w:rFonts w:cs="Angsana New" w:ascii="Angsana New" w:hAnsi="Angsana New"/>
          <w:i/>
          <w:iCs/>
          <w:sz w:val="30"/>
          <w:szCs w:val="30"/>
        </w:rPr>
        <w:t>.</w:t>
      </w:r>
      <w:r>
        <w:rPr>
          <w:rFonts w:cs="Angsana New" w:ascii="Angsana New" w:hAnsi="Angsana New"/>
          <w:i/>
          <w:iCs/>
          <w:sz w:val="30"/>
          <w:szCs w:val="30"/>
        </w:rPr>
        <w:t>”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2,4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ารให้บริการวิทยุคมนาคมระบบเซลลูล่า พร้อม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จำนวนเงินที่ค้างชำระในแต่ละปี นับวันผิดนัดจนกว่าจะชำระเสร็จสิ้น ซึ่งคำนวณถึง 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ิดเป็นเบี้ยปรับ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1,5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,949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แก้ไขจำนวนทุนทรัพย์รวมเบี้ยปรับลด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3,4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เงินส่วนแบ่งรายได้ค้างชำระถึงเดือน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ซึ่งได้รว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บี้ยป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79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ภาษีมูลค่าเพิ่ม </w:t>
      </w:r>
      <w:r>
        <w:rPr>
          <w:rFonts w:eastAsia="Calibri" w:cs="Angsana New" w:ascii="Angsana New" w:hAnsi="Angsana New"/>
          <w:sz w:val="30"/>
          <w:szCs w:val="30"/>
        </w:rPr>
        <w:t xml:space="preserve">171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จำนวนเงินส่วนแบ่งรายได้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ดังกล่าวเป็นจำนวนเดียวกันกับภาษีสรรพสามิต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นำส่งตั้งแต่ 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>1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ได้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 </w:t>
      </w:r>
      <w:r>
        <w:rPr>
          <w:rFonts w:ascii="Angsana New" w:hAnsi="Angsana New" w:eastAsia="Calibri" w:cs="Angsana New"/>
          <w:sz w:val="30"/>
          <w:sz w:val="30"/>
          <w:szCs w:val="30"/>
        </w:rPr>
        <w:t>ถูกต้องครบถ้วนแล้ว และมีการปฏิบัติเช่นเดียวกันทั้งอุตสาหกรรมโทรศัพท์เคลื่อนที่ อีกทั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คยมีหนังสือ เลขที่ กสท</w:t>
      </w:r>
      <w:r>
        <w:rPr>
          <w:rFonts w:eastAsia="Calibri" w:cs="Angsana New" w:ascii="Angsana New" w:hAnsi="Angsana New"/>
          <w:sz w:val="30"/>
          <w:szCs w:val="30"/>
        </w:rPr>
        <w:t>. 603 (</w:t>
      </w:r>
      <w:r>
        <w:rPr>
          <w:rFonts w:ascii="Angsana New" w:hAnsi="Angsana New" w:eastAsia="Calibri" w:cs="Angsana New"/>
          <w:sz w:val="30"/>
          <w:sz w:val="30"/>
          <w:szCs w:val="30"/>
        </w:rPr>
        <w:t>กต</w:t>
      </w:r>
      <w:r>
        <w:rPr>
          <w:rFonts w:eastAsia="Calibri" w:cs="Angsana New" w:ascii="Angsana New" w:hAnsi="Angsana New"/>
          <w:sz w:val="30"/>
          <w:szCs w:val="30"/>
        </w:rPr>
        <w:t xml:space="preserve">.) 73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จ้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ฏิบัติตามมติคณะรัฐมนตรีดังกล่า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ห้เหตุผลสรุปได้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เป็นผู้ผิดสัญญา โดย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ชำระหนี้ผลประโยชน์ตอบแทนเสร็จสิ้นและหนี้ทั้งหมดได้ระงับไปแล้ว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หนี้ซ้ำ เพื่อเรียกส่วนที่อ้างว่าขาดไป รวมถึงเบี้ยปรับและภาษีมูลค่าเพิ่มตามที่อ้างม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59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นำ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ชื่อมโยงโครงข่า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ยมาหักออกจากเงินส่วนแบ่งรายได้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ับ บริษัท กสท โทรคมนาคม จำกัด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มติในที่ประชุมร่วมกัน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ทรู มูฟ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True Move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มีรัฐมนตรีว่าการกระทรวงเทคโนโลยีและการสื่อสาร เป็นประธาน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เพื่อให้มีความเท่าเทียมในการแข่งขันของผู้ประกอบการทั้ง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ย ทีโอที ยินยอมให้ลดค่าเชื่อมโยงโครงข่ายโทรศัพท์เคลื่อนที่จากส่วนแบ่งรายได้ที่ ทีโอที ได้รับจาก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 ให้แก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ั้งแต่ปีการดำเนินการ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ช่นเดียวกับที่ ทีโอที ให้ส่วนลดกับบริษัท โทเทิ่ล แอ็คเซ็ส คอมมู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(“DTAC”)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มีหนังสือแจ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ไม่สามารถลดค่าเชื่อมโยงโครงข่ายโทรศัพท์เคลื่อนที่ให้แก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 และเรียกร้อง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ในส่วน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เป็นส่วนลดค่าเชื่อมโยงโครงข่ายให้ ทีโอที จนครบถ้วน พร้อมดอกเบี้ยตามอัตราที่กฎหมายกำหนด นับแต่วันครบกำหนดชำระจนถึงวันที่ชำระครบถ้ว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8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7-10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ภาษีมูลค่าเพิ่มและ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แต่วันพ้นกำหนดชำระเงินของปีดำเนินงานในแต่ละปีตั้งแต่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6/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1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ซึ่งคำนวณ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จำนวนเงินที่เรียกร้อง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bookmarkStart w:id="61" w:name="_GoBack"/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คณะอนุญาโตตุลาการได้มีคำชี้ขาดให้ยกคำเสนอข้อพิพาททั้งสองของ 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โดยให้เหตุผลสรุปได้ว่า 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ยังมิได้ชำระค่าส่วนลดค่าเชื่อมโยงโครงข่ายจำนวน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บาทต่อเลขหมาย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ต่อเดือน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ให้แก่ ทีโอที อีกทั้ง 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ไม่สามารถนำสืบได้ว่า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เป็นผู้ผิดสัญญา และชำระผลประโยชน์ตอบแทนไม่ครบถ้วน ดังนั้น 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ชำระเงินในส่วนที่ขาดไป รวมถึงเบี้ยปรับและภาษีมูลค่าเพิ่มตามที่อ้างมา</w:t>
      </w:r>
      <w:bookmarkEnd w:id="61"/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1016/255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เรียกร้องให้ชำระค่าเชื่อมโยงโครงข่ายและ การนำค่าเชื่อมโยงโครงข่ายมาหักออกจากเงินส่วนแบ่งรายได้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ListParagraph"/>
        <w:ind w:left="108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โอทีได้ยื่นฟ้อง กส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ดีหมายเลขดำ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99/25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่อศาลปกครองกลาง เรียกร้องให้ กส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่วมกันชำระค่าเชื่อมโยงโครงข่าย เป็นเงิ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,43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พร้อมภาษีมูลค่าเพิ่ม และดอกเบี้ยซึ่งคำนวณถึง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วมเป็นเงินที่เรียกร้องทั้งสิ้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,9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พร้อมดอกเบี้ยนับจากวันฟ้องจนกว่าจะชำระเสร็จสิ้น โดยแบ่งเป็น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0"/>
        </w:numPr>
        <w:spacing w:lineRule="auto" w:line="276" w:before="0" w:after="200"/>
        <w:ind w:left="1440" w:hanging="36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่วน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คำนวณจากจำนวนเลขหมายโทรศัพท์เคลื่อนที่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การให้บริการ อัตร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าทต่อเลขหมายต่อเดือน เป็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3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</w:p>
    <w:p>
      <w:pPr>
        <w:pStyle w:val="Normal"/>
        <w:numPr>
          <w:ilvl w:val="0"/>
          <w:numId w:val="16"/>
        </w:numPr>
        <w:spacing w:lineRule="auto" w:line="276" w:before="0" w:after="200"/>
        <w:ind w:left="144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่วนของ กสท</w:t>
      </w:r>
      <w:r>
        <w:rPr>
          <w:rFonts w:cs="Angsana New" w:ascii="Angsana New" w:hAnsi="Angsana New"/>
          <w:color w:val="1F497D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คำนวณจากครึ่งหนึ่งของส่วนแบ่งรายได้ที่ กสท</w:t>
      </w:r>
      <w:r>
        <w:rPr>
          <w:rFonts w:cs="Angsana New" w:ascii="Angsana New" w:hAnsi="Angsana New"/>
          <w:color w:val="1F497D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ได้รับจาก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,3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</w:p>
    <w:p>
      <w:pPr>
        <w:pStyle w:val="Normal"/>
        <w:numPr>
          <w:ilvl w:val="0"/>
          <w:numId w:val="16"/>
        </w:numPr>
        <w:spacing w:lineRule="auto" w:line="276" w:before="0" w:after="200"/>
        <w:ind w:left="144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่วนลดค่าเชื่อมโยงโครงข่ายจำนวน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าทต่อเลขหมายต่อเดือน 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DPC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ำมาหักออกจากเงินส่วนแบ่งรายได้ เป็นเงิน </w:t>
      </w:r>
      <w:r>
        <w:rPr>
          <w:rFonts w:cs="Angsana New" w:ascii="Angsana New" w:hAnsi="Angsana New"/>
          <w:color w:val="000000"/>
          <w:sz w:val="30"/>
          <w:szCs w:val="30"/>
        </w:rPr>
        <w:t>191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ส่วนหนึ่งนั้นเป็นจำนวนเดียวกันกับที่ กส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รียกร้องตามข้อพิพ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มายเลขด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8/255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งต้น แต่แตกต่างกันที่จำนวนปีที่เรียกร้องและการคำนวณดอกเบี้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ระหว่างการพิจารณาของศาลปกครอง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า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โดยฝ่ายบริหารของบริษัทเชื่อว่าผลขอ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้อพิพาทและคดี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ListParagraph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่งมอบและโอนกรรมสิทธิ์ เสาอากาศ</w:t>
      </w:r>
      <w:r>
        <w:rPr>
          <w:rFonts w:cs="Angsana New" w:ascii="Angsana New" w:hAnsi="Angsana New"/>
          <w:i/>
          <w:iCs/>
          <w:sz w:val="30"/>
          <w:szCs w:val="30"/>
        </w:rPr>
        <w:t>/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สาสู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Tower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พร้อมอุปกรณ์แหล่งจ่ายกำลังงาน ระหว่า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เสนอข้อพิพาทต่อสำนักระงับข้อพิพาท สถาบันอนุญาโตตุลาการ ตาม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/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ส่งมอบและโอนกรรมสิทธิ์ เสาอากาศ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สาสูง </w:t>
      </w:r>
      <w:r>
        <w:rPr>
          <w:rFonts w:eastAsia="Calibri"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,34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้น พร้อมอุปกรณ์แหล่งจ่ายกำลังงาน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,6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ครื่อง ตามสัญญาให้ดำเนินการให้บริการวิทยุคมนาคมระบบเซลลูล่า หากไม่สามารถส่งมอบได้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ดใช้เงิน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,2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็นว่า เสาอากาศ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สาสูง </w:t>
      </w:r>
      <w:r>
        <w:rPr>
          <w:rFonts w:eastAsia="Calibri"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eastAsia="Calibri" w:cs="Angsana New"/>
          <w:sz w:val="30"/>
          <w:sz w:val="30"/>
          <w:szCs w:val="30"/>
        </w:rPr>
        <w:t>พร้อมอุปกรณ์แหล่งจ่ายกำลังงานมิใช่เครื่องหรืออุปกรณ์ตามที่กำหนดไว้ในสัญญ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ณะอนุญาโตตุลาการได้มีคำชี้ขาดให้ยกคำเสนอข้อพิพาทของ </w:t>
      </w:r>
      <w:r>
        <w:rPr>
          <w:rFonts w:eastAsia="Calibri" w:cs="Angsana New" w:ascii="Angsana New" w:hAnsi="Angsana New"/>
          <w:sz w:val="30"/>
          <w:szCs w:val="30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ห้เหตุผลสรุปได้ว่า 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ส่งมอบทรัพย์สินเป็นการใช้สิทธิเรียกร้องก่อนครบกำหนดระยะเวลาที่อาจให้สิทธิตามสัญญาได้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ตุลาคม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757/2555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ปรั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บลดอัตราค่าใช้เครือข่ายร่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Roaming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ับ บริษัท กสท โทรคมนาคม จำกั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 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ให้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่อย ปรับลดอัตราค่าใช้เครือข่ายร่วม </w:t>
      </w:r>
      <w:r>
        <w:rPr>
          <w:rFonts w:eastAsia="Calibri"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ต่อนาที เหลือ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เพื่อให้สอดคล้องกับอัตราค่าใช้บริการที่ลดต่ำลงเรื่อยๆ  เป็นเวลา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เริ่มตั้ง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ต้นไปและ 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ขยายระยะเวลาต่อไปอีกคราวละ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>เดือน ซึ่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เรื่อยมา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หลังจากนั้น กสท 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มีหนังสือตอบปฏิเสธ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ราบแต่อย่างใด จนกระทั่ง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แจ้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ตั้งแต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 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ต้นไป 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DPC </w:t>
      </w:r>
      <w:r>
        <w:rPr>
          <w:rFonts w:ascii="Angsana New" w:hAnsi="Angsana New" w:eastAsia="Calibri" w:cs="Angsana New"/>
          <w:sz w:val="30"/>
          <w:sz w:val="30"/>
          <w:szCs w:val="30"/>
        </w:rPr>
        <w:t>จึงได้มีหนังสือขอ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ิจารณาทบทวนการปรับอัตราค่าใช้เครือข่ายร่วม โดยคำนึงถึงสภาวะการแข่งขันของโทรศัพท์เคลื่อนที่ในปัจจุบันที่มีอัตราค่าใช้บริการในตลาดที่ต่ำกว่าอัตราค่าใช้เครือข่ายร่วมที่กำหนดมาก ซึ่งทำ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ม่สามารถให้บริการเครือข่ายร่วมกับผู้ประกอบการที่มาขอใช้บริการได้ และในระหว่างรอการพิจารณ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ะใช้อัตราค่าใช้เครือข่ายร่วมใน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ตามหลักเกณฑ์และเงื่อนไขที่ได้รับอนุมัติและถือปฏิบัติมา ซึ่ง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อนุมัติ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ช่ว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อกจากนี้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บริษัทได้ทำสัญญาการให้ใช้โครงข่ายโทรคมนาคม </w:t>
      </w:r>
      <w:r>
        <w:rPr>
          <w:rFonts w:eastAsia="Calibri"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ช้อัตรา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ต่อนาที และได้รับความเห็นชอบจากคณะกรรมการกิจการโทรคมนาคมแห่งชาติแล้ว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เสนอข้อพิพาทต่อสำนักระงับข้อพิพาท สถาบันอนุญาโตตุลาการ ตาม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2/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       </w:t>
      </w:r>
      <w:r>
        <w:rPr>
          <w:rFonts w:eastAsia="Calibri" w:cs="Angsana New" w:ascii="Angsana New" w:hAnsi="Angsana New"/>
          <w:sz w:val="30"/>
          <w:szCs w:val="30"/>
        </w:rPr>
        <w:t xml:space="preserve">10 - 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- 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,63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ที่คำนวณถึงเดือน 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6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นับแต่เดือน 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 โดยอ้าง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การปรับลดอัตราค่าใช้เครือข่ายร่วมดังกล่าว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>เท่านั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9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- 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ิ่มเติม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ตั้งแต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ณะนี้ข้อพิพาทดังกล่าวอยู่ในขั้นตอนการพิจารณาของอนุญาโตตุลาการ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ฝ่าย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หารของบริษัทเชื่อว่าคำวินิจฉัยชี้ขาดของคณะอนุญาโตตุลาการเกี่ยวกับข้อพิพาทดังกล่าวไม่น่าจะมีผลกระทบใด ๆ 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ความเสียหายเนื่องจากไม่สามารถเรียกเก็บเงินค่าบริการโทรศัพท์ระหว่างประเทศ 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DPC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2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ของเงินต้นดังกล่าว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35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โดย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ล่าวอ้าง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ิดสัญญาให้ดำเนินการ เนื่องจากสัญญาเช่าใช้บริการวิทยุคมนาคมระบบเซลลูล่าระหว่าง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ผู้ใช้บริการ ในระหว่างปี </w:t>
      </w:r>
      <w:r>
        <w:rPr>
          <w:rFonts w:eastAsia="Calibri" w:cs="Angsana New" w:ascii="Angsana New" w:hAnsi="Angsana New"/>
          <w:sz w:val="30"/>
          <w:szCs w:val="30"/>
        </w:rPr>
        <w:t xml:space="preserve">2540 - 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,209 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 มีการปลอมแปลงเอกสาร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ลายมือชื่อ เป็นเหตุ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รับความเสียหายเนื่องจากไม่สามารถเรียกเก็บค่าใช้บริการระหว่างประเทศได้ เมื่อเลขหมายดังกล่าวมีการใช้บริการโทรศัพท์ระหว่างประเทศ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8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พฤษภาคม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คณะอนุญาโตตุลาการ ได้มีคำวินิจฉัยชี้ขาดให้ยกคำขอของ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>กสท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โดยชี้ขาดว่า ข้อพิพาทในคดีนี้เป็นเรื่องพิพาททางละเมิด มิได้เป็นการกระทำอันเกิดจากการผิดสัญญาให้ดำเนินการ  ดังนั้น  ข้อพิพาทในคดีนี้จึงไม่อยู่ในอำนาจพิจารณาของ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eastAsia="Times New Roman"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1767/2556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ส่วนแบ่งรายได้จากค่าเชื่อมต่อโครงข่ายโทรคมนาคม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sz w:val="30"/>
          <w:sz w:val="30"/>
          <w:szCs w:val="30"/>
        </w:rPr>
        <w:t xml:space="preserve">บริษัท กสท โทรคมนาคม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 (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sz w:val="30"/>
          <w:sz w:val="30"/>
          <w:szCs w:val="30"/>
        </w:rPr>
        <w:t>กสท</w:t>
      </w:r>
      <w:r>
        <w:rPr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110/2555 </w:t>
      </w:r>
      <w:r>
        <w:rPr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“DPC”) </w:t>
      </w:r>
      <w:r>
        <w:rPr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83 </w:t>
      </w:r>
      <w:r>
        <w:rPr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sz w:val="30"/>
          <w:sz w:val="30"/>
          <w:szCs w:val="30"/>
        </w:rPr>
        <w:t>ต่อเดือนของเงินต้นดังกล่าว นับแต่วันพ้นกำหนดชำระเงินของปีดำเนินงานในแต่ละปี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ซึ่งจำนวนเงินดังกล่าว กสท</w:t>
      </w:r>
      <w:r>
        <w:rPr>
          <w:rFonts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ำนวณผลประโยชน์ตอบแทนจากรายได้ค่าเชื่อมต่อโครงข่ายโทรคมนาคม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รับจากผู้ประกอบการรายอื่น</w:t>
      </w:r>
      <w:r>
        <w:rPr>
          <w:sz w:val="30"/>
          <w:sz w:val="30"/>
          <w:szCs w:val="30"/>
        </w:rPr>
        <w:t>ทั้งจำนวนตามอัตราร้อยละที่กำหนดไว้ในสัญญาอนุญาตฯ โดยไม่ให้นำรายจ่ายค่าเชื่อมต่อโครงข่ายโทรคมนาคม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sz w:val="30"/>
          <w:sz w:val="30"/>
          <w:szCs w:val="30"/>
        </w:rPr>
        <w:t>ถูกผู้ประกอบการรายอื่นเรียกเก็บมาหักออ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ณะนี้ข้อพิพาทดังกล่าวอยู่ในขั้นตอนของอนุญาโตตุลาการ โดยฝ่ายบริหารของบริษัทเชื่อว่าผลของข้อพิพาท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าร บริษัท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น้าที่ส่งมอบหนังสือค้ำประกันของธนาคารให้แก่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ได้คืนหนังสือค้ำประกันเงินประโยชน์ตอบแทนขั้นต่ำของปีดำเนินงาน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2,606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อ้างว่าดีพีซี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 และกรณีปรับลดอัตราค่า </w:t>
      </w:r>
      <w:r>
        <w:rPr>
          <w:rFonts w:cs="Angsana New" w:ascii="Angsana New" w:hAnsi="Angsana New"/>
          <w:sz w:val="30"/>
          <w:szCs w:val="30"/>
        </w:rPr>
        <w:t xml:space="preserve">Roamin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ข้อพิพาทที่อยู่ในระหว่างการพิจารณาของคณะ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ดีพีซีได้เสนอข้อพิพาทต่อสำนักระงับข้อพิพาท สถาบันอนุญาโตตุลาการเป็นข้อพิพาทหมายเลขคดีดำ </w:t>
      </w:r>
      <w:r>
        <w:rPr>
          <w:rFonts w:cs="Angsana New" w:ascii="Angsana New" w:hAnsi="Angsana New"/>
          <w:sz w:val="30"/>
          <w:szCs w:val="30"/>
        </w:rPr>
        <w:t xml:space="preserve">120/2555 </w:t>
      </w:r>
      <w:r>
        <w:rPr>
          <w:rFonts w:ascii="Angsana New" w:hAnsi="Angsana New" w:cs="Angsana New"/>
          <w:sz w:val="30"/>
          <w:sz w:val="30"/>
          <w:szCs w:val="30"/>
        </w:rPr>
        <w:t>เพื่อให้คณะอนุญาโตตุลการมีคำวินิจฉัยชี้ขาดให้ กสท ส่งคืนหนังสือค้ำประกันดังกล่าวให้แก่ดีพีซี เนื่องจาก ดีพีซี ได้ชำระเงินผลประโยชน์ตอบแทนขั้นต่ำในแต่ละปีดำเนินงานครบถ้วน และได้ปฏิบัติถูกต้องตามกฎหมายและข้อสัญญาที่เกี่ยวข้องทุกประการแล้ว ขณะนี้ข้อพิพาทดังกล่าวข้างต้นอยู่ในขั้นตอนการพิจารณาของคณะอนุญาโตตุลา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เอไอเอ็น โกลบอลคอม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ส่งทราฟฟิคการให้บริการโทรศัพท์ทางไกลระหว่างประเทศผ่านเครื่องหมาย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+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AIN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ฟ้องบริษั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เอไอเอ็น โกลบอลคอม จำกัด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ย่อย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45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ศาลแพ่ง เพื่อเรียกร้องให้ร่วมกันชดใช้ค่าเสียหาย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จนถึงวันฟ้อง รวมเป็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โดยอ้างว่าความเสียหายดังกล่าวเกิดจากกรณีที่บริษัทกับบริษัทย่อย เปลี่ยนแปลงการส่งทราฟฟิคการให้บริการโทรศัพท์ทางไกลระหว่างประเทศ ในช่วงเวลา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 </w:t>
      </w:r>
      <w:r>
        <w:rPr>
          <w:rFonts w:eastAsia="Calibri"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ผู้ใช้บริการโทรศัพท์เคลื่อนที่ของบริษัทใช้บริการ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เดิมที่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บริษัทย่อย โดยไม่แจ้งให้ผู้ใช้บริการทราบก่อ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สท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ได้ยื่นคำร้องขอแก้ไขเพิ่มเติมฟ้องในส่วนของค่าเสียหาย </w:t>
      </w:r>
      <w:r>
        <w:rPr>
          <w:rFonts w:cs="Angsana New" w:ascii="Angsana New" w:hAnsi="Angsana New"/>
          <w:sz w:val="30"/>
          <w:szCs w:val="30"/>
        </w:rPr>
        <w:t>58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รวมดอกเบี้ย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โดยอ้างว่าการกระทำดังกล่าวเป็นเหตุให้ กสท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ได้รับความเสียหายเป็นระยะเวลาต่อเนื่องเรื่อยมาจนถึงวันที่ 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ต่อมา</w:t>
      </w:r>
      <w:r>
        <w:rPr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สท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ได้ยื่นคำร้องขอให้ศาลมีคำสั่งคุ้มครองชั่วคราวห้ามไม่ให้บริษัทและบริษัทย่อยทำการโยกย้าย ทราฟฟิค </w:t>
      </w:r>
      <w:r>
        <w:rPr>
          <w:rFonts w:cs="Angsana New" w:ascii="Angsana New" w:hAnsi="Angsana New"/>
          <w:sz w:val="30"/>
          <w:szCs w:val="30"/>
        </w:rPr>
        <w:t>00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หรือเครื่องหมาย </w:t>
      </w:r>
      <w:r>
        <w:rPr>
          <w:sz w:val="30"/>
          <w:szCs w:val="30"/>
        </w:rPr>
        <w:t xml:space="preserve">+ </w:t>
      </w:r>
      <w:r>
        <w:rPr>
          <w:sz w:val="30"/>
          <w:sz w:val="30"/>
          <w:szCs w:val="30"/>
        </w:rPr>
        <w:t>ของ กสท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ไปยังทราฟฟิค </w:t>
      </w:r>
      <w:r>
        <w:rPr>
          <w:rFonts w:cs="Angsana New" w:ascii="Angsana New" w:hAnsi="Angsana New"/>
          <w:sz w:val="30"/>
          <w:szCs w:val="30"/>
        </w:rPr>
        <w:t>005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องบริษัทย่อย ซึ่งศาลได้มีคำสั่งยกคำร้องขอคุ้มครองชั่วคราวของ กสท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26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และ กสท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 xml:space="preserve">ได้ยื่นอุทธรณ์คำสั่งยกคำร้องขอคุ้มครองชั่วคราวดังกล่าวใน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z w:val="30"/>
          <w:sz w:val="30"/>
          <w:szCs w:val="30"/>
        </w:rPr>
        <w:t xml:space="preserve"> ศาลอุทธรณ์ได้มีคำสั่งยืนตามคำสั่งของศาลชั้นต้นให้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แพ่งได้มีคำพิพากษายกฟ้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นื่องจากข้อเท็จจริงรับฟังไม่ได้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สิทธิในการ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การให้บริการโทรศัพท์ ระหว่างประเทศแต่ผู้เดียวหรือมีสิทธิหวงห้ามมิให้ บริษัท และ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เป็นผู้ให้บริการโทรศัพท์รายอื่น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รับฟังไม่ได้ว่าการที่บริษัทกระทำการแปลงสัญญาณโทรศัพท์ที่ใช้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 เอไอเอ็น เป็นการทำให้ผู้ใช้บริการโทรศัพท์ระหว่างประเทศเข้าใจผิดว่าเป็นการใช้บริการ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กระทำของบริษัท ดังกล่าวจึงมิได้เป็นการกระทำอันเป็นการละเมิดสิทธิใดๆ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หรับ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ฟ้องอ้างว่าร่วมกระทำละเมิดกับบริษัทนั้น จึงมิได้กระทำการละเมิดต่อ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ฟ้องด้วย </w:t>
      </w:r>
      <w:r>
        <w:rPr>
          <w:rFonts w:ascii="Angsana New" w:hAnsi="Angsana New" w:eastAsia="Calibri" w:cs="Angsana New"/>
          <w:sz w:val="30"/>
          <w:sz w:val="30"/>
          <w:szCs w:val="30"/>
        </w:rPr>
        <w:t>ซึ่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อุทธรณ์คำพิพากษาดังกล่า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z w:val="30"/>
          <w:sz w:val="30"/>
          <w:szCs w:val="30"/>
        </w:rPr>
        <w:t>ศาลอุทธรณ์ได้มีคำ</w:t>
      </w:r>
      <w:r>
        <w:rPr>
          <w:rFonts w:ascii="Angsana New" w:hAnsi="Angsana New" w:cs="Angsana New"/>
          <w:sz w:val="30"/>
          <w:sz w:val="30"/>
          <w:szCs w:val="30"/>
        </w:rPr>
        <w:t>พิพากษายกฟ้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ยืนตามศาล</w:t>
      </w:r>
      <w:r>
        <w:rPr>
          <w:rFonts w:ascii="Angsana New" w:hAnsi="Angsana New" w:cs="Angsana New"/>
          <w:sz w:val="30"/>
          <w:sz w:val="30"/>
          <w:szCs w:val="30"/>
        </w:rPr>
        <w:t>ชั้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Normal"/>
        <w:ind w:left="48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ยังไม่ได้ใช้มาตรฐานการรายงานทางการเงินที่ออก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ปรับปรุงใหม่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ณ วันที่รายงาน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ต่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ยังไม่มี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ผล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ังคับใช้ มาตรฐานการรายงานทางการเงินที่ออกและ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ปรับปรุงใหม่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ี่ยวข้องกับการดำเนินงาน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กราคม ในปีดังต่อไปนี้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50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90"/>
        <w:gridCol w:w="1044"/>
      </w:tblGrid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ที่มีผลบังคับใช้</w:t>
            </w:r>
          </w:p>
        </w:tc>
      </w:tr>
      <w:tr>
        <w:trPr>
          <w:trHeight w:val="155" w:hRule="atLeast"/>
        </w:trPr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z w:val="2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30"/>
                <w:lang w:val="en-US" w:bidi="th-TH"/>
              </w:rPr>
            </w:r>
          </w:p>
        </w:tc>
        <w:tc>
          <w:tcPr>
            <w:tcW w:w="459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</w:tr>
      <w:tr>
        <w:trPr>
          <w:trHeight w:val="155" w:hRule="atLeast"/>
        </w:trPr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ในหนี้สินที่เกิดขึ้นจากการรื้อถอน  การบูรณะ และหนี้สินที่มีลักษณะคล้ายคลึงกัน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 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และการด้อยค่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้อตกลงสัมปทานบริการ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โปรแกรมสิทธิพิเศษแก่ลูกค้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โอนสินทรัพย์จากลูกค้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่งจูงใจสัญญาเช่าดำเนินงาน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ารประเมินเนื้อหาของรายการที่เกี่ยวกับรูปแบบของกฎหมายตามสัญญาเช่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ต้นทุนเว็บไซต์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ณะนี้ผู้บริหารกำลังพิจารณาถึงผลกระทบที่อาจเกิดขึ้นจากการใช้มาตรฐานการรายงานทางการเงินที่ออก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ดังกล่าวต่องบการเงินรวมและงบการเงินเฉพาะกิจการ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ใน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สำหรับงวดสามเดือนและเก้า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ได้จัดประเภทใหม่</w:t>
      </w:r>
      <w:r>
        <w:rPr>
          <w:rFonts w:ascii="Angsana New" w:hAnsi="Angsana New" w:cs="Angsana New"/>
          <w:sz w:val="30"/>
          <w:sz w:val="30"/>
          <w:szCs w:val="30"/>
        </w:rPr>
        <w:t>เพื่อ</w:t>
      </w:r>
      <w:r>
        <w:rPr>
          <w:rFonts w:ascii="Angsana New" w:hAnsi="Angsana New" w:cs="Angsana New"/>
          <w:sz w:val="30"/>
          <w:sz w:val="30"/>
          <w:szCs w:val="30"/>
        </w:rPr>
        <w:t>ให้สอดคล้องกับ</w:t>
      </w:r>
      <w:r>
        <w:rPr>
          <w:rFonts w:ascii="Angsana New" w:hAnsi="Angsana New" w:cs="Angsana New"/>
          <w:sz w:val="30"/>
          <w:sz w:val="30"/>
          <w:szCs w:val="30"/>
        </w:rPr>
        <w:t>การนำเสนอ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หว่างกาล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891"/>
        <w:gridCol w:w="9"/>
        <w:gridCol w:w="259"/>
        <w:gridCol w:w="9"/>
        <w:gridCol w:w="865"/>
        <w:gridCol w:w="9"/>
        <w:gridCol w:w="259"/>
        <w:gridCol w:w="9"/>
        <w:gridCol w:w="955"/>
        <w:gridCol w:w="9"/>
        <w:gridCol w:w="326"/>
        <w:gridCol w:w="9"/>
        <w:gridCol w:w="968"/>
        <w:gridCol w:w="9"/>
        <w:gridCol w:w="259"/>
        <w:gridCol w:w="9"/>
        <w:gridCol w:w="816"/>
      </w:tblGrid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5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329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369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bidi="th-TH"/>
              </w:rPr>
            </w:r>
          </w:p>
          <w:p>
            <w:pPr>
              <w:pStyle w:val="TextBody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ลัง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จัดประเภทใหม่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ลังจัดประเภทใหม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918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>255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,70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  <w:t>(16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,685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,246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319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,92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การให้บริการ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  <w:t>(9,967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  <w:t>(9,951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  <w:t>(11,416)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  <w:br/>
              <w:t>2,319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097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7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2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918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งวดเก้า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>255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1,7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  <w:t>(37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1,722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7,204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508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9,69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การให้บริการ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  <w:t>(29,680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  <w:t>(29,643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  <w:t>(34,845)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  <w:t>7,508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,337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7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2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ป็นไปตาม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เห็นว่ามีความเหมาะสมกับธุรกิจของกลุ่มกิจการมากกว่า</w:t>
      </w:r>
    </w:p>
    <w:sectPr>
      <w:headerReference w:type="default" r:id="rId7"/>
      <w:footerReference w:type="default" r:id="rId8"/>
      <w:type w:val="nextPage"/>
      <w:pgSz w:w="11906" w:h="16838"/>
      <w:pgMar w:left="1440" w:right="92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3696335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5591810</wp:posOffset>
              </wp:positionH>
              <wp:positionV relativeFrom="paragraph">
                <wp:posOffset>10795</wp:posOffset>
              </wp:positionV>
              <wp:extent cx="218440" cy="2876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85pt;mso-position-vertical-relative:text;margin-left:44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page">
                <wp:posOffset>3696335</wp:posOffset>
              </wp:positionH>
              <wp:positionV relativeFrom="paragraph">
                <wp:posOffset>635</wp:posOffset>
              </wp:positionV>
              <wp:extent cx="327660" cy="2876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2.65pt;mso-wrap-distance-left:0pt;mso-wrap-distance-right:0pt;mso-wrap-distance-top:0pt;mso-wrap-distance-bottom:0pt;margin-top:0.0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6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90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>
        <w:rFonts w:cs="Times New Roman"/>
      </w:rPr>
    </w:lvl>
  </w:abstractNum>
  <w:abstractNum w:abstractNumId="19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lang w:val="th-TH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Monotype Sorts;Symbo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Monotype Sorts;Symbo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Monotype Sorts;Symbol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Monotype Sorts;Symbo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Monotype Sorts;Symbo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Monotype Sorts;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i/>
      <w:i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strike w:val="false"/>
      <w:dstrike w:val="false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9999999;Times New Roman" w:hAnsi="9999999;Times New Roman" w:cs="9999999;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/>
      <w:i/>
      <w:i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  <w:sz w:val="30"/>
      <w:szCs w:val="30"/>
    </w:rPr>
  </w:style>
  <w:style w:type="character" w:styleId="WW8Num20z0">
    <w:name w:val="WW8Num20z0"/>
    <w:qFormat/>
    <w:rPr>
      <w:rFonts w:ascii="Angsana New" w:hAnsi="Angsana New" w:cs="Angsana New"/>
      <w:color w:val="000000"/>
      <w:sz w:val="22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/>
      <w:i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Angsana New"/>
      <w:color w:val="000000"/>
      <w:sz w:val="22"/>
    </w:rPr>
  </w:style>
  <w:style w:type="character" w:styleId="WW8Num33z0">
    <w:name w:val="WW8Num33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2">
    <w:name w:val="เยื้องย่อหน้าแรกของเนื้อความ 2 อักขระ"/>
    <w:basedOn w:val="BodyTextIndentChar"/>
    <w:qFormat/>
    <w:rPr/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Geneva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Times New Roman"/>
      <w:lang w:val="en-US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Times New Roman"/>
      <w:lang w:val="th-TH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Footnote">
    <w:name w:val="Footnote Text"/>
    <w:basedOn w:val="Normal"/>
    <w:pPr/>
    <w:rPr>
      <w:rFonts w:cs="Monotype Sorts;Symbol"/>
      <w:sz w:val="28"/>
      <w:szCs w:val="28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s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36:00Z</dcterms:created>
  <dc:creator>Price Waterhouse</dc:creator>
  <dc:description/>
  <dc:language>en-US</dc:language>
  <cp:lastModifiedBy>twongtrakul</cp:lastModifiedBy>
  <cp:lastPrinted>2013-10-30T14:06:00Z</cp:lastPrinted>
  <dcterms:modified xsi:type="dcterms:W3CDTF">2013-11-01T09:3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