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นโยบายการบัญชี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ฝากธนาคารที่สามารถใช้เป็นการเฉพาะ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อื่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จ่ายลงทุ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่ายโดยใช้หุ้นเป็นเกณฑ์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างการเงินจำแนกตามส่วนงา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ต่อหุ้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ที่ไม่เกี่ยวข้องกั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หนี้สินที่อาจเกิดขึ้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ข้อพิพาททางการค้าและคดีความที่สำคัญ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ภายหลังรอบระยะเวลาที่รายงา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าตรฐานการรายงานทางการเงินที่ยังไม่ได้ใช้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ประเภทรายการใหม่</w:t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14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ชินวัตรทาวเวอร์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ถนนพหลโยธิน เขตพญาไท กรุงเทพฯ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พฤศจิกายน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ถือหุ้นรายใหญ่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ชิน คอร์ปอเรชั่น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0.45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31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4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0.4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เป็นนิติบุคคลที่จัดตั้ง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SingTel Strategic Investments Pte Ltd.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23.32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31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3.32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เป็นนิติบุคคลที่จัดตั้งขึ้นในประเทศสิงคโปร์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>การประกอบธุรกิจ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ุป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 xml:space="preserve">900-MHz 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ได้รับอนุญาตจากบริษัท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ทีโอที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  <w:lang w:val="en-GB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sz w:val="30"/>
          <w:szCs w:val="30"/>
          <w:lang w:val="en-GB"/>
        </w:rPr>
        <w:t>) (“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ทีโอที”</w:t>
      </w:r>
      <w:r>
        <w:rPr>
          <w:rFonts w:cs="Angsana New" w:ascii="Angsana New" w:hAnsi="Angsana New"/>
          <w:sz w:val="30"/>
          <w:szCs w:val="30"/>
          <w:lang w:val="en-GB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สัญญาอนุญาตให้ดำเนินกิจการบริการโทรศัพท์เคลื่อนที่ 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3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มีสิทธิดำเนินกิจการให้บริการ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บอนาลอก </w:t>
      </w:r>
      <w:r>
        <w:rPr>
          <w:rFonts w:cs="Angsana New" w:ascii="Angsana New" w:hAnsi="Angsana New"/>
          <w:sz w:val="30"/>
          <w:szCs w:val="30"/>
        </w:rPr>
        <w:t xml:space="preserve">NMT 90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ะบบดิจิตอล </w:t>
      </w:r>
      <w:r>
        <w:rPr>
          <w:rFonts w:cs="Angsana New" w:ascii="Angsana New" w:hAnsi="Angsana New"/>
          <w:sz w:val="30"/>
          <w:szCs w:val="30"/>
        </w:rPr>
        <w:t xml:space="preserve">GS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ั่วประเทศ แบบคู่ขนานกันไป เป็นระยะเวล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นับจาก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3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เป็นวันแรกที่เปิดดำเนินการ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GB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ผูกพันจะต้องปฏิบัติตามข้อกำหนดต่าง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60" w:leader="none"/>
        </w:tabs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บริษัท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Cellular 900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ทีโอที ในอัตราร้อยละของรายได้จากการให้บริการโทรศัพท์เคลื่อนที่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 ทั้งนี้ตามสัญญาไม่ได้ระบุให้ต้องชำระผลประโยชน์ตอบแทนขั้นต่ำรวมตลอดอายุของสัญญา อัตราร้อยละของรายได้ค่าบริการและผลประโยชน์ตอบแทนขั้นต่ำในแต่ละปีมีดังนี้</w:t>
      </w:r>
      <w:r>
        <w:br w:type="page"/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40"/>
        <w:gridCol w:w="4440"/>
      </w:tblGrid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  -  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  - 1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4 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 - 1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 - 2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3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 - 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สื่อสารข้อมูลผ่านสายโทรศัพท์ด้วย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อดวานซ์ ดาต้าเน็ทเวอร์ค คอมมิวนิเค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AD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างอ้อม ได้รับอนุญาตจาก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ทีโอท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ิจการบริการสื่อสารข้อมูลโดยใช้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ขตชุมสายโทรศัพท์       นครหลวง ตามสัญญา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32 </w:t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DATAKIT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ทีโอทีทันทีที่ติดตั้งเสร็จเรียบร้อย และการจ่ายเงินผลประโยชน์ตามสัญญาเป็นรายปีให้แก่ทีโอที ในอัตราร้อยละของรายได้จากการให้บริการของ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</w:t>
      </w:r>
    </w:p>
    <w:p>
      <w:pPr>
        <w:pStyle w:val="Normal"/>
        <w:ind w:left="90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07" w:hanging="0"/>
        <w:rPr/>
      </w:pP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ทีโอที ได้ตกลงแก้ไขสัญญาอนุญาตให้ดำเนินการ โดยทำสัญญาแก้ไขเพิ่มเติม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ขยายระยะเวลาการอนุญาตให้ดำเนินการออกไปอีกจาก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สัญญา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5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กเว้นการเรียกเก็บเงินผลประโยชน์ตอบแทนรายปี 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0.75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บาทให้กับ ทีโอที ในวัน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1.23 </w:t>
      </w:r>
      <w:r>
        <w:rPr>
          <w:rFonts w:ascii="Angsana New" w:hAnsi="Angsana New" w:cs="Angsana New"/>
          <w:sz w:val="30"/>
          <w:sz w:val="30"/>
          <w:szCs w:val="30"/>
        </w:rPr>
        <w:t>ของจำนวนหุ้นทั้งหม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กับสิทธิ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มีสัดส่วนถือหุ้นใ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48.12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>48.12)</w:t>
      </w:r>
    </w:p>
    <w:p>
      <w:pPr>
        <w:pStyle w:val="Normal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บริษัท ดิจิตอล โฟน จำกัด 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 xml:space="preserve">Digital PCN 1800 </w:t>
      </w:r>
      <w:r>
        <w:rPr>
          <w:rFonts w:ascii="Angsana New" w:hAnsi="Angsana New" w:cs="Angsana New"/>
          <w:sz w:val="30"/>
          <w:sz w:val="30"/>
          <w:szCs w:val="30"/>
        </w:rPr>
        <w:t xml:space="preserve">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 xml:space="preserve">1747.9 MHz - 1760.5 MHz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842.9 MHz  - 1855.5 MHz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 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ตามสัญญาอนุญาตให้ดำเนินการให้บริการวิทยุคมนาคมระบบเซลลูล่า </w:t>
      </w:r>
      <w:r>
        <w:rPr>
          <w:rFonts w:cs="Angsana New" w:ascii="Angsana New" w:hAnsi="Angsana New"/>
          <w:caps/>
          <w:sz w:val="30"/>
          <w:szCs w:val="30"/>
        </w:rPr>
        <w:t xml:space="preserve">Digital PCN 1800 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ฉบับ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3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สัญญา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4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DPC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เครื่องและอุปกรณ์ทั้งหมด รวมทั้งอะไหล่ของเครื่องมือและอุปกรณ์สำหรับการให้บริการ ให้เป็นกรรมสิทธิ์ของ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ติดตั้งอุปกรณ์แล้วเสร็จเรียบร้อย และต้องจ่ายผลประโยชน์ตอบแทนให้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ของรายได้ตามเกณฑ์สิทธิจากการให้บริการ ก่อนหักค่าใช้จ่าย ค่าภาษีและค่าธรรมเนียม ซึ่งผลประโยชน์ตอบแทนขั้นต่ำตลอดอายุสัญญารวมเป็นจำนวนเงินไม่ต่ำกว่า </w:t>
      </w:r>
      <w:r>
        <w:rPr>
          <w:rFonts w:cs="Angsana New" w:ascii="Angsana New" w:hAnsi="Angsana New"/>
          <w:sz w:val="30"/>
          <w:szCs w:val="30"/>
        </w:rPr>
        <w:t xml:space="preserve">5,4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แบ่งชำระเป็นรายปี ดังนี้</w:t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8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78"/>
        <w:gridCol w:w="3960"/>
      </w:tblGrid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9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 - 14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 - 16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</w:tr>
    </w:tbl>
    <w:p>
      <w:pPr>
        <w:pStyle w:val="Normal"/>
        <w:ind w:left="9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DPC </w:t>
      </w:r>
      <w:r>
        <w:rPr>
          <w:rFonts w:ascii="Angsana New" w:hAnsi="Angsana New" w:cs="Angsana New"/>
          <w:sz w:val="30"/>
          <w:sz w:val="30"/>
          <w:szCs w:val="30"/>
        </w:rPr>
        <w:t>ได้จ่ายผลประโยชน์ตอบแทน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ป็นจำนวนเงินรวมทั้งสิ้น </w:t>
      </w:r>
      <w:r>
        <w:rPr>
          <w:rFonts w:cs="Angsana New" w:ascii="Angsana New" w:hAnsi="Angsana New"/>
          <w:sz w:val="30"/>
          <w:szCs w:val="30"/>
        </w:rPr>
        <w:t>13,97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3,63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ind w:left="9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ภายใต้คลื่นความถี่ </w:t>
      </w:r>
      <w:r>
        <w:rPr>
          <w:rFonts w:cs="Angsana New" w:ascii="Angsana New" w:hAnsi="Angsana New"/>
          <w:sz w:val="30"/>
          <w:szCs w:val="30"/>
        </w:rPr>
        <w:t>2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GHz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บริษัท แอดวานซ์     ไวร์เลส เน็ทเวอร์ค จำกัด </w:t>
      </w:r>
      <w:r>
        <w:rPr>
          <w:rFonts w:cs="Angsana New" w:ascii="Angsana New" w:hAnsi="Angsana New"/>
          <w:caps/>
          <w:sz w:val="30"/>
          <w:szCs w:val="30"/>
        </w:rPr>
        <w:t>(</w:t>
      </w:r>
      <w:r>
        <w:rPr>
          <w:rFonts w:cs="Angsana New" w:ascii="Angsana New" w:hAnsi="Angsana New"/>
          <w:caps/>
          <w:sz w:val="30"/>
          <w:szCs w:val="30"/>
          <w:lang w:val="en-GB"/>
        </w:rPr>
        <w:t>“AWN”</w:t>
      </w:r>
      <w:r>
        <w:rPr>
          <w:rFonts w:cs="Angsana New" w:ascii="Angsana New" w:hAnsi="Angsana New"/>
          <w:cap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ภายใต้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 xml:space="preserve">1950 MHz </w:t>
      </w:r>
      <w:r>
        <w:rPr>
          <w:rFonts w:cs="Angsana New" w:ascii="Angsana New" w:hAnsi="Angsana New"/>
          <w:sz w:val="30"/>
          <w:szCs w:val="30"/>
        </w:rPr>
        <w:t>- 1</w:t>
      </w:r>
      <w:r>
        <w:rPr>
          <w:rFonts w:cs="Angsana New" w:ascii="Angsana New" w:hAnsi="Angsana New"/>
          <w:sz w:val="30"/>
          <w:szCs w:val="30"/>
        </w:rPr>
        <w:t>96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MHz  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14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MHz - 2155 MHz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>ตามใบอนุญาตเลขที่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aps/>
          <w:sz w:val="30"/>
          <w:szCs w:val="30"/>
        </w:rPr>
        <w:t xml:space="preserve">NBTC/FREQ/TEL/55/1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>AWN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ใบอนุญาตดังกล่าว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>257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AWN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ค่าธรรมเนียมตามที่กำหนดในใบอนุญาต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900"/>
        <w:gridCol w:w="900"/>
        <w:gridCol w:w="283"/>
        <w:gridCol w:w="887"/>
      </w:tblGrid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ประเทศที่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ถือหุ้นร้อยล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ชื่อกิจการ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กิจการจัดตั้ง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อินเท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รโวลูชั่น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ผู้ให้บริการอินเตอร์เน็ต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ดาต้า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คอมมิวนิเคชั่น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 (*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สื่อสารข้อมูลผ่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ครือข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โทรศัพท์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Optical Fiber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1.00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1.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คอนแท็ค เซ็นเตอร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ข้อมู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ทางโทรศัพท์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ดิจิตอล โฟน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ผู้ให้บริการโทรศัพท์เคลื่อนที่ระบบ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800 MHZ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8.55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8.5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เมจิคการ์ด 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จัดจำหน่ายบัตรเงินสด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เอ็มเปย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ชำร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ินค้าและบริการทางอิเล็กทรอนิกส์และบัตรเงินสด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เอไอเอ็น โกลบอลคอม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โทรศัพท์ระหว่างประเทศ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ไวร์เลส เน็ทเวอร์ค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บนคลื่นความถ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.1 -GHz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ซุปเปอร์ บรอดแบนด์ เน็ทเวอร์ค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7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ให้บริการโทรคมนาคม และบริการโครงข่ายโทรคมนาคม เช่น บริการอินเตอร์เน็ต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(ISP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อินเทอร์เน็ตระหว่างประเทศและบริการชุมสายอินเตอร์เน็ต บริการโครงข่ายโทรคมนาคมระหว่างประเทศ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(IPLC &amp; IP VPN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การเสียง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(Voice over IP)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การโทรทัศน์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>(IP Television)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900"/>
        <w:gridCol w:w="900"/>
        <w:gridCol w:w="283"/>
        <w:gridCol w:w="887"/>
      </w:tblGrid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ประเทศที่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ถือหุ้นร้อยล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ชื่อกิจการ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กิจการจัดตั้ง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ไวร์เลส ดีไวซ์ ซัพพลาย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นำเข้าและจัดจำหน่าย 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ุปกรณ์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โมบาย บรอดแบนด์ บิสสิเนส 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ยู่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ชำระบัญชี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แอดวานซ์ โมบาย บรอดแบนด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 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Style w:val="PageNumber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ยู่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ชำระบัญชี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แฟกซ์ ไลท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Style w:val="PageNumber"/>
                <w:sz w:val="26"/>
                <w:szCs w:val="26"/>
                <w:lang w:val="en-US" w:eastAsia="en-US"/>
              </w:rPr>
            </w:pP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ให้เช่าและบริการพื้นที่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ที่ดินและอาคาร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และสิ่งอำนวยความสะดวกต่างๆ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มโม่เทค จำกัด</w:t>
            </w:r>
          </w:p>
          <w:p>
            <w:pPr>
              <w:pStyle w:val="Normal"/>
              <w:spacing w:before="60" w:after="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พัฒนาระบบข้อมูลสารสนเทศ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(IT)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บริการรวบรวมข้อมูล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เสริมบนโทรศัพท์เคลื่อ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 xml:space="preserve">(Content Aggregator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 w:eastAsia="th-TH"/>
              </w:rPr>
              <w:t>และให้บริการในการเรียกเก็บและรับชำระเงินจากลูกค้า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แอดวานซ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อดแบนด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น็ทเวอร์ค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ัจจุบ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ยั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ไม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ระกอบ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ฎ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บัญชี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/>
      </w:pPr>
      <w:bookmarkStart w:id="0" w:name="OLE_LINK30"/>
      <w:bookmarkStart w:id="1" w:name="OLE_LINK29"/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 xml:space="preserve">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 w:cs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 w:cs="Angsana New"/>
          <w:sz w:val="30"/>
          <w:sz w:val="30"/>
          <w:szCs w:val="30"/>
        </w:rPr>
        <w:t>เคยนำเสนอ</w:t>
      </w:r>
      <w:r>
        <w:rPr>
          <w:rFonts w:ascii="Angsana New" w:hAnsi="Angsana New" w:cs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ั้น</w:t>
      </w:r>
      <w:r>
        <w:rPr>
          <w:rFonts w:ascii="Angsana New" w:hAnsi="Angsana New" w:cs="Angsana New"/>
          <w:sz w:val="30"/>
          <w:sz w:val="30"/>
          <w:szCs w:val="30"/>
        </w:rPr>
        <w:t>การอ่า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ึง</w:t>
      </w:r>
      <w:r>
        <w:rPr>
          <w:rFonts w:ascii="Angsana New" w:hAnsi="Angsana New" w:cs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และปรับปรุงมาตรฐานกา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>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ประกาศสภาวิชาชีพ</w:t>
      </w:r>
      <w:r>
        <w:rPr>
          <w:rFonts w:ascii="Angsana New" w:hAnsi="Angsana New" w:cs="Angsana New"/>
          <w:sz w:val="30"/>
          <w:sz w:val="30"/>
          <w:szCs w:val="30"/>
        </w:rPr>
        <w:t>หลายฉบับ ซึ่งเกี่ยวข้อง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และมีผลบังคับใช้ตั้งแต่รอบระยะเวลาบัญชีที่เริ่มในหรือหลัง         วันที่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sz w:val="30"/>
          <w:szCs w:val="30"/>
        </w:rPr>
        <w:t xml:space="preserve">255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86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ตราต่างประเทศ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ปฏิบัติตามประกาศสภาวิชาชีพบัญชีข้างต้นนั้น มีผลให้เกิดการเปลี่ยนแปลง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ผลกระทบจากการเปลี่ยนแปลง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มาตรฐานการรายงานทางการเงินอื่นที่ออกและปรับปรุงใหม่นั้นไม่มีผลกระทบต่อนโยบายการบัญชี ฐานะการเงินและผล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เหนือจากมาตรฐานการรายงานทางการเงินที่ออกและปรับปรุงใหม่ข้างต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</w:t>
      </w:r>
      <w:r>
        <w:rPr>
          <w:rFonts w:ascii="Angsana New" w:hAnsi="Angsana New" w:cs="Angsana New"/>
          <w:sz w:val="30"/>
          <w:sz w:val="30"/>
          <w:szCs w:val="30"/>
        </w:rPr>
        <w:t>การตีคว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ซึ่งมีผลบังคับสำหรับงบการเงิน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และไม่ได้มีการนำมาใช้สำหรับการจัดทำงบการเงินระหว่างกาลนี้ </w:t>
      </w:r>
      <w:r>
        <w:rPr>
          <w:rFonts w:ascii="Angsana New" w:hAnsi="Angsana New" w:cs="Angsana New"/>
          <w:sz w:val="30"/>
          <w:sz w:val="30"/>
          <w:szCs w:val="30"/>
        </w:rPr>
        <w:t>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2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</w:t>
      </w:r>
      <w:r>
        <w:rPr>
          <w:rFonts w:ascii="Angsana New" w:hAnsi="Angsana New" w:cs="Angsana New"/>
          <w:sz w:val="30"/>
          <w:sz w:val="30"/>
          <w:szCs w:val="30"/>
        </w:rPr>
        <w:t>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Header"/>
        <w:ind w:left="540" w:right="-45" w:hanging="0"/>
        <w:jc w:val="both"/>
        <w:rPr>
          <w:rFonts w:ascii="Times New Roman" w:hAnsi="Times New Roman" w:cs="Cordia New"/>
          <w:sz w:val="22"/>
          <w:szCs w:val="22"/>
          <w:lang w:val="en-GB"/>
        </w:rPr>
      </w:pPr>
      <w:r>
        <w:rPr>
          <w:rFonts w:cs="Cordia New" w:ascii="Times New Roman" w:hAnsi="Times New Roman"/>
          <w:sz w:val="22"/>
          <w:szCs w:val="22"/>
          <w:lang w:val="en-GB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ประมาณการและดุลยพินิ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ภาพรวม</w:t>
      </w:r>
    </w:p>
    <w:p>
      <w:pPr>
        <w:pStyle w:val="Normal"/>
        <w:tabs>
          <w:tab w:val="clear" w:pos="720"/>
          <w:tab w:val="left" w:pos="450" w:leader="none"/>
        </w:tabs>
        <w:spacing w:before="240" w:after="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เปลี่ยนนโยบายการบัญชีดังนี้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i/>
          <w:i/>
          <w:iCs/>
          <w:color w:val="0000CC"/>
          <w:sz w:val="30"/>
          <w:szCs w:val="30"/>
        </w:rPr>
      </w:pPr>
      <w:r>
        <w:rPr>
          <w:rFonts w:cs="Angsana New" w:ascii="Angsana New" w:hAnsi="Angsana New"/>
          <w:i/>
          <w:iCs/>
          <w:color w:val="0000CC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  <w:tab w:val="left" w:pos="680" w:leader="none"/>
          <w:tab w:val="left" w:pos="79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790" w:hanging="3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  <w:tab w:val="left" w:pos="680" w:leader="none"/>
          <w:tab w:val="left" w:pos="79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790" w:hanging="3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นโยบายการบัญชีใหม่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ได้รวมอยู่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rPr>
          <w:rFonts w:ascii="Angsana New" w:hAnsi="Angsana New" w:cs="Cordi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Cordi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ผลกระทบจาก  การเปลี่ยนแปลงของอัตราแลกเปลี่ยนเงินตราต่างประเทศ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สนอแนวคิดของสกุลเงินต่างๆที่ใช้ในการรายงาน ซึ่งเป็นสกุลเงินที่พิจารณาว่าเป็นสกุลเงินในสภาวะแวดล้อมทางเศรษฐกิจที่กิจการนั้นประกอบกิจการ 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กิจการ ระบุสกุลเงินที่ใช้ในการดำเนินงานและแปลงค่ารายการที่เป็นสกุลต่างประเทศให้เป็นสกุลเงินที่ใช้ในการดำเนินงาน และรายงานผลกระทบจากการแปลงค่าดังกล่าว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Cordia New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ให้คำนิยามสำหรับเงินตราต่างประเทศคือ เงินตราสกุลอื่นนอกเหนือจากสกุลเงินที่ใช้ในการดำเนินงานของ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บริหารกำหนดสกุลเงินที่ใช้ในการดำเนินงานของบริษัทเป็นสกุลเงินบาท ดังนั้นการเปลี่ยนแปลงไม่มีผลกระทบต่อสินทรัพย์ หนี้สิน และ กำไรสะสมของกลุ่มบริษัท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          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นำเสนอข้อมูล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ส่วนงานดำเนิน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ดิมที่ผ่านมา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นำเสนอข้อมูลส่วนงานตามส่วนงานธุรกิจ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เสนอข้อมูลทางการเงินจำแนกตามส่วนงา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นำเสนอมุมมองของผู้บริหารในการรายงานข้อมูลส่วนงาน จึงมีการเปลี่ยนแปลงการนำเสนอและการเปิดเผยข้อมูลเกี่ยวกับส่วนงาน ทั้งนี้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ย่างสม่ำเสมอ เพื่อประเมินผลการดำเนินงานของส่วนงานและเพื่อจัดสรรทรัพยากรให้ส่วนงานดังกล่าว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ปรับย้อนหลังข้อมูลตามส่วนงานของ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5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วมอยู่ในงบการเงินระหว่างกาล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เพื่อวัตถุประสงค์ในการให้ข้อมูลเปรียบเทียบ ทั้งนี้การเปลี่ยนแปลงการนำเสนอและการเปิดเผยข้อมูลส่วนงานนี้ไม่มีผลกระทบที่มีสาระสำคัญต่อข้อมูลส่วนงานที่เคยนำเสนอในงบการเงิ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การเปลี่ยนแปลงดังกล่าวกระทบเพียงการเปิดเผยข้อมูลเท่านั้นและไม่มีผลกระทบต่อสินทรัพย์ หนี้สิน หรือกำไรต่อหุ้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และบุคคลที่ควบคุมบริษัทหรือถูกควบคุมโดย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อยู่ภายใต้การควบคุมเดียวกับบริษัททั้งทางตรงหรือทางอ้อมไม่ว่าจะโดยทอดเดียวหรือหลายทอด กิจการและบุคคลดังกล่าวเป็นบุคคลหรือกิจการที่เกี่ยวข้องกับบริษัท บริษัทย่อยและบริษัทย่อยลำดับถัดไป บุคคลที่เป็นเจ้าของส่วนได้เสียในสิทธิออกเสียงของบริษัทซึ่งทำให้ผู้เป็นเจ้าของดังกล่าวมีอิทธิพลอย่างเป็นสาระสำคัญเหนือกิจการ ผู้บริหารสำคัญรวมทั้งกรรมการและพนักงานของบริษัทและสมาชิกในครอบครัวที่ใกล้ชิดกับบุคคลเหล่านั้น กิจการและบุคคลทั้งหมด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พิจารณาความสัมพันธ์ระหว่างบุคคลหรือกิจการที่เกี่ยวข้องกันซึ่งอาจมีขึ้นได้ ต้องคำนึงถึงรายละเอียดของความสัมพันธ์มากกว่ารูปแบบทาง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ดำเนินการค้าตามปกติกับกิจการที่เกี่ยวข้องกัน 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คิดราคาซื้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ยสินค้า และบริการกับบุคคลที่เกี่ยวโยงกันด้วยราคาที่สมเหตุสมผล มีการเปรียบเทียบกับราคากลางของตลาดในธุรกิจนั้นๆ แล้ว โดยมีเงื่อนไขต่างๆ ตามปกติธุรกิจ สำหรับรายการค่าที่ปรึกษาและบริหารงานคิดราคาตามที่ตกลงร่วมกัน โดยคำนวณตามอัตราร้อยละของสิน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 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มีกับบุคคลหรือกิจการที่เกี่ยวข้องกันซึ่งมีการควบคุม หรือควบคุมร่วมกันในบริษัท  หรือเป็นกิจการที่บริษัทควบคุม หรือควบคุมร่วมกัน หรือเป็นบุคคลหรือกิจการที่มีรายการบัญชีกับ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ลุ่มบริษัทย่อยที่บริษัทถือหุ้นเกิน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มีอำนาจในการควบคุม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ิน คอร์ปอเรชั่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 ลาวและกัมพูช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ิน คอร์ปอเรชั่น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.4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 Strategic Investments Pte Ltd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  <w:r>
              <w:rPr>
                <w:rFonts w:cs="Angsana New" w:ascii="Angsana New" w:hAnsi="Angsana New"/>
                <w:sz w:val="30"/>
                <w:szCs w:val="30"/>
              </w:rPr>
              <w:t>”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SingTel Strategic Investments Pte Ltd. (“SingTel”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.3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ในกิจการที่เกี่ยวข้อง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การที่สำคัญกับบุคคลหรือกิจการที่เกี่ยวข้องกั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รุป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038"/>
        <w:gridCol w:w="9"/>
        <w:gridCol w:w="241"/>
        <w:gridCol w:w="17"/>
        <w:gridCol w:w="1027"/>
        <w:gridCol w:w="33"/>
        <w:gridCol w:w="247"/>
        <w:gridCol w:w="11"/>
        <w:gridCol w:w="1049"/>
        <w:gridCol w:w="28"/>
        <w:gridCol w:w="17"/>
        <w:gridCol w:w="200"/>
        <w:gridCol w:w="43"/>
        <w:gridCol w:w="17"/>
        <w:gridCol w:w="1053"/>
        <w:gridCol w:w="17"/>
      </w:tblGrid>
      <w:tr>
        <w:trPr>
          <w:tblHeader w:val="true"/>
        </w:trPr>
        <w:tc>
          <w:tcPr>
            <w:tcW w:w="42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5" w:type="dxa"/>
            <w:gridSpan w:val="6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5" w:type="dxa"/>
            <w:gridSpan w:val="8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3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bookmarkStart w:id="2" w:name="_Hlk289778235"/>
            <w:bookmarkStart w:id="3" w:name="OLE_LINK14"/>
            <w:bookmarkStart w:id="4" w:name="OLE_LINK13"/>
            <w:bookmarkEnd w:id="2"/>
            <w:bookmarkEnd w:id="3"/>
            <w:bookmarkEnd w:id="4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ิถุนายน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blHeader w:val="true"/>
        </w:trPr>
        <w:tc>
          <w:tcPr>
            <w:tcW w:w="42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7" w:type="dxa"/>
            <w:gridSpan w:val="15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5" w:name="_Hlk289778152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4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7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bookmarkStart w:id="8" w:name="_Hlk289778143"/>
            <w:bookmarkStart w:id="9" w:name="OLE_LINK2"/>
            <w:bookmarkStart w:id="10" w:name="OLE_LINK1"/>
            <w:bookmarkEnd w:id="8"/>
            <w:bookmarkEnd w:id="9"/>
            <w:bookmarkEnd w:id="1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7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3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25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8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ขายบัตรโทรศัพท์เคลื่อนที่ที่จ่าย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bookmarkStart w:id="11" w:name="_Hlk289778163"/>
            <w:bookmarkStart w:id="12" w:name="OLE_LINK6"/>
            <w:bookmarkStart w:id="13" w:name="OLE_LINK5"/>
            <w:bookmarkEnd w:id="11"/>
            <w:bookmarkEnd w:id="12"/>
            <w:bookmarkEnd w:id="13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55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ติมเงินผ่านโทรศัพท์เคลื่อนที่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9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8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19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bookmarkStart w:id="14" w:name="_Hlk289778185"/>
            <w:bookmarkStart w:id="15" w:name="OLE_LINK8"/>
            <w:bookmarkStart w:id="16" w:name="OLE_LINK7"/>
            <w:bookmarkEnd w:id="14"/>
            <w:bookmarkEnd w:id="15"/>
            <w:bookmarkEnd w:id="1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bookmarkStart w:id="17" w:name="OLE_LINK12"/>
            <w:bookmarkStart w:id="18" w:name="OLE_LINK11"/>
            <w:bookmarkStart w:id="19" w:name="_Hlk289778189"/>
            <w:bookmarkStart w:id="20" w:name="OLE_LINK10"/>
            <w:bookmarkStart w:id="21" w:name="OLE_LINK9"/>
            <w:bookmarkEnd w:id="17"/>
            <w:bookmarkEnd w:id="18"/>
            <w:bookmarkEnd w:id="19"/>
            <w:bookmarkEnd w:id="20"/>
            <w:bookmarkEnd w:id="21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ค่าเช่าและค่าบริการอื่น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0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1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3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81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098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ับคื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ัตรโทรศัพท์เคลื่อนที่ที่จ่าย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ค่าโฆษณา</w:t>
            </w:r>
          </w:p>
        </w:tc>
        <w:tc>
          <w:tcPr>
            <w:tcW w:w="10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9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3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6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6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ค่าใช้จ่ายในการส่งเสริมการขาย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1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3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38" w:type="dxa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FFFFFF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FFFFFF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</w:t>
            </w:r>
          </w:p>
        </w:tc>
      </w:tr>
      <w:tr>
        <w:trPr>
          <w:trHeight w:val="501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ซื้อสินทรัพย์ถาวรและสินทรัพย์อื่นๆ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01" w:hRule="atLeast"/>
        </w:trPr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5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ต้นทุนทางการเงิน</w:t>
            </w:r>
          </w:p>
        </w:tc>
        <w:tc>
          <w:tcPr>
            <w:tcW w:w="10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เงินปันผลจ่าย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3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3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3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3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54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54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0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77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0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77</w:t>
            </w:r>
          </w:p>
        </w:tc>
      </w:tr>
    </w:tbl>
    <w:p>
      <w:pPr>
        <w:pStyle w:val="Normal"/>
        <w:spacing w:lineRule="exact" w:line="1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037"/>
        <w:gridCol w:w="9"/>
        <w:gridCol w:w="242"/>
        <w:gridCol w:w="17"/>
        <w:gridCol w:w="1069"/>
        <w:gridCol w:w="17"/>
        <w:gridCol w:w="227"/>
        <w:gridCol w:w="12"/>
        <w:gridCol w:w="1047"/>
        <w:gridCol w:w="9"/>
        <w:gridCol w:w="9"/>
        <w:gridCol w:w="19"/>
        <w:gridCol w:w="214"/>
        <w:gridCol w:w="35"/>
        <w:gridCol w:w="6"/>
        <w:gridCol w:w="1093"/>
      </w:tblGrid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1" w:type="dxa"/>
            <w:gridSpan w:val="6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432" w:type="dxa"/>
            <w:gridSpan w:val="8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Index1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62" w:type="dxa"/>
            <w:gridSpan w:val="16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4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9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2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52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74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ขายบัตรโทรศัพท์เคลื่อนที่ที่จ่าย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8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17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ติมเงินผ่านโทรศัพท์เคลื่อนที่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9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ยสินทรัพย์ถาวรหรือสินทรัพย์อื่นๆ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87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19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7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6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ค่าเช่าและค่าบริการอื่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14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65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6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228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354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1" w:type="dxa"/>
            <w:gridSpan w:val="6"/>
            <w:tcBorders/>
            <w:vAlign w:val="center"/>
          </w:tcPr>
          <w:p>
            <w:pPr>
              <w:pStyle w:val="Index1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32" w:type="dxa"/>
            <w:gridSpan w:val="8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ด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ิถุนายน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62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ค่าโฆษณ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3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6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7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ค่าใช้จ่ายในการส่งเสริมการขาย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28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71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ซื้อสินทรัพย์ถาวรและสินทรัพย์อื่นๆ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5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ต้นทุนทางการเงิ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เงินปันผลจ่าย</w:t>
            </w:r>
          </w:p>
        </w:tc>
        <w:tc>
          <w:tcPr>
            <w:tcW w:w="10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3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3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3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5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54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0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7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0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7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053"/>
        <w:gridCol w:w="278"/>
        <w:gridCol w:w="1065"/>
        <w:gridCol w:w="243"/>
        <w:gridCol w:w="1054"/>
        <w:gridCol w:w="249"/>
        <w:gridCol w:w="1029"/>
      </w:tblGrid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ลูกหนี้การค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8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9</w:t>
            </w:r>
          </w:p>
        </w:tc>
      </w:tr>
      <w:tr>
        <w:trPr/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5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96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รายได้ค้าง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9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ลูก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2" w:right="3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</w:t>
            </w:r>
          </w:p>
        </w:tc>
      </w:tr>
      <w:tr>
        <w:trPr>
          <w:trHeight w:val="602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แก่กิจการที่เกี่ยวข้องกัน</w:t>
            </w:r>
          </w:p>
        </w:tc>
        <w:tc>
          <w:tcPr>
            <w:tcW w:w="10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before="120" w:after="0"/>
              <w:ind w:left="-102"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บริษัทย่อย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56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305</w:t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มัดจำค่าเช่าระยะยาว</w:t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บริษัทย่อย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6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22" w:name="OLE_LINK20"/>
      <w:bookmarkStart w:id="23" w:name="OLE_LINK19"/>
      <w:bookmarkStart w:id="24" w:name="OLE_LINK20"/>
      <w:bookmarkStart w:id="25" w:name="OLE_LINK19"/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ู้ยืมระยะสั้นแก่บริษัทย่อยเป็นตั๋วสัญญาใช้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ประเภทเรียกคืนเมื่อทวงถาม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ี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  <w:lang w:val="en-GB"/>
        </w:rPr>
        <w:t>4.</w:t>
      </w:r>
      <w:r>
        <w:rPr>
          <w:rFonts w:cs="Angsana New" w:ascii="Angsana New" w:hAnsi="Angsana New"/>
          <w:color w:val="000000"/>
          <w:sz w:val="30"/>
          <w:szCs w:val="30"/>
          <w:lang w:val="en-GB"/>
        </w:rPr>
        <w:t>30</w:t>
      </w:r>
      <w:r>
        <w:rPr>
          <w:rFonts w:cs="Angsana New" w:ascii="Angsana New" w:hAnsi="Angsana New"/>
          <w:color w:val="000000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ต่อ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5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.4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bookmarkEnd w:id="24"/>
      <w:bookmarkEnd w:id="25"/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การเคลื่อนไหวของเงินให้กู้ยืมแก่กิจการที่เกี่ยวข้องกัน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053"/>
        <w:gridCol w:w="278"/>
        <w:gridCol w:w="1066"/>
        <w:gridCol w:w="243"/>
        <w:gridCol w:w="1055"/>
        <w:gridCol w:w="249"/>
        <w:gridCol w:w="1038"/>
      </w:tblGrid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05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6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95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23,910) 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405)</w:t>
            </w:r>
          </w:p>
        </w:tc>
      </w:tr>
      <w:tr>
        <w:trPr>
          <w:trHeight w:val="211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56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053"/>
        <w:gridCol w:w="278"/>
        <w:gridCol w:w="1066"/>
        <w:gridCol w:w="243"/>
        <w:gridCol w:w="1062"/>
        <w:gridCol w:w="256"/>
        <w:gridCol w:w="1021"/>
      </w:tblGrid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9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0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34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9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9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1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6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3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12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ายได้รับล่วงหน้า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ทรานสมิสชั่น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4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6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9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ุ้นกู้ระยะยาว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อื่น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ascii="Angsana New" w:hAnsi="Angsana New" w:cs="Angsana New"/>
          <w:sz w:val="30"/>
          <w:sz w:val="30"/>
          <w:szCs w:val="30"/>
        </w:rPr>
        <w:t>กลุ่มอินทัชถือหุ้นกู้ระยะยาวนี้ผ่านกองทุนส่วนบุคคลที่บริหารโดยบริษัทจัดการกองทุนอิส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0065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 xml:space="preserve">สัญญาสำคัญที่ทำกับ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กับบุคคลหรือกิจการที่เกี่ยวข้อง  และมีภาระผูกพันที่จะต้อง</w:t>
      </w:r>
      <w:r>
        <w:rPr>
          <w:rFonts w:ascii="Angsana New" w:hAnsi="Angsana New" w:cs="Angsana New"/>
          <w:sz w:val="30"/>
          <w:sz w:val="30"/>
          <w:szCs w:val="30"/>
        </w:rPr>
        <w:t>รับเงินและ</w:t>
      </w:r>
      <w:r>
        <w:rPr>
          <w:rFonts w:ascii="Angsana New" w:hAnsi="Angsana New" w:cs="Angsana New"/>
          <w:sz w:val="30"/>
          <w:sz w:val="30"/>
          <w:szCs w:val="30"/>
        </w:rPr>
        <w:t>จ่ายเงินตามอัตราและเงื่อนไขตามที่ระบุไว้ในสัญญา สัญญาสำคัญที่ทำกับบุคคลหรือกิจการที่เกี่ยวข้องกัน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การเชื่อมต่อโครงข่ายโทรคมนาคมและสัญญาการใช้โครงข่ายโทรคมนาคมระหว่างกัน การยกเลิกและการระงับสัญญาเป็นไปตามหลักเกณฑ์และเงื่อนไขของสำนักงานคณะกรรมการกิจการโทรคมนาคมแห่งชาติ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การทำสัญญา</w:t>
      </w:r>
      <w:r>
        <w:rPr>
          <w:rFonts w:ascii="Angsana New" w:hAnsi="Angsana New" w:cs="Angsana New"/>
          <w:sz w:val="30"/>
          <w:sz w:val="30"/>
          <w:szCs w:val="30"/>
        </w:rPr>
        <w:t>ระหว่างกันใ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การพื้นที่และระบบพื้นฐานในการติดตั้งอุปกรณ์โทรคมนาคม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ทำสัญญาจ้างบริษัท แอดวานซ์ คอนแท็ค เซ็นเตอร์ จำกัด </w:t>
      </w:r>
      <w:r>
        <w:rPr>
          <w:rFonts w:cs="Angsana New" w:ascii="Angsana New" w:hAnsi="Angsana New"/>
          <w:sz w:val="30"/>
          <w:szCs w:val="30"/>
        </w:rPr>
        <w:t xml:space="preserve">(“ACC”)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ให้บริการข้อมูลข่าวสารทางโทรศัพท์ โดย </w:t>
      </w:r>
      <w:r>
        <w:rPr>
          <w:rFonts w:cs="Angsana New" w:ascii="Angsana New" w:hAnsi="Angsana New"/>
          <w:sz w:val="30"/>
          <w:szCs w:val="30"/>
        </w:rPr>
        <w:t xml:space="preserve">ACC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การข้อมูลข่าวสาร รวมทั้งให้คำแนะนำและแก้ไขปัญหาในการใช้บริการแก่ลูกค้า ข้อตกลงยังคงมีผลบังคับต่อไป เว้นแต่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คอนแท็ค เซ็นเตอร์ จำกัด บริษัทย่อย ได้ทำสัญญาจ้างบริษัท เทเลอินโฟ มีเดี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TMC”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กิจการที่เกี่ยวข้องกัน โดย </w:t>
      </w:r>
      <w:r>
        <w:rPr>
          <w:rFonts w:cs="Angsana New" w:ascii="Angsana New" w:hAnsi="Angsana New"/>
          <w:sz w:val="30"/>
          <w:szCs w:val="30"/>
        </w:rPr>
        <w:t>TMC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เป็นผู้จัดหาบุคลากรและสถานที่ เพื่อดำเนินการให้บริการข้อมูลข่าวสารทางโทรศัพท์ ข้อตกลงยังคงมีผลบังคับต่อไป เว้นแต่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>ได้ทำสัญญา</w:t>
      </w:r>
      <w:r>
        <w:rPr>
          <w:rFonts w:ascii="Angsana New" w:hAnsi="Angsana New" w:cs="Angsana New"/>
          <w:sz w:val="30"/>
          <w:sz w:val="30"/>
          <w:szCs w:val="30"/>
        </w:rPr>
        <w:t>จ้าง</w:t>
      </w:r>
      <w:r>
        <w:rPr>
          <w:rFonts w:ascii="Angsana New" w:hAnsi="Angsana New" w:cs="Angsana New"/>
          <w:sz w:val="30"/>
          <w:sz w:val="30"/>
          <w:szCs w:val="30"/>
        </w:rPr>
        <w:t>บริษัท แอดวานซ์ เมจิคการ์ด จำกัด และบริษัท แอดวานซ์ เอ็มเปย์ จำกัด 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ให้บริการชำระค่าสินค้าหรือ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ผ่านการชำระเงินทาง</w:t>
      </w:r>
      <w:r>
        <w:rPr>
          <w:rFonts w:ascii="Angsana New" w:hAnsi="Angsana New" w:cs="Angsana New"/>
          <w:sz w:val="30"/>
          <w:sz w:val="30"/>
          <w:szCs w:val="30"/>
        </w:rPr>
        <w:t>อิเล็กทรอนิกส</w:t>
      </w:r>
      <w:r>
        <w:rPr>
          <w:rFonts w:ascii="Angsana New" w:hAnsi="Angsana New" w:cs="Angsana New"/>
          <w:sz w:val="30"/>
          <w:sz w:val="30"/>
          <w:szCs w:val="30"/>
        </w:rPr>
        <w:t>์และบัตร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 xml:space="preserve">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</w:t>
      </w:r>
      <w:r>
        <w:rPr>
          <w:rFonts w:ascii="Angsana New" w:hAnsi="Angsana New" w:cs="Angsana New"/>
          <w:sz w:val="30"/>
          <w:sz w:val="30"/>
          <w:szCs w:val="30"/>
        </w:rPr>
        <w:t>ษัท แอดวานซ์ เมจิคการ์ด  จำกัด และบริษัท แอดวานซ์ เอ็มเปย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ย่อย ได้เข้าทำสัญญากับบริษัท ไวร์เลส ดีไวซ์ ซัพพลาย จำกัด บริษัทย่อย ในการจำหน่ายเงินอิเล็กทรอนิกส์และบัตรเงินสด โดย</w:t>
      </w:r>
      <w:r>
        <w:rPr>
          <w:rFonts w:ascii="Angsana New" w:hAnsi="Angsana New" w:cs="Angsana New"/>
          <w:sz w:val="30"/>
          <w:sz w:val="30"/>
          <w:szCs w:val="30"/>
        </w:rPr>
        <w:t xml:space="preserve">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 ได้ทำสัญญาจ้าง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วร์เลส ดีไวซ์ ซัพพลาย จำกัด บริษัทย่อย ในการบรรจุภัณฑ์บัตร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ทำสัญญาบริการเครือข่ายระหว่างประเทศกับกลุ่ม </w:t>
      </w:r>
      <w:r>
        <w:rPr>
          <w:rFonts w:cs="Angsana New" w:ascii="Angsana New" w:hAnsi="Angsana New"/>
          <w:sz w:val="30"/>
          <w:szCs w:val="30"/>
        </w:rPr>
        <w:t xml:space="preserve">Singtel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0" w:hanging="30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ทำสัญญากับบริษัท ไมโม่เทค จำกัด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ให้บริการรวบรวมข้อมูล</w:t>
      </w:r>
      <w:r>
        <w:rPr>
          <w:rFonts w:ascii="Angsana New" w:hAnsi="Angsana New" w:cs="Angsana New"/>
          <w:sz w:val="30"/>
          <w:sz w:val="30"/>
          <w:szCs w:val="30"/>
        </w:rPr>
        <w:t>บริการเสริมบน</w:t>
      </w:r>
      <w:r>
        <w:rPr>
          <w:rFonts w:ascii="Angsana New" w:hAnsi="Angsana New" w:cs="Angsana New"/>
          <w:sz w:val="30"/>
          <w:sz w:val="30"/>
          <w:szCs w:val="30"/>
        </w:rPr>
        <w:t xml:space="preserve">โทรศัพท์เคลื่อ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อุปกรณ์ไร้สาย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ละบริษัทย่อย ได้ทำสัญญาในการให้บริการรวบรวมข้อมูลบริการเสริมสำหรับ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กิจการ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ช่องสัญญาณดาวเทียมจากบริษัทไทย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บริษัทตกลงชำระค่าบริการเป็นรายเดือน ตามอัตราและเงื่อนไขที่ระบุในสัญญา สัญญาดังกล่าวมีผลถึง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ไมโม่เทค จำกัด 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ทำสัญญา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ะบบคอมพิวเตอร์และบริการซ่อมแซมและบำรุงรักษาโปรแกรมและอุปกรณ์คอมพิวเตอร์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hyperlink r:id="rId2" w:tgtFrame="_blank"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บริษัท ไอทีแอพพลิเคชั่นแอนด์เซอร์วิซ จำกัด</w:t>
        </w:r>
      </w:hyperlink>
      <w:r>
        <w:rPr>
          <w:rFonts w:ascii="Angsana New" w:hAnsi="Angsana New" w:cs="Angsana New"/>
          <w:sz w:val="30"/>
          <w:sz w:val="30"/>
          <w:szCs w:val="30"/>
        </w:rPr>
        <w:t xml:space="preserve"> 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สัญญามีกำหนด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ต่ออายุได้อีกคราว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ฝากธนาคารที่สามารถใช้เป็นการ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ประกาศของธนาคารแห่งประเทศไทยที่บังคับใช้กับผู้ประกอบธุรกิจบัตรเงินอิเล็กทรอนิกส์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ย่อยต้องฝากเงินสดที่รับล่วงหน้าจากลูกค้าไว้ในธนาคารเป็นจำนวนไม่น้อยกว่ามูลค่าค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ลือของเงินรับล่วงหน้าจากลูกค้าขอ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ไม่สามารถนำไปใช้สำหรับวัตถุประสงค์อื่นนอกจากชำระให้แก่ผู้ให้บริการเท่านั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ฝากธนาคารที่สามารถใช้เป็นการเฉพา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GB"/>
        </w:rPr>
        <w:t>,</w:t>
      </w:r>
      <w:r>
        <w:rPr>
          <w:rFonts w:cs="Angsana New" w:ascii="Angsana New" w:hAnsi="Angsana New"/>
          <w:sz w:val="30"/>
          <w:szCs w:val="30"/>
        </w:rPr>
        <w:t>771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าท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5: 3,69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บาท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 w:eastAsia="th-TH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ประจำกับสถาบันการเงิ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ข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กับสถาบันการเงินที่ถูกจำกัดการใช้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4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หก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หลักทรัพย์เผื่อขายซึ่งเป็นตราสารทุนแ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ตราสารหนี้ที่อยู่ในความต้องการของตลาด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หกเดือนสิ้นสุดวันที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ผื่อ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ระหว่างงว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ระหว่างงวด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35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48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การค้า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997"/>
        <w:gridCol w:w="993"/>
        <w:gridCol w:w="56"/>
        <w:gridCol w:w="226"/>
        <w:gridCol w:w="51"/>
        <w:gridCol w:w="1082"/>
        <w:gridCol w:w="239"/>
        <w:gridCol w:w="42"/>
        <w:gridCol w:w="992"/>
        <w:gridCol w:w="25"/>
        <w:gridCol w:w="252"/>
        <w:gridCol w:w="1026"/>
      </w:tblGrid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4" w:type="dxa"/>
            <w:gridSpan w:val="11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26" w:name="OLE_LINK38"/>
            <w:bookmarkStart w:id="27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  <w:bookmarkEnd w:id="26"/>
            <w:bookmarkEnd w:id="27"/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6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0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7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9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04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15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19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2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05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65)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8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96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45)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32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12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60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6" w:hanging="0"/>
              <w:jc w:val="center"/>
              <w:rPr>
                <w:rFonts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4984" w:type="dxa"/>
            <w:gridSpan w:val="11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Style w:val="Applestylespan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ี้สูญและหนี้สงสัยจะสูญสำหรับงวด</w:t>
            </w:r>
            <w:r>
              <w:rPr>
                <w:rStyle w:val="Applestylespan"/>
                <w:rFonts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Style w:val="Applestylespan"/>
                <w:rFonts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Style w:val="Applestylespan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ามเดือนสิ้นสุดวันที่</w:t>
            </w:r>
            <w:r>
              <w:rPr>
                <w:rStyle w:val="Appleconvertedspace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Style w:val="Hps"/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Style w:val="Hps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Style w:val="Hps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ิถุนายน</w:t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8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32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2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25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>
                <w:rStyle w:val="Applestylespan"/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Style w:val="Applestylespan"/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Style w:val="Applestylespan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ก</w:t>
            </w:r>
            <w:r>
              <w:rPr>
                <w:rStyle w:val="Applestylespan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ดือนสิ้นสุดวันที่</w:t>
            </w:r>
            <w:r>
              <w:rPr>
                <w:rStyle w:val="Appleconvertedspace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Style w:val="Hps"/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Style w:val="Hps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Style w:val="Hps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ิถุนายน</w:t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1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8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992"/>
        <w:gridCol w:w="1053"/>
        <w:gridCol w:w="276"/>
        <w:gridCol w:w="1070"/>
        <w:gridCol w:w="240"/>
        <w:gridCol w:w="1059"/>
        <w:gridCol w:w="251"/>
        <w:gridCol w:w="1033"/>
      </w:tblGrid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ถึงเกินชำร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4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ก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ว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88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9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หรือกิจการ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ถึงเกินชำร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0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7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2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0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15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65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83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96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45)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3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7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33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870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3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125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6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927" w:gutter="0" w:header="720" w:top="776" w:footer="720" w:bottom="776"/>
          <w:pgNumType w:start="17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ยอดหนี้คงเหลือของรายได้ค้างรับของเงินส่วนแบ่งรายได้จากการให้บริการโทรศัพท์ระหว่างประเทศ </w:t>
      </w:r>
      <w:r>
        <w:rPr>
          <w:rFonts w:cs="Angsana New" w:ascii="Angsana New" w:hAnsi="Angsana New"/>
          <w:sz w:val="30"/>
          <w:szCs w:val="30"/>
        </w:rPr>
        <w:t>International direct dial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IDD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42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1,29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หนึ่งของยอดคงเหลือดังกล่าวแสดงเป็นหนี้คงค้างนานเกิ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98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เสนอข้อพิพาทต่อคณะอนุญาโตตุลาการเรียกร้องให้บริษัท ที 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52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</w:t>
      </w:r>
      <w:r>
        <w:rPr>
          <w:rFonts w:ascii="Angsana New" w:hAnsi="Angsana New" w:cs="Angsana New"/>
          <w:sz w:val="30"/>
          <w:sz w:val="30"/>
          <w:szCs w:val="30"/>
        </w:rPr>
        <w:t>รับ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ละ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25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810"/>
        <w:gridCol w:w="918"/>
        <w:gridCol w:w="239"/>
        <w:gridCol w:w="811"/>
        <w:gridCol w:w="33"/>
        <w:gridCol w:w="206"/>
        <w:gridCol w:w="33"/>
        <w:gridCol w:w="856"/>
        <w:gridCol w:w="239"/>
        <w:gridCol w:w="852"/>
        <w:gridCol w:w="239"/>
        <w:gridCol w:w="875"/>
        <w:gridCol w:w="239"/>
        <w:gridCol w:w="778"/>
        <w:gridCol w:w="34"/>
        <w:gridCol w:w="236"/>
        <w:gridCol w:w="3"/>
        <w:gridCol w:w="699"/>
        <w:gridCol w:w="239"/>
        <w:gridCol w:w="721"/>
        <w:gridCol w:w="239"/>
        <w:gridCol w:w="721"/>
        <w:gridCol w:w="243"/>
        <w:gridCol w:w="717"/>
        <w:gridCol w:w="1684"/>
        <w:gridCol w:w="1684"/>
        <w:gridCol w:w="1684"/>
        <w:gridCol w:w="1684"/>
        <w:gridCol w:w="1684"/>
        <w:gridCol w:w="1684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10" w:type="dxa"/>
            <w:gridSpan w:val="1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เดือนสิ้นสุดวันที่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เดือนสิ้นสุดวันที่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320"/>
              <w:ind w:left="-126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44" w:right="-7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320"/>
              <w:ind w:left="-111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250" w:type="dxa"/>
            <w:gridSpan w:val="19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อินเท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โวลูชั่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คอนแท็ค 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ิจิตอล โฟ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55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1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1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7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เมจิคการ์ด 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 เอ็มเปย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ไอเอ็น โกลบอลคอม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ไวร์เลส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ซุปเปอร์ บรอดแบนด์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วร์เลส ดีไ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์ ซัพพลาย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bookmarkStart w:id="28" w:name="_Hlk289781365"/>
            <w:bookmarkStart w:id="29" w:name="OLE_LINK42"/>
            <w:bookmarkStart w:id="30" w:name="OLE_LINK41"/>
            <w:bookmarkEnd w:id="28"/>
            <w:bookmarkEnd w:id="29"/>
            <w:bookmarkEnd w:id="3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ฟกซ์ ไลท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โม่ เทค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5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บรอดแบนด์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3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34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28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619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จ่ายลงทุ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ซื้อ จำหน่าย และโอน</w:t>
      </w:r>
      <w:r>
        <w:rPr>
          <w:rFonts w:ascii="Angsana New" w:hAnsi="Angsana New" w:cs="Angsana New"/>
          <w:sz w:val="30"/>
          <w:sz w:val="30"/>
          <w:szCs w:val="30"/>
        </w:rPr>
        <w:t>รายจ่ายฝ่ายทุนสำหรับแต่ละ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0"/>
        <w:gridCol w:w="181"/>
        <w:gridCol w:w="1349"/>
        <w:gridCol w:w="181"/>
        <w:gridCol w:w="1169"/>
        <w:gridCol w:w="181"/>
        <w:gridCol w:w="1169"/>
        <w:gridCol w:w="181"/>
        <w:gridCol w:w="1129"/>
        <w:gridCol w:w="40"/>
        <w:gridCol w:w="189"/>
        <w:gridCol w:w="1341"/>
        <w:gridCol w:w="189"/>
        <w:gridCol w:w="1161"/>
        <w:gridCol w:w="189"/>
        <w:gridCol w:w="1071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8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31" w:name="_Hlk289781731"/>
            <w:bookmarkStart w:id="32" w:name="OLE_LINK44"/>
            <w:bookmarkStart w:id="33" w:name="OLE_LINK43"/>
            <w:bookmarkEnd w:id="31"/>
            <w:bookmarkEnd w:id="32"/>
            <w:bookmarkEnd w:id="33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,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6,4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2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9,1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,15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2,97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12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5,25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0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6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0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92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45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52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34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33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43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70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19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4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7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4,0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3,3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6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5,0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2,02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5,08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2,28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49,38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8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34" w:name="_Hlk289781767"/>
            <w:bookmarkStart w:id="35" w:name="OLE_LINK46"/>
            <w:bookmarkStart w:id="36" w:name="OLE_LINK45"/>
            <w:bookmarkEnd w:id="34"/>
            <w:bookmarkEnd w:id="35"/>
            <w:bookmarkEnd w:id="36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4,35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67,27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60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12,2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2,540)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6,46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848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8,857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23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83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6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93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100)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,452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3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891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4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0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4,16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67,55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,42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13,13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3,599)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62,671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0,187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06,457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37" w:name="_Hlk289781783"/>
            <w:bookmarkStart w:id="38" w:name="OLE_LINK48"/>
            <w:bookmarkStart w:id="39" w:name="OLE_LINK47"/>
            <w:bookmarkEnd w:id="37"/>
            <w:bookmarkEnd w:id="38"/>
            <w:bookmarkEnd w:id="39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,1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,6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,9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,616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6,50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7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6,39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,8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,20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1,8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,421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2,41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09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2,92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8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0" w:name="_Hlk289781814"/>
            <w:bookmarkStart w:id="41" w:name="OLE_LINK50"/>
            <w:bookmarkStart w:id="42" w:name="OLE_LINK49"/>
            <w:bookmarkEnd w:id="40"/>
            <w:bookmarkEnd w:id="41"/>
            <w:bookmarkEnd w:id="42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8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0,6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2,4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76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7,73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2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9,42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25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49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34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34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42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48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96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1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7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8,6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9,3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8,95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9,64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93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1,5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0"/>
        <w:gridCol w:w="181"/>
        <w:gridCol w:w="1349"/>
        <w:gridCol w:w="181"/>
        <w:gridCol w:w="1169"/>
        <w:gridCol w:w="181"/>
        <w:gridCol w:w="1169"/>
        <w:gridCol w:w="181"/>
        <w:gridCol w:w="1169"/>
        <w:gridCol w:w="189"/>
        <w:gridCol w:w="1341"/>
        <w:gridCol w:w="189"/>
        <w:gridCol w:w="1161"/>
        <w:gridCol w:w="189"/>
        <w:gridCol w:w="1071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3" w:name="_Hlk289781843"/>
            <w:bookmarkStart w:id="44" w:name="OLE_LINK52"/>
            <w:bookmarkStart w:id="45" w:name="OLE_LINK51"/>
            <w:bookmarkEnd w:id="43"/>
            <w:bookmarkEnd w:id="44"/>
            <w:bookmarkEnd w:id="45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,18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2,19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2,10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6,66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2,162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68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71,520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1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40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7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92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,072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3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,587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4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3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8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6,08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53,25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1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82,04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7,124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47,988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12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77,824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6" w:name="_Hlk289781866"/>
            <w:bookmarkStart w:id="47" w:name="OLE_LINK54"/>
            <w:bookmarkStart w:id="48" w:name="OLE_LINK53"/>
            <w:bookmarkEnd w:id="46"/>
            <w:bookmarkEnd w:id="47"/>
            <w:bookmarkEnd w:id="48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7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8,4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,3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09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5,56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3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7,9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6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4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8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2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82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1,66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2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3,711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990"/>
        <w:gridCol w:w="1051"/>
        <w:gridCol w:w="278"/>
        <w:gridCol w:w="1069"/>
        <w:gridCol w:w="240"/>
        <w:gridCol w:w="1059"/>
        <w:gridCol w:w="253"/>
        <w:gridCol w:w="1030"/>
      </w:tblGrid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บุคคลหรือกิจการ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7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6</w:t>
            </w:r>
          </w:p>
        </w:tc>
      </w:tr>
      <w:tr>
        <w:trPr>
          <w:trHeight w:val="211" w:hRule="atLeast"/>
        </w:trPr>
        <w:tc>
          <w:tcPr>
            <w:tcW w:w="306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3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4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6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10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788"/>
        <w:gridCol w:w="1154"/>
        <w:gridCol w:w="83"/>
        <w:gridCol w:w="258"/>
        <w:gridCol w:w="1007"/>
        <w:gridCol w:w="258"/>
        <w:gridCol w:w="1064"/>
        <w:gridCol w:w="258"/>
        <w:gridCol w:w="998"/>
      </w:tblGrid>
      <w:tr>
        <w:trPr/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02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80" w:type="dxa"/>
            <w:gridSpan w:val="8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ส่วนที่ถึงกำหนดชำร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4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,499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7</w:t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ส่วนที่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70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62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6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57</w:t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39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1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3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15</w:t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ุ้นกู้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06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8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76</w:t>
            </w:r>
          </w:p>
        </w:tc>
      </w:tr>
      <w:tr>
        <w:trPr/>
        <w:tc>
          <w:tcPr>
            <w:tcW w:w="4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176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35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15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33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บริษัทมีข้อจำกัดที่ต้องปฏิบัติตาม รวมทั้งการรักษาอัตราส่วนทางการเงินที่กำหนดไว้ในข้อกำหนดว่าด้วยสิทธิและหน้าที่ของผู้ออกหุ้นกู้และ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ผู้ถือหุ้นกู้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และเงินกู้ยืมระยะยาว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มีวงเงินกู้ยืมซึ่งยังมิได้เบิกใช้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4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12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หรียญสหรัฐ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,44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ย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คาตามบัญชีและมูลค่ายุติธรรมของหุ้นกู้ระยะยาว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รวมก่อนหักค่าใช้จ่ายในการออกหุ้นกู้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93"/>
        <w:gridCol w:w="1080"/>
        <w:gridCol w:w="240"/>
        <w:gridCol w:w="1142"/>
        <w:gridCol w:w="239"/>
        <w:gridCol w:w="1139"/>
        <w:gridCol w:w="240"/>
        <w:gridCol w:w="1080"/>
      </w:tblGrid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หุ้นกู้ระยะยาว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6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ของหุ้นกู้ที่มีการซื้อขายในตลาดหุ้นกู้คำนวณจากราคาซื้อขายที่ประกาศอยู่ใ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มาคมตลา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ราสารหนี้ไทย โดยใช้ราคาปิด ณ วันที่ใ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การเคลื่อนไหวของ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ต่ละ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ก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02"/>
        <w:gridCol w:w="266"/>
        <w:gridCol w:w="1116"/>
        <w:gridCol w:w="266"/>
        <w:gridCol w:w="1127"/>
        <w:gridCol w:w="254"/>
        <w:gridCol w:w="1109"/>
      </w:tblGrid>
      <w:tr>
        <w:trPr/>
        <w:tc>
          <w:tcPr>
            <w:tcW w:w="36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90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>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>555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>556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9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>55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24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323" w:leader="none"/>
                <w:tab w:val="left" w:pos="2938" w:leader="none"/>
                <w:tab w:val="left" w:pos="3928" w:leader="none"/>
              </w:tabs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UPC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UPC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ณ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วันที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val="en-US" w:eastAsia="en-US"/>
              </w:rPr>
              <w:t>มกราค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0,35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2,00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0,33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1,989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bookmarkStart w:id="49" w:name="OLE_LINK62"/>
            <w:bookmarkStart w:id="50" w:name="OLE_LINK61"/>
            <w:bookmarkStart w:id="51" w:name="_Hlk289782492"/>
            <w:bookmarkStart w:id="52" w:name="OLE_LINK60"/>
            <w:bookmarkStart w:id="53" w:name="OLE_LINK59"/>
            <w:bookmarkEnd w:id="49"/>
            <w:bookmarkEnd w:id="50"/>
            <w:bookmarkEnd w:id="51"/>
            <w:bookmarkEnd w:id="52"/>
            <w:bookmarkEnd w:id="53"/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เพิ่มขึ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,82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,38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,82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,38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ต้นทุนการกู้ยื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3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จ่ายชำระคื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,25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25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4,255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253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ยกเลิกหนี้สินภายใต้สัญญาเช่าการเงิ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9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th-TH"/>
              </w:rPr>
              <w:t>ตัดจำหน่ายค่าใช้จ่า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ณ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วัน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0,17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3,23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0,15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3,219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pacing w:val="2"/>
          <w:sz w:val="30"/>
          <w:szCs w:val="30"/>
          <w:lang w:val="en-GB" w:eastAsia="th-TH"/>
        </w:rPr>
      </w:pPr>
      <w:r>
        <w:rPr>
          <w:rFonts w:cs="Angsana New" w:ascii="Angsana New" w:hAnsi="Angsana New"/>
          <w:spacing w:val="2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่ายโดยใช้หุ้นเป็นเกณฑ์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i/>
          <w:iCs/>
          <w:sz w:val="30"/>
          <w:szCs w:val="30"/>
        </w:rPr>
        <w:t>Performance share plan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8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06.67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8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ของรายจ่ายโครงการ โดยอ้างอิงกับมูลค่ายุติธรรมของตราสารทุนที่ออกให้ ณ วันที่ให้สิทธิโดยใช้ </w:t>
      </w:r>
      <w:r>
        <w:rPr>
          <w:rFonts w:cs="Angsana New" w:ascii="Angsana New" w:hAnsi="Angsana New"/>
          <w:sz w:val="30"/>
          <w:szCs w:val="30"/>
        </w:rPr>
        <w:t xml:space="preserve">Monte Carlo Simulation techniques </w:t>
      </w:r>
      <w:r>
        <w:rPr>
          <w:rFonts w:ascii="Angsana New" w:hAnsi="Angsana New" w:cs="Angsana New"/>
          <w:sz w:val="30"/>
          <w:sz w:val="30"/>
          <w:szCs w:val="30"/>
        </w:rPr>
        <w:t>โดยมีข้อสมมติฐานที่สำคัญ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67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268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ยุติธรรมถัวเฉลี่ยถ่วงน้ำหนัก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83.499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หุ้น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62.000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06.672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วามผันผวนของหุ้น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3.51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งินปันผล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.16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อัตราดอกเบี้ยปลอดความเสี่ย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.07%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บันทึกรายจ่ายโดยใช้หุ้นเป็นเกณฑ์ 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โยบายการบัญชี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การจ่ายโดยใช้หุ้นเป็นเกณฑ์ของโครงการ โดยอ้างอิงกับมูลค่ายุติธรรมของตราสารทุนที่ออกให้ ณ วันที่ให้สิทธิ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ของโครงการ จะถูกรับรู้เป็นค่าใช้จ่ายในส่วนของกำไรขาดทุน และบันทึกเป็นส่วนเพิ่มในรายการ “สำรองสำหรับการจ่ายโดยใช้หุ้นเป็นเกณฑ์” ในส่วนของเจ้าของ ตลอดระยะเวลาที่การให้บริการ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ผลงานที่กำหนดไว้ในโครงการเป็น</w:t>
      </w:r>
      <w:r>
        <w:rPr>
          <w:rFonts w:ascii="Angsana New" w:hAnsi="Angsana New" w:cs="Angsana New"/>
          <w:sz w:val="30"/>
          <w:sz w:val="30"/>
          <w:szCs w:val="30"/>
        </w:rPr>
        <w:t>ตามเงื่อนไข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การโทรศัพท์เคลื่อนที่และศูนย์ให้ข่าวสารทางโทรศัพท์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ายเครื่องโทรศัพท์เคลื่อนที่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การสื่อสารข้อมูลผ่านสายโทรศัพท์และอินเตอร์เน็ตความเร็วสูง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ที่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0"/>
        <w:gridCol w:w="239"/>
        <w:gridCol w:w="751"/>
        <w:gridCol w:w="262"/>
        <w:gridCol w:w="638"/>
        <w:gridCol w:w="262"/>
        <w:gridCol w:w="638"/>
        <w:gridCol w:w="262"/>
        <w:gridCol w:w="638"/>
        <w:gridCol w:w="262"/>
        <w:gridCol w:w="818"/>
        <w:gridCol w:w="253"/>
        <w:gridCol w:w="647"/>
        <w:gridCol w:w="261"/>
        <w:gridCol w:w="639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32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42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8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0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46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4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25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4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6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705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20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3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8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64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5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6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97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0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10"/>
        <w:gridCol w:w="239"/>
        <w:gridCol w:w="751"/>
        <w:gridCol w:w="262"/>
        <w:gridCol w:w="818"/>
        <w:gridCol w:w="262"/>
        <w:gridCol w:w="728"/>
        <w:gridCol w:w="262"/>
        <w:gridCol w:w="728"/>
        <w:gridCol w:w="262"/>
        <w:gridCol w:w="818"/>
        <w:gridCol w:w="253"/>
        <w:gridCol w:w="737"/>
        <w:gridCol w:w="261"/>
        <w:gridCol w:w="729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92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252" w:right="-13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ตามส่วนงานที่ราย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0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80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9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3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52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933</w:t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สินทรัพย์ส่วนงานที่รายงาน</w:t>
      </w:r>
    </w:p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89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40"/>
        <w:gridCol w:w="1142"/>
        <w:gridCol w:w="239"/>
        <w:gridCol w:w="1139"/>
        <w:gridCol w:w="240"/>
        <w:gridCol w:w="108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 w:eastAsia="th-TH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สินทรัพย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รวมสินทรัพย์ของส่วนงานที่ราย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 w:eastAsia="th-TH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52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93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ค่าความนิย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สินทรัพย์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8,5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,968</w:t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การถือปฏิบัติ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8 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ดำเนินงาน 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เปลี่ยนนโยบายเป็นการเปิดเผยข้อมูลตามส่วนงานดำเนิน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ถ่วงน้ำหนักที่คาดไว้สำหรับปีทางการเงินเต็มปีที่ใช้กับรายได้ก่อนภาษีของงวดระหว่างกาล อัตราภาษีเงินได้ที่แท้จริงรวม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ในการดำเนินงานต่อเนื่องเป็นระยะเวลา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0.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sz w:val="30"/>
          <w:szCs w:val="30"/>
        </w:rPr>
        <w:t xml:space="preserve">15.1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sz w:val="30"/>
          <w:szCs w:val="30"/>
        </w:rPr>
        <w:t xml:space="preserve">20.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sz w:val="30"/>
          <w:szCs w:val="30"/>
        </w:rPr>
        <w:t xml:space="preserve">17.4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2.9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i/>
          <w:iCs/>
          <w:sz w:val="30"/>
          <w:szCs w:val="30"/>
        </w:rPr>
        <w:t>16.24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3.0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i/>
          <w:iCs/>
          <w:sz w:val="30"/>
          <w:szCs w:val="30"/>
        </w:rPr>
        <w:t>19.13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อัตราภาษีเงินได้ที่แท้จริงมีสาเหตุหลักจากปัจจัยดังต่อไปนี้</w:t>
      </w:r>
    </w:p>
    <w:p>
      <w:pPr>
        <w:pStyle w:val="ListParagraph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before="120" w:after="0"/>
        <w:ind w:left="1080" w:hanging="54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ลดอัตราภาษีเงินได้นิติบุคคลจากร้อยละ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ประกาศคณะรัฐมนตรี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ListParagraph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before="120" w:after="0"/>
        <w:ind w:left="1080" w:hanging="540"/>
        <w:contextualSpacing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บริษัท ซึ่งไม่สามารถจะนำมาสุทธิกับกำไรของบริษัทย่อยแห่งอื่นๆ ของบริษัทในการคำนวณภาษีเงินได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ในแต่ละงวด โดยถัวเฉลี่ยถ่วงน้ำหนัก โดยแสดงการคำนวณดังนี้</w:t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/>
            </w:pPr>
            <w:bookmarkStart w:id="54" w:name="OLE_LINK76"/>
            <w:bookmarkStart w:id="55" w:name="OLE_LINK75"/>
            <w:bookmarkStart w:id="56" w:name="_Hlk289782921"/>
            <w:bookmarkStart w:id="57" w:name="OLE_LINK74"/>
            <w:bookmarkStart w:id="58" w:name="OLE_LINK73"/>
            <w:bookmarkEnd w:id="54"/>
            <w:bookmarkEnd w:id="55"/>
            <w:bookmarkEnd w:id="56"/>
            <w:bookmarkEnd w:id="57"/>
            <w:bookmarkEnd w:id="58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9,19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8,7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1,44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0,2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0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85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right="7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4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51"/>
        <w:gridCol w:w="277"/>
        <w:gridCol w:w="1069"/>
        <w:gridCol w:w="239"/>
        <w:gridCol w:w="1055"/>
        <w:gridCol w:w="255"/>
        <w:gridCol w:w="1032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9,117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7,6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9,59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6,8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1" w:hRule="atLeast"/>
        </w:trPr>
        <w:tc>
          <w:tcPr>
            <w:tcW w:w="432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4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5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right="7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.6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ของบริษัทและจำนวนหุ้นสามัญที่ออกจำหน่ายแล้วระหว่างงวดในแต่ละงวด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036"/>
        <w:gridCol w:w="273"/>
        <w:gridCol w:w="1062"/>
        <w:gridCol w:w="239"/>
        <w:gridCol w:w="1081"/>
        <w:gridCol w:w="271"/>
        <w:gridCol w:w="986"/>
      </w:tblGrid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95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4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51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195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4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51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09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102" w:right="14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8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102" w:right="5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45</w:t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418" w:hRule="atLeast"/>
        </w:trPr>
        <w:tc>
          <w:tcPr>
            <w:tcW w:w="432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17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9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44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117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6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59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844</w:t>
            </w:r>
          </w:p>
        </w:tc>
      </w:tr>
      <w:tr>
        <w:trPr>
          <w:trHeight w:val="812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4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7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.6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เงินปันผ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การประชุมสามัญประจำปี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4,8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งินปันผลดังกล่าวได้จ่ายให้แก่ผู้ถือหุ้น ณ 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 xml:space="preserve">ทางการเงิน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ลูก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จ้า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กเปลี่ยนและสัญญาอัตราแลกเปลี่ยนล่วงหน้าสุทธิ มีดังนี้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59"/>
        <w:gridCol w:w="265"/>
        <w:gridCol w:w="1067"/>
        <w:gridCol w:w="266"/>
        <w:gridCol w:w="1159"/>
        <w:gridCol w:w="266"/>
        <w:gridCol w:w="1056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9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จ้าหนี้ตามสัญญาแลกเปลี่ย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997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43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997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43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8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1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8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1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before="12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อัตราแลกเปลี่ยน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4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เจ้า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ล่วงหน้า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8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3,635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9,79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3,63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9,7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891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0,35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891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0,358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แลกเปลี่ยนแ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กเปลี่ยนล่วงหน้า 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56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5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before="24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24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24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สินหมุนเวียนอื่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8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4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8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 xml:space="preserve">รวม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08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0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0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09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56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5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</w:tr>
    </w:tbl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ตามสัญญาและมูลค่ายุติธรรมของสัญญาแลกเปลี่ยนและสัญญาอัตราแลกเปลี่ยนล่วงหน้า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8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เงินตราต่างประเทศ และสัญญาซื้อขายเงินตราต่างประเทศล่วงหน้า คือ การปรับมูลค่าของสัญญาที่บริษัททำไว้กับธนาคารตั้งแต่เริ่มต้น ด้วยราคาตลาด ณ วันที่ใน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เพื่อสะท้อนให้เห็นถึงมูลค่าของสัญญา</w:t>
      </w:r>
    </w:p>
    <w:p>
      <w:pPr>
        <w:pStyle w:val="Normal"/>
        <w:spacing w:before="240" w:after="0"/>
        <w:ind w:left="540"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0"/>
          <w:szCs w:val="30"/>
        </w:rPr>
        <w:t xml:space="preserve">** </w:t>
      </w:r>
      <w:r>
        <w:rPr>
          <w:rFonts w:ascii="Angsana New" w:hAnsi="Angsana New" w:cs="Angsana New"/>
          <w:sz w:val="30"/>
          <w:sz w:val="30"/>
          <w:szCs w:val="30"/>
        </w:rPr>
        <w:t>ราคาตามสัญญาของสัญญาแลกเปลี่ยนเงินตราต่างประเทศและสัญญาซื้อขายเงินตราต่างประเทศล่วงหน้า คือ มูลค่าของสัญญาที่บริษัททำไว้กับธนาคารตั้งแต่เริ่มต้น และจะต้องจ่ายชำระคืนเมื่อถึงวันครบกำหนดตามสัญญา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ที่มีกับบุคคลหรือกิจการที่ไม่เกี่ยวข้อง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89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84"/>
        <w:gridCol w:w="989"/>
        <w:gridCol w:w="29"/>
        <w:gridCol w:w="237"/>
        <w:gridCol w:w="34"/>
        <w:gridCol w:w="1050"/>
        <w:gridCol w:w="11"/>
        <w:gridCol w:w="34"/>
        <w:gridCol w:w="232"/>
        <w:gridCol w:w="32"/>
        <w:gridCol w:w="1047"/>
        <w:gridCol w:w="14"/>
        <w:gridCol w:w="32"/>
        <w:gridCol w:w="224"/>
        <w:gridCol w:w="38"/>
        <w:gridCol w:w="1101"/>
      </w:tblGrid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88" w:type="dxa"/>
            <w:gridSpan w:val="16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ภายใต้สัญญ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อนุญาตให้ดำเนินการ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5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5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ค่าบำรุงรักษา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5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2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339" w:type="dxa"/>
            <w:gridSpan w:val="5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88" w:type="dxa"/>
            <w:gridSpan w:val="7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5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04" w:type="dxa"/>
            <w:gridSpan w:val="15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ตามสัญญาเช่าดำเนินงานที่</w:t>
            </w:r>
          </w:p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ยกเลิกไม่ได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2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8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2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4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้าป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23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16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0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85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24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แลกเปลี่ยนและสัญญาซื้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ราต่างประเทศ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891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1,586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891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1,586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นุญาตให้ดำเนินก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0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60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0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อนุญาตให้ใช้คลื่นความถี่โทรคมนาค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4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4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 ๆ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4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596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274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727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7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กลุ่มบริษัทได้ทำสัญญาเช่าและบริการสำหรับที่ทำการสำนักงานสาขา รถยนต์ คอมพิวเตอร์ และสถานีฐาน โดยมีระยะเวลาการเช่าตั้งแต่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 ถึง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 และสามารถต่ออายุได้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ที่อาจจะเกิดขึ้นกรณีภาษีเงินได้นิติบุคคลหัก ณ ที่จ่าย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มสรรพากรได้มีหนังสือแจ้งให้นำส่งภาษีเงินได้นิติบุคคลหัก ณ ที่จ่าย ฉบับ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บริษัท และบริษัท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จ่ายชำระเงินเพิ่ม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ตามลำดับ จากกรณีการหักภาษีเงินได้ ณ จ่ายของเงินผลประโยชน์ตอบแทนโดยได้นำเงินค่าภาษีสรรพสามิตที่ได้จ่ายไว้แล้วมาหักออก ซึ่งกรมสรรพากรพิจารณาว่าเงินค่าภาษีสรรพสามิตถือเป็นส่วนหนึ่งของค่าผลประโยชน์ตอบแทน ดังนั้นการที่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หักและนำส่งภาษีจากจำนวนเงินภาษีสรรพสามิตที่นำมาหักออกเป็นการนำส่งภาษีที่ไม่ครบถ้วน ต้องรับผิดชำระเงินเพิ่มตามจำนวนดังกล่าว 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ยื่นอุทธรณ์คัดค้านต่อคณะกรรมการพิจารณาอุทธรณ์ ขณะนี้กรณีดังกล่าวอยู่ในขั้นตอนการพิจารณาของคณะกรรมการพิจารณาอุทธรณ์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eastAsia="Calibri" w:cs="Angsana New"/>
          <w:sz w:val="30"/>
          <w:szCs w:val="30"/>
          <w:lang w:val="en-GB" w:eastAsia="th-TH"/>
        </w:rPr>
      </w:pPr>
      <w:r>
        <w:rPr>
          <w:rFonts w:eastAsia="Calibri"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หตุการณ์สำคัญ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พิพาททางการค้าและคดีความที่สำคัญ</w:t>
      </w:r>
    </w:p>
    <w:p>
      <w:pPr>
        <w:pStyle w:val="Normal"/>
        <w:ind w:left="48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spacing w:lineRule="exact" w:line="360"/>
        <w:ind w:left="540" w:right="-27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พาะบริษัท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สำนักงานคณะกรรมการกฤษฎีกา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แก้ไขเพิ่มเติมสัญญาอนุญาต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ระทรวงเทคโนโลยีสารสนเทศและการสื่อสารได้มีหนังสือถึงสำนักงานคณะกรรมการกฤษฎีกา ขอความเห็นเกี่ยวกับการแก้ไขเพิ่มเติม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ในขณะที่มีสถานะเป็นองค์การโทรศัพท์แห่งประเทศไทย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วันที่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บังคับว่าได้ดำเนินการถูกต้องตามพระราชบัญญัติดังกล่าวหรือไม่ และหากการแก้ไขเพิ่มเติมสัญญาอนุญาตฯ ดำเนินการไม่ถูกต้องตามพระราชบัญญัติดังกล่าว จะมีแนวทางการปฏิบัติต่อไปอย่างไร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นักงานคณะกรรมการกฤษฎีกาได้มีบันทึกสำนักงานคณะกรรมการกฤษฎีกา เรื่อง การบังคับใช้พระราชบัญญัติว่าด้วยการให้เอกชนเข้าร่วมงานหรือดำเนินการในกิจการของรัฐ  </w:t>
      </w:r>
      <w:r>
        <w:rPr>
          <w:rFonts w:eastAsia="Calibri" w:cs="Angsana New" w:ascii="Angsana New" w:hAnsi="Angsana New"/>
          <w:sz w:val="30"/>
          <w:szCs w:val="30"/>
        </w:rPr>
        <w:t>2535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ณี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เสร็จที่ </w:t>
      </w:r>
      <w:r>
        <w:rPr>
          <w:rFonts w:eastAsia="Calibri" w:cs="Angsana New" w:ascii="Angsana New" w:hAnsi="Angsana New"/>
          <w:sz w:val="30"/>
          <w:szCs w:val="30"/>
        </w:rPr>
        <w:t xml:space="preserve">291/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วามเห็นดังนี้ 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eastAsia="Calibri" w:cs="Angsana New" w:ascii="Angsana New" w:hAnsi="Angsana New"/>
          <w:sz w:val="30"/>
          <w:szCs w:val="30"/>
        </w:rPr>
        <w:t>“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…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เข้าเป็นคู่สัญญาในเรื่องนี้เป็นการกระทำแทนรัฐ โดยอาศัยอำนาจหน้าที่ตามกฎหมายว่าด้วยองค์การโทรศัพท์แห่งประเทศไทย สัญญาอนุญาตฯ ที่เกิดขึ้นจึงเป็นสัญญาระหว่างรัฐกับเอกชนเพื่อมอบหมายให้เอกชนดำเนินการให้บริการสาธารณะแทนรัฐ รัฐจึงมีหน้าที่ปฏิบัติตามข้อกำหนดในสัญญาดังกล่า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ต่เมื่อการแก้ไขเพิ่มเติมสัญญาอนุญาตฯ ตามกรณีข้อหารือดำเนินการไม่ถูกต้องตามพระราชบัญญัติว่าด้วยการให้เอกชนเข้าร่วมงานฯ ซึ่งมีผลใช้บังคับในขณะที่มีการแก้ไขเพิ่มเติมสัญญาอนุญาตฯ เนื่องจากมิได้เสนอเรื่องการแก้ไขเพิ่มเติมให้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 และเสนอให้คณะรัฐมนตรีซึ่งเป็นองค์กรที่มีอำนาจพิจารณาเห็นชอบกับการแก้ไขเพิ่มเติมสัญญาอนุญาตฯ ตามนัยแห่งพระราชบัญญัติดังกล่าวดังที่ได้วินิจฉัยข้างต้น การแก้ไขเพิ่มเติมสัญญาอนุญาตฯ โดย ทีโอที เป็นคู่สัญญา จึงกระทำไปโดยไม่มีอำนาจตามกฎหมาย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ย่างไรก็ดี กระบวนการแก้ไขเพิ่มเติมสัญญาอันเป็นนิติกรรมทางปกครอง สามารถแยกออกจากข้อตกลงต่อท้ายสัญญาอนุญาตฯ ที่ทำขึ้นได้ และข้อตกลงต่อท้ายสัญญาอนุญาตฯ ที่ทำขึ้นนั้นยังคงมีผลอยู่ตราบเท่าที่ยังไม่มีการเพิกถอนหรือสิ้นผลโดยเงื่อนเวลาหรือเหตุอื่น หากคณะรัฐมนตรีซึ่งเป็นผู้มีอำนาจตามกฎหมายได้พิจารณาถึงเหตุแห่งการเพิกถอน ผลกระทบและความเหมาะสม โดยคำนึงถึงประโยชน์ของรัฐและประโยชน์สาธารณะแล้วว่า การดำเนินการที่ไม่ถูกต้องนั้นมีความเสียหายอันสมควรจะต้องเพิกถอนข้อตกลงต่อท้ายสัญญาอนุญาตฯ ที่ทำขึ้น คณะรัฐมนตรีก็ชอบที่จะเพิกถอนข้อตกลงต่อท้ายสัญญาอนุญาตฯ แต่ถ้าคณะรัฐมนตรีพิจารณาแล้วมีเหตุผลความจำเป็นเพื่อประโยชน์ของรัฐหรือประโยชน์สาธารณะและเพื่อความต่อเนื่องของการให้บริการสาธารณะ คณะรัฐมนตรีก็อาจใช้ดุลพินิจพิจารณาให้ความเห็นชอบให้มีการดำเนินการแก้ไขเพิ่มเติมสัญญาอนุญาตฯ ดังกล่าวได้ตามความเหมาะสม โดยหน่วยงานเจ้าของโครงการและ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ดำเนินการเสนอข้อเท็จจริง เหตุผลและความเห็นเพื่อประกอบการพิจารณาของคณะรัฐมนตรี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ascii="Angsana New" w:hAnsi="Angsana New" w:eastAsia="Calibri" w:cs="Angsana New"/>
          <w:sz w:val="30"/>
          <w:sz w:val="30"/>
          <w:szCs w:val="30"/>
        </w:rPr>
        <w:t>ข้อความข้างต้นเฉพาะในเครื่องหมาย “</w:t>
      </w:r>
      <w:r>
        <w:rPr>
          <w:rFonts w:eastAsia="Calibri" w:cs="Angsana New" w:ascii="Angsana New" w:hAnsi="Angsana New"/>
          <w:sz w:val="30"/>
          <w:szCs w:val="30"/>
        </w:rPr>
        <w:t xml:space="preserve">...”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พียงข้อความที่คัดลอกมาบางส่วนจากบันทึกความเห็นของ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>291/2550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ความเห็นกรณีการแก้ไขเพิ่มเติมสัญญาอนุญาตฯ ของบริษัท ต่อรัฐมนตรีว่าการกระทรวงเทคโนโลยีสารสนเทศและการสื่อสารแล้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การนำภาษีสรรพสามิตมาหักออกจากเงินส่วนแบ่งรายได้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บริษัทกับ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1,46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ิจการบริการโทรศัพท์เคลื่อนที่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ดังกล่าว นับ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ันเป็นวันผิดนัดจนกว่าจะชำระเสร็จสิ้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ที่ ทีโอที เรียกร้องดังกล่าวเป็นจำนวนเดียวกันกับภาษีสรรพสามิตที่บริษัทได้นำส่งตั้งแต่วันที่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          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ูกต้องครบถ้วนแล้ว และมีการปฏิบัติเช่นเดียวกันทั้งอุตสาหกรรมโทรศัพท์เคลื่อนที่ อีกทั้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เคยมีหนังสือตอบ เลขที่ ทศ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บย</w:t>
      </w:r>
      <w:r>
        <w:rPr>
          <w:rFonts w:eastAsia="Calibri" w:cs="Angsana New" w:ascii="Angsana New" w:hAnsi="Angsana New"/>
          <w:sz w:val="30"/>
          <w:szCs w:val="30"/>
        </w:rPr>
        <w:t xml:space="preserve">./8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ระบุว่าบริษัทได้ปฏิบัติถูกต้องตามมติคณะรัฐมนตรีแล้ว และบริษัทมีภาระเท่าเดิมตามอัตราร้อยละที่กำหนดไว้ในสัญญา ซึ่งการดำเนินการยื่นแบบชำระภาษีสรรพสามิตดังกล่าว ไม่มีผลกระทบต่อข้อสัญญาแต่ประการใด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ทีโอที โดยให้เหตุผลสรุปได้ว่าบริษัทมิได้เป็นผู้ผิดสัญญา โดยบริษัทได้ชำระหนี้ผลประโยชน์ตอบแทนเสร็จสิ้นและหนี้ทั้งหมดได้ระงับไปแล้ว ทีโอทีจึงไม่มีสิทธิเรียกร้องให้บริษัทชำระหนี้ซ้ำ เพื่อเรียกส่วนที่อ้างว่าขาดไป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 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918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เชื่อมต่อโครงข่ายโทรคมน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ประกาศคณะกรรมการกิจการโทรคมนาคมแห่งชาติ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i/>
          <w:i/>
          <w:iCs/>
          <w:sz w:val="30"/>
          <w:szCs w:val="30"/>
        </w:rPr>
      </w:pPr>
      <w:r>
        <w:rPr>
          <w:rFonts w:eastAsia="Arial Unicode MS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ามพระราชบัญญัติการประกอบการกิจการ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2544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ประกาศคณะกรรมการกิจการโทรคมนาคมแห่งชาติ 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ทำสัญญาการเชื่อมต่อโครงข่ายโทรคมนาคมกับผู้รับใบอนุญาตรายอื่น โดยได้ผ่านการเห็นชอบจากคณะกรรมการกิจการโทรคมนาคมแห่งชาติ ดังนี้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tbl>
      <w:tblPr>
        <w:tblW w:w="80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843"/>
      </w:tblGrid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kern w:val="2"/>
                <w:sz w:val="30"/>
                <w:szCs w:val="30"/>
                <w:lang w:val="en-US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  <w:lang w:val="en-US"/>
              </w:rPr>
              <w:t>ผู้ประกอบการ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0"/>
                <w:sz w:val="30"/>
                <w:szCs w:val="30"/>
              </w:rPr>
              <w:t>ระยะเวลาการมีผลบังคับใช้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1)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>บริ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 xml:space="preserve">ษัท 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>โทเทิ่ล แอ็คเซ็ส คอมมูนิเคชั่น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 xml:space="preserve"> จำกัด </w:t>
            </w:r>
            <w:r>
              <w:rPr>
                <w:rFonts w:eastAsia="Arial Unicode MS"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พฤ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  <w:lang w:val="en-US"/>
              </w:rPr>
              <w:t xml:space="preserve">ศจิกายน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>2549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 xml:space="preserve">2)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>บริษัท ทรู มูฟ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>550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spacing w:val="-4"/>
                <w:kern w:val="2"/>
                <w:sz w:val="30"/>
                <w:sz w:val="30"/>
                <w:szCs w:val="30"/>
              </w:rPr>
              <w:t>บริษัท ดิจิตอลโฟน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 xml:space="preserve">2552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 xml:space="preserve">4) 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 xml:space="preserve">บริษัท กสท โทรคมนาคม จำกัด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 xml:space="preserve">2553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งห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ฟ้องสำนักงานคณะกรรมการกิจการโทรคมนาคมแห่งชาติต่อศาลปกครองกลาง เพื่อขอเพิกถอนประกาศฯ ดังกล่าว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eastAsia="Calibri" w:cs="Angsana New" w:ascii="Angsana New" w:hAnsi="Angsana New"/>
          <w:sz w:val="30"/>
          <w:szCs w:val="30"/>
        </w:rPr>
        <w:t xml:space="preserve">            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ปกครองกลางได้มีคำพิพากษายกฟ้องกรณี ทีโอที ยื่นฟ้องขอเพิกถอนประกาศของ  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ทีโอที ได้ยื่นอุทธรณ์ต่อศาลปกครองสูงสุดแล้ว และเมื่อวันที่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    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ได้มีหนังสือแจ้งให้บริษัททราบว่า บริษัทควรรอให้ศาลมีคำพิพากษาเพื่อยึดถือเป็นแนวทางในการปฏิบัติต่อไป และหากบริษัทดำเนินการตามประกาศคณะกรรมการกิจการโทรคมนาคมแห่งชาติก่อนศาลมีคำพิพากษาถึงที่สุดทีโอทีจะไม่รับรู้ และบริษัทจะต้องเป็นผู้รับผิดชอบในการดำเนินการดังกล่าว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บริษัทได้พิจารณาหนังสือของทีโอทีดังกล่าวและกฎหมายที่เกี่ยวข้องประกอบกับความเห็นของที่ปรึกษากฎหมาย ฝ่ายบริหารของบริษัทเห็นว่า การไม่ปฏิบัติตามสัญญาการเชื่อมต่อโครงข่ายโทรคมนาคมข้างต้น อาจถือได้ว่าเป็นการขัดต่อประกาศคณะกรรมการกิจการโทรคมนาคมแห่งชาติว่าด้วยการใช้และเชื่อมต่อโครงข่าย บริษัท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</w:t>
      </w:r>
    </w:p>
    <w:p>
      <w:pPr>
        <w:pStyle w:val="Normal"/>
        <w:ind w:left="540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rPr>
          <w:rFonts w:eastAsia="Arial Unicode MS" w:cs="Angsana New" w:ascii="Angsana New" w:hAnsi="Angsana New"/>
          <w:strike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ตามสัญญาอนุญาตให้ดำเนินกิจการบริการโทรศัพท์เคลื่อนที่กำหนดให้บริษัทต้องจ่ายเงินผลประโยชน์ตอบแทนให้ทีโอทีเป็นรายปีโดยจ่ายเป็นจำนวนเงินขั้นต่ำตามที่สัญญากำหนดในแต่ละปี หรือในอัตราร้อยละของรายได้ และผลประโยชน์อื่นใดที่บริษัทพึงได้รับในรอบปี ก่อนหักค่าใช้จ่ายและค่าภาษีใด ๆ ทั้งสิ้น จำนวนไหนมากกว่าให้ถือเอาจำนวนนั้น อย่างไรก็ตามค่าเชื่อมต่อโครงข่ายโทรคมนาคมเป็นรายการที่ต้องปฏิบัติตามกฎหมาย และ   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ทีโอทีต้องการรอคำพิพากษาถึงที่สุดในเรื่อง ขอเพิกถอนประกาศฯ จากศาล จึงเป็นรายการที่บริษัทคาดว่าจะมีการเจรจาตกลงเรื่องวิธีการคำนวณผลประโยชน์ตอบแทนรายปีในเวลาต่อมา เพื่อให้เป็นไปตามหลักความระมัดระวัง บริษัทจึงคำนวณค่าผลประโยชน์ตอบแทนรายปีจากรายได้สุทธิตามที่ปฏิบัติในทางเดียวกันทั้งอุตสาหกรรมกิจการโทรคมนาคม ส่วนจำนวนผลประโยชน์ตอบแทนที่บริษัทต้องจ่ายให้แก่ ทีโอที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นั้น ขึ้นอยู่กับผลการตัดสินจากศาลในเรื่องขอเพิกถอนประกาศฯ และการเจรจาตกลงระหว่างบริษัทกับทีโอทีในภายหลังโดยบริษัทจะปรับปรุงรายการในงบการเงินในงวดที่การเจรจาตกลงสิ้นสุด</w:t>
      </w:r>
      <w:r>
        <w:rPr>
          <w:rFonts w:ascii="Angsana New" w:hAnsi="Angsana New" w:eastAsia="Arial Unicode MS" w:cs="Angsana New"/>
          <w:sz w:val="30"/>
          <w:sz w:val="30"/>
          <w:szCs w:val="30"/>
          <w:lang w:val="en-GB"/>
        </w:rPr>
        <w:t>ล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ง  ซึ่งผู้บริหารของบริษัทมีความมั่นใจว่าจะไม่เกิดค่าใช้จ่ายมากไปกว่าจำนวนที่บันทึกไว้อย่างมีสาระสำคัญ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อย่างไรก็ตาม บริษัท ได้พิจารณาหนังสือของ ทีโอที ดังกล่าวและกฎหมายที่เกี่ยวข้องประกอบกับความเห็นของที่ปรึกษากฎหมาย ฝ่ายบริหารของบริษัท เห็นว่าการไม่ปฏิบัติตามสัญญาการเชื่อมต่อโครงข่ายโทรคมนาคมข้างต้น อาจถือได้ว่าเป็นการขัดต่อประกาศ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ด้วยการใช้และเชื่อมต่อโครงข่ายฯ บริษัท 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โดยออกใบแจ้งหนี้เพื่อเรียกเก็บค่าเชื่อมต่อโครงข่ายจากคู่สัญญา 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นำส่งเงินผลประโยชน์ตอบแทนจากการเชื่อมต่อโครงข่ายโทรคมนาคมตั้งแต่เดือน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เดือน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76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รายได้สุทธิตามอัตราและวิธีคิดคำนวณของบริษัทให้แก่ทีโอที  ซึ่งต่อมาได้มีการจัดตั้งคณะทำงานเจรจาเกี่ยวกับอัตราผลประโยชน์ตอบแทนจากค่าเชื่อมต่อโครงข่ายโทรคมนาคมระหว่างบริษัทกับทีโอที แต่ก็ไม่สามารถมีข้อยุติร่วมกันได้  เนื่องจากทีโอทีต้องการให้บริษัท ชำระเงินส่วนแบ่งรายได้จากค่าเชื่อมต่อโครงข่ายโทรคมนาคมที่บริษัทได้รับทั้งจำนวนตามอัตราร้อยละที่กำหนดไว้ในสัญญาอนุญาตฯ โดยมิให้บริษัทนำค่าเชื่อมต่อโครงข่ายโทรคมนาคมที่บริษัทถูกผู้ประกอบการรายอื่นเรียกเก็บมาหักออกก่อน 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จึงได้มีหนังสือแจ้งให้บริษัทชำระเงินผลประโยชน์จากรายได้ค่าเชื่อมต่อโครงข่ายโทรคมนาค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7,80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 แต่บริษัท ไม่เห็นด้วยโดยได้มีหนังสือโต้แย้งคัดค้านไปยังทีโอที และบริษัทได้เสนอข้อพิพาทต่อสำนักระงับข้อพิพาท สถาบันอนุญาโตตุลาการเป็น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>19/2554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ให้คณะอนุญาโตตุลาการมีคำชี้ขาดว่า ทีโอทีไม่มีสิทธิเรียกร้องเงินผลประโยชน์ตอบแทนดังกล่าว ขณะนี้ข้อพิพาทดังกล่าวอยู่ในขั้นตอนการพิจารณาของ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สัญญาอนุญาตให้ดำเนินการ บริษัทมีหน้าที่ส่งมอบหนังสือค้ำประกันของธนาคารให้แก่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มิได้คืนหนังสือค้ำประกัน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7,00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โดยอ้างว่าบริษัท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ซึ่งเป็นข้อพิพาทที่อยู่ในระหว่างการพิจารณาของคณะ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เสนอข้อพิพาทต่อสำนักระงับข้อพิพาท สถาบันอนุญาโตตุลาการเป็นข้อพิพาทหมายเลขคดี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40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119/255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คณะอนุญาโตตุลาการมีคำวินิจฉัยชี้ขาดให้ทีโอทีส่งคืนหนังสือค้ำประกันดังกล่าวให้แก่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เนื่องจากบริษัทได้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เงินผลประโยชน์ตอบแทนขั้นต่ำในแต่ละปีดำเนินง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ครบถ้วน 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ข้อพิพาทดังกล่าวข้างต้นอยู่ในขั้นตอนการพิจารณาของคณะอนุญาโตตุลาการ</w:t>
      </w:r>
    </w:p>
    <w:p>
      <w:pPr>
        <w:pStyle w:val="Normal"/>
        <w:ind w:left="540" w:right="-27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ดิจิตอลโฟน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สำนักงานคณะกรรมการกฤษฎีกา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แก้ไขเพิ่มเติมสัญญาอนุญาต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ามที่กระทรวงเทคโนโลยีสารสนเทศและการสื่อสารได้มีหนังสือถึงสำนักงานคณะกรรมการกฤษฎีกา ขอความเห็นเกี่ยวกับการแก้ไขเพิ่มเติมสัญญาอนุญาตให้บริการโทรศัพท์เคลื่อนที่ระหว่าง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eastAsia="Calibri" w:cs="Angsana New" w:ascii="Angsana New" w:hAnsi="Angsana New"/>
          <w:sz w:val="30"/>
          <w:szCs w:val="30"/>
          <w:lang w:val="en-GB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eastAsia="Calibri" w:cs="Angsana New" w:ascii="Angsana New" w:hAnsi="Angsana New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eastAsia="Calibri" w:cs="Angsana New" w:ascii="Angsana New" w:hAnsi="Angsana New"/>
          <w:sz w:val="30"/>
          <w:szCs w:val="30"/>
          <w:lang w:val="en-GB"/>
        </w:rPr>
        <w:t>“DPC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วันที่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บังคับได้ดำเนินการถูกต้องตามพระราชบัญญัติดังกล่าวหรือไม่ และหากการแก้ไขเพิ่มเติมสัญญาอนุญาตฯ ดำเนินการไม่ถูกต้องตามพระราชบัญญัติดังกล่าว จะมีแนวทางการปฏิบัติต่อไปอย่างไร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นักงานคณะกรรมการกฤษฎีกามีความเห็นเรื่องการบังคับใช้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รณีสัญญาอนุญาตให้บริการโทรศัพท์เคลื่อนที่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จากบันทึก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 xml:space="preserve">294/2550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ความเห็นโดยสรุปว่า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>** “</w:t>
      </w:r>
      <w:r>
        <w:rPr>
          <w:rFonts w:eastAsia="Calibri" w:cs="Angsana New" w:ascii="Angsana New" w:hAnsi="Angsana New"/>
          <w:sz w:val="30"/>
          <w:szCs w:val="30"/>
        </w:rPr>
        <w:t>...............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ที่ บมจ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ทเทิ่ล แอ็คเซส คอมมูนิเคชั่น </w:t>
      </w:r>
      <w:r>
        <w:rPr>
          <w:rFonts w:eastAsia="Calibri" w:cs="Angsana New" w:ascii="Angsana New" w:hAnsi="Angsana New"/>
          <w:sz w:val="30"/>
          <w:szCs w:val="30"/>
          <w:lang w:val="en-GB"/>
        </w:rPr>
        <w:t>(“</w:t>
      </w:r>
      <w:r>
        <w:rPr>
          <w:rFonts w:eastAsia="Calibri" w:cs="Angsana New" w:ascii="Angsana New" w:hAnsi="Angsana New"/>
          <w:sz w:val="30"/>
          <w:szCs w:val="30"/>
        </w:rPr>
        <w:t>D</w:t>
      </w:r>
      <w:r>
        <w:rPr>
          <w:rFonts w:eastAsia="Calibri" w:cs="Angsana New" w:ascii="Angsana New" w:hAnsi="Angsana New"/>
          <w:sz w:val="30"/>
          <w:szCs w:val="30"/>
          <w:lang w:val="en-GB"/>
        </w:rPr>
        <w:t>TAC”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โอนสิทธิและหน้าที่ตามสัญญาอนุญาตให้ดำเนินการให้บริการวิทยุคมนาคมระบบเซลลูล่า ให้แก่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 </w:t>
      </w:r>
      <w:r>
        <w:rPr>
          <w:rFonts w:eastAsia="Calibri" w:cs="Angsana New" w:ascii="Angsana New" w:hAnsi="Angsana New"/>
          <w:sz w:val="30"/>
          <w:szCs w:val="30"/>
          <w:lang w:val="en-GB"/>
        </w:rPr>
        <w:t>CAT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การทำสัญญาระหว่างกัน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ศจิกายน </w:t>
      </w:r>
      <w:r>
        <w:rPr>
          <w:rFonts w:eastAsia="Calibri" w:cs="Angsana New" w:ascii="Angsana New" w:hAnsi="Angsana New"/>
          <w:sz w:val="30"/>
          <w:szCs w:val="30"/>
        </w:rPr>
        <w:t xml:space="preserve">253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 </w:t>
      </w:r>
      <w:r>
        <w:rPr>
          <w:rFonts w:eastAsia="Calibri" w:cs="Angsana New" w:ascii="Angsana New" w:hAnsi="Angsana New"/>
          <w:sz w:val="30"/>
          <w:szCs w:val="30"/>
          <w:lang w:val="en-GB"/>
        </w:rPr>
        <w:t>CAT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ญาตให้สิทธิเอกชนรายใหม่ในการให้บริการวิทยุคมนาคมระบบเซลลูล่า โดย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คู่สัญญาและไม่ถือว่าเป็นส่วนหนึ่งของโครงการดำเนินการใช้บริการวิทยุคมนาคมฯ 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นุญาตให้แก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TA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ต่อย่างใด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เป็นคู่สัญญาที่อยู่ภายใต้การดูแลกำกับขอ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จ่ายค่าตอบแทนให้แก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ฐานะที่เป็นเอกชนผู้เข้าร่วมงาน หรือดำเนินงานในกิจการของรัฐจึงต้องปฏิบัติตามพระราชบัญญัติให้เอกชนเข้าร่วมงานฯ เนื่องจาก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การกำหนดขอบเขตของโครงการและเอกชนผู้ดำเนินการให้บริการเป็นการเฉพาะเจาะจง รวมทั้งได้มีการให้บริการโครงการไปแล้ว จึงไม่มีกรณีที่จะต้องประกาศเชิญชวนเอกชนเข้าร่วมงาน หรือดำเนินการในกิจการของรัฐและการคัดเลือกเอกชนด้วยวิธีประมูลตามที่บัญญัติไว้ในหมวด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ดำเนินโครงการ แต่เป็นการที่ต้องนำบทบัญญัติในหมวด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ี้มาใช้บังคับโดยอนุโลมเท่าที่ไม่ขัดต่อสภาพแห่งข้อเท็จจริง โดย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ต้องดำเนินการแต่งตั้งคณะกรรมการตาม พรบ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ดำเนินการ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eastAsia="Calibri" w:cs="Angsana New"/>
          <w:sz w:val="30"/>
          <w:sz w:val="30"/>
          <w:szCs w:val="30"/>
        </w:rPr>
        <w:t>คือให้คณะกรรมการนำผลการคัดเลือกพร้อมเหตุผล ประเด็นที่เจรจาต่อรองเรื่องผลประโยชน์ของรัฐ ร่างสัญญาและเอกสารทั้งหมดเสนอต่อรัฐมนตรีกระทรวงเจ้าสังกัดเพื่อนำเสนอคณะรัฐมนตรีพิจารณาภายในเก้าสิบวันนับจากวันที่คณะกรรมการตัดสินโดยอนุโลมต่อไป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ดังนั้นการดำเนินการจึงอยู่ในอำนาจและหน้าที่ของคณะกรรมการ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จะพิจารณาตามที่เห็นสมควรได้ 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ู้ได้รับโอนสิทธิและหน้าที่จากบริษัท โทเทิ่ล แอ็คเซส คอมมู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สัญญาอนุญาตให้ดำเนินการให้บริการวิทยุคมนาคมระบบเซลลูล่า ระหว่า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>CAT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กับบริษัท โทเทิ่ล แอ็คเซส คอมมู</w:t>
      </w:r>
      <w:r>
        <w:rPr>
          <w:rFonts w:eastAsia="Calibri" w:cs="Angsana New" w:ascii="Angsana New" w:hAnsi="Angsana New"/>
          <w:sz w:val="30"/>
          <w:szCs w:val="30"/>
        </w:rPr>
        <w:t>-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ย่อมเป็นผู้มีสิทธิดำเนินการให้บริการวิทยุโทรคมนาคมฯ ได้ตามสิทธิและหน้าที่ที่ได้รับโอน แม้ว่าสัญญาอนุญาตให้ดำเนินการระหว่า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กับ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ทำขึ้นใหม่มิได้ดำเนินการหรือปฏิบัติตามพระราชบัญญัติว่าด้วยการให้เอกชนเข้าร่วมงานฯ แต่อย่างไรก็ตาม สัญญาที่ทำขึ้นนั้นยังคงมีผลอยู่ตราบเท่าที่ยังไม่มีการเพิกถอนหรือสิ้นผลโดยเงื่อนเวลา หรือเหตุอื่น ดังนั้น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จึงยังต้องมีภาระหน้าที่ในการปฏิบัติตามสัญญาที่ได้กระทำไว้แล้ว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*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้อความข้างต้นเฉพาะในเครื่องหมาย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“</w:t>
      </w:r>
      <w:r>
        <w:rPr>
          <w:rFonts w:eastAsia="Calibri" w:cs="Angsana New" w:ascii="Angsana New" w:hAnsi="Angsana New"/>
          <w:sz w:val="30"/>
          <w:szCs w:val="30"/>
        </w:rPr>
        <w:t>...</w:t>
      </w:r>
      <w:r>
        <w:rPr>
          <w:rFonts w:eastAsia="Calibri" w:cs="Angsana New" w:ascii="Angsana New" w:hAnsi="Angsana New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พียงข้อความที่คัดลอกมาบางส่วนจากบันทึกความเห็นของ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>294/2550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ทั้งนี้ 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ได้เสนอความเห็นกรณีการแก้ไขเพิ่มเติมสัญญาอนุญาตฯ ขอ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ต่อรัฐมนตรีว่าการกระทรวงเทคโนโลยีสารสนเทศและการสื่อสาร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การนำภาษีสรรพสามิตมาหักออกจากเงินส่วนแบ่งรายได้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ับ บริษัท กสท โทรคมนาคม จำกั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(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>”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2,4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ารให้บริการวิทยุคมนาคมระบบเซลลูล่า พร้อม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จำนวนเงินที่ค้างชำระในแต่ละปี นับวันผิดนัดจนกว่าจะชำระเสร็จสิ้น ซึ่งคำนวณถึง 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ิดเป็นเบี้ยปรับ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1,5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,949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แก้ไขจำนวนทุนทรัพย์รวมเบี้ยปรับลด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3,4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เงินส่วนแบ่งรายได้ค้างชำระถึงเดือน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ซึ่งได้รว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บี้ยป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79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ภาษีมูลค่าเพิ่ม </w:t>
      </w:r>
      <w:r>
        <w:rPr>
          <w:rFonts w:eastAsia="Calibri" w:cs="Angsana New" w:ascii="Angsana New" w:hAnsi="Angsana New"/>
          <w:sz w:val="30"/>
          <w:szCs w:val="30"/>
        </w:rPr>
        <w:t xml:space="preserve">171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จำนวนเงินส่วนแบ่งรายได้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ดังกล่าวเป็นจำนวนเดียวกันกับภาษีสรรพสามิต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นำส่งตั้งแต่ 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>1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ได้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 w:eastAsia="Calibri" w:cs="Angsana New"/>
          <w:sz w:val="30"/>
          <w:sz w:val="30"/>
          <w:szCs w:val="30"/>
        </w:rPr>
        <w:t>ถูกต้องครบถ้วนแล้ว และมีการปฏิบัติเช่นเดียวกันทั้งอุตสาหกรรมโทรศัพท์เคลื่อนที่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คยมีหนังสือ เลขที่ กสท</w:t>
      </w:r>
      <w:r>
        <w:rPr>
          <w:rFonts w:eastAsia="Calibri" w:cs="Angsana New" w:ascii="Angsana New" w:hAnsi="Angsana New"/>
          <w:sz w:val="30"/>
          <w:szCs w:val="30"/>
        </w:rPr>
        <w:t>. 603 (</w:t>
      </w:r>
      <w:r>
        <w:rPr>
          <w:rFonts w:ascii="Angsana New" w:hAnsi="Angsana New" w:eastAsia="Calibri" w:cs="Angsana New"/>
          <w:sz w:val="30"/>
          <w:sz w:val="30"/>
          <w:szCs w:val="30"/>
        </w:rPr>
        <w:t>กต</w:t>
      </w:r>
      <w:r>
        <w:rPr>
          <w:rFonts w:eastAsia="Calibri" w:cs="Angsana New" w:ascii="Angsana New" w:hAnsi="Angsana New"/>
          <w:sz w:val="30"/>
          <w:szCs w:val="30"/>
        </w:rPr>
        <w:t xml:space="preserve">.) 73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ฏิบัติตามมติคณะรัฐมนตรีดังกล่า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เป็นผู้ผิดสัญญา โดย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ชำระหนี้ผลประโยชน์ตอบแทนเสร็จสิ้นและหนี้ทั้งหมดได้ระงับไปแล้ว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หนี้ซ้ำ เพื่อเรียกส่วนที่อ้างว่าขาดไป รวมถึงเบี้ยปรับและภาษีมูลค่าเพิ่มตามที่อ้างม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59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นำ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ชื่อมโยงโครงข่า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ยมาหักออกจากเงินส่วนแบ่งรายได้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ับ บริษัท กสท โทรคมนาคม จำกัด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มติในที่ประชุมร่วมกัน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ทรู มูฟ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True Move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มีรัฐมนตรีว่าการกระทรวงเทคโนโลยีและการสื่อสาร เป็นประธาน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เพื่อให้มีความเท่าเทียมในการแข่งขันของผู้ประกอบการทั้ง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ย ทีโอที ยินยอมให้ลดค่าเชื่อมโยงโครงข่ายโทรศัพท์เคลื่อนที่จากส่วนแบ่งรายได้ที่ ทีโอที ได้รับจาก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 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ั้งแต่ปีการดำเนินการ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ช่นเดียวกับที่ ทีโอที ให้ส่วนลดกับบริษัท โทเทิ่ล แอ็คเซ็ส คอมมู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(“DTAC”)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มีหนังสือแจ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ไม่สามารถลดค่าเชื่อมโยงโครงข่ายโทรศัพท์เคลื่อนที่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 และเรียกร้อง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ในส่วน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เป็นส่วนลดค่าเชื่อมโยงโครงข่ายให้ ทีโอที จนครบถ้วน พร้อมดอกเบี้ยตามอัตราที่กฎหมายกำหนด นับแต่วันครบกำหนดชำระจนถึงวันที่ชำระครบถ้ว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7-10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ภาษีมูลค่าเพิ่มและ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แต่วันพ้นกำหนดชำระเงินของปีดำเนินงานในแต่ละปีตั้งแต่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6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1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ซึ่งคำนวณ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จำนวนเงินที่เรียกร้อง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bookmarkStart w:id="59" w:name="_GoBack"/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คณะอนุญาโตตุลาการได้มีคำชี้ขาดให้ยกคำเสนอข้อพิพาททั้งสองของ 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โดยให้เหตุผลสรุปได้ว่า 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ยังมิได้ชำระค่าส่วนลดค่าเชื่อมโยงโครงข่ายจำนวน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บาทต่อเลขหมาย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ต่อเดือน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ให้แก่ ทีโอที อีกทั้ง 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ไม่สามารถนำสืบได้ว่า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เป็นผู้ผิดสัญญา และชำระผลประโยชน์ตอบแทนไม่ครบถ้วน ดังนั้น 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ชำระเงินในส่วนที่ขาดไป รวมถึงเบี้ยปรับและภาษีมูลค่าเพิ่มตามที่อ้างมา</w:t>
      </w:r>
      <w:bookmarkEnd w:id="59"/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1016/255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เรียกร้องให้ชำระค่าเชื่อมโยงโครงข่ายและ การนำค่าเชื่อมโยงโครงข่ายมาหักออกจากเงินส่วนแบ่งรายได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โอทีได้ยื่นฟ้อง กส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99/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่อศาลปกครองกลาง เรียกร้องให้ กส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่วมกันชำระค่าเชื่อมโยงโครงข่าย เป็นเงิ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,43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พร้อมภาษีมูลค่าเพิ่ม และดอกเบี้ยซึ่งคำนวณถึง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วมเป็นเงินที่เรียกร้องทั้งสิ้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,9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พร้อมดอกเบี้ยนับจากวันฟ้องจนกว่าจะชำระเสร็จสิ้น โดยแบ่งเป็น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1440" w:hanging="36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่วน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คำนวณจากจำนวนเลขหมายโทรศัพท์เคลื่อนที่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การให้บริการ อัตร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าทต่อเลขหมายต่อเดือน เป็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3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144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่วนของ กสท</w:t>
      </w:r>
      <w:r>
        <w:rPr>
          <w:rFonts w:cs="Angsana New" w:ascii="Angsana New" w:hAnsi="Angsana New"/>
          <w:color w:val="1F497D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คำนวณจากครึ่งหนึ่งของส่วนแบ่งรายได้ที่ กสท</w:t>
      </w:r>
      <w:r>
        <w:rPr>
          <w:rFonts w:cs="Angsana New" w:ascii="Angsana New" w:hAnsi="Angsana New"/>
          <w:color w:val="1F497D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ได้รับจาก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,3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144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่วนลดค่าเชื่อมโยงโครงข่ายจำนวน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าทต่อเลขหมายต่อเดือน 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ำมาหักออกจากเงินส่วนแบ่งรายได้ เป็นเงิน </w:t>
      </w:r>
      <w:r>
        <w:rPr>
          <w:rFonts w:cs="Angsana New" w:ascii="Angsana New" w:hAnsi="Angsana New"/>
          <w:color w:val="000000"/>
          <w:sz w:val="30"/>
          <w:szCs w:val="30"/>
        </w:rPr>
        <w:t>191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ส่วนหนึ่งนั้นเป็นจำนวนเดียวกันกับที่ กส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รียกร้องตามข้อพิพ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มายเลขด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8/255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งต้น แต่แตกต่างกันที่จำนวนปีที่เรียกร้องและการคำนวณดอกเบี้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ระหว่างการพิจารณาของศาลปกครอ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โดยฝ่ายบริหารของบริษัทเชื่อว่าผลขอ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้อพิพาทและคดี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่งมอบและโอนกรรมสิทธิ์ เสาอากาศ</w:t>
      </w:r>
      <w:r>
        <w:rPr>
          <w:rFonts w:cs="Angsana New" w:ascii="Angsana New" w:hAnsi="Angsana New"/>
          <w:i/>
          <w:iCs/>
          <w:sz w:val="30"/>
          <w:szCs w:val="30"/>
        </w:rPr>
        <w:t>/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Tower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้อมอุปกรณ์แหล่งจ่ายกำลังงาน ระหว่า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ข้อพิพาทต่อสำนักระงับข้อพิพาท สถาบันอนุญาโตตุลาการ ตาม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ส่งมอบและโอนกรรมสิทธิ์ เสาอากาศ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สาสูง </w:t>
      </w:r>
      <w:r>
        <w:rPr>
          <w:rFonts w:eastAsia="Calibri"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,3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้น พร้อมอุปกรณ์แหล่งจ่ายกำลังงาน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,6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ครื่อง ตามสัญญาให้ดำเนินการให้บริการวิทยุคมนาคมระบบเซลลูล่า หากไม่สามารถส่งมอบได้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ดใช้เงิน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,2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็นว่า เสาอากาศ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สาสูง </w:t>
      </w:r>
      <w:r>
        <w:rPr>
          <w:rFonts w:eastAsia="Calibri"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eastAsia="Calibri" w:cs="Angsana New"/>
          <w:sz w:val="30"/>
          <w:sz w:val="30"/>
          <w:szCs w:val="30"/>
        </w:rPr>
        <w:t>พร้อมอุปกรณ์แหล่งจ่ายกำลังงานมิใช่เครื่องหรืออุปกรณ์ตามที่กำหนดไว้ในสัญญ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ณะอนุญาโตตุลาการได้มีคำชี้ขาดให้ยกคำเสนอข้อพิพาทของ </w:t>
      </w:r>
      <w:r>
        <w:rPr>
          <w:rFonts w:eastAsia="Calibri"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ส่งมอบทรัพย์สินเป็นการใช้สิทธิเรียกร้องก่อนครบกำหนดระยะเวลาที่อาจให้สิทธิตามสัญญา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ตุลาคม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757/255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ปรั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บลดอัตราค่าใช้เครือข่ายร่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Roaming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ับ บริษัท กสท โทรคมนาคม จำกั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 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ให้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ปรับลดอัตราค่าใช้เครือข่ายร่วม </w:t>
      </w:r>
      <w:r>
        <w:rPr>
          <w:rFonts w:eastAsia="Calibri"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ต่อนาที เหลือ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เพื่อให้สอดคล้องกับอัตราค่าใช้บริการที่ลดต่ำลงเรื่อยๆ  เป็นเวลา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เริ่ม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ต้นไปและ 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ขยายระยะเวลาต่อไปอีกคราวละ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เดือน ซึ่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เรื่อยมา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หลังจากนั้น กสท 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มีหนังสือตอบปฏิเสธ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ราบแต่อย่างใด จนกระทั่ง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 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ต้นไป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DPC </w:t>
      </w:r>
      <w:r>
        <w:rPr>
          <w:rFonts w:ascii="Angsana New" w:hAnsi="Angsana New" w:eastAsia="Calibri" w:cs="Angsana New"/>
          <w:sz w:val="30"/>
          <w:sz w:val="30"/>
          <w:szCs w:val="30"/>
        </w:rPr>
        <w:t>จึงได้มีหนังสือขอ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ทบทวนการปรับอัตราค่าใช้เครือข่ายร่วม โดยคำนึงถึงสภาวะการแข่งขันของโทรศัพท์เคลื่อนที่ในปัจจุบันที่มีอัตราค่าใช้บริการในตลาดที่ต่ำกว่าอัตราค่าใช้เครือข่ายร่วมที่กำหนดมาก ซึ่งทำ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ม่สามารถให้บริการเครือข่ายร่วมกับผู้ประกอบการที่มาขอใช้บริการได้ และในระหว่างรอการพิจารณ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ะใช้อัตราค่าใช้เครือข่ายร่วมใน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ตามหลักเกณฑ์และเงื่อนไขที่ได้รับอนุมัติและถือปฏิบัติมา ซึ่ง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อนุมัติ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อกจาก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บริษัทได้ทำสัญญาการให้ใช้โครงข่ายโทรคมนาคม </w:t>
      </w:r>
      <w:r>
        <w:rPr>
          <w:rFonts w:eastAsia="Calibri"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ต่อนาที และได้รับความเห็นชอบจากคณะกรรมการกิจการโทรคมนาคมแห่งชาติแล้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เสนอข้อพิพาทต่อสำนักระงับข้อพิพาท สถาบันอนุญาโตตุลาการ ตาม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2/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      </w:t>
      </w:r>
      <w:r>
        <w:rPr>
          <w:rFonts w:eastAsia="Calibri" w:cs="Angsana New" w:ascii="Angsana New" w:hAnsi="Angsana New"/>
          <w:sz w:val="30"/>
          <w:szCs w:val="30"/>
        </w:rPr>
        <w:t xml:space="preserve">10 - 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- 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,63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ที่คำนวณถึงเดือน 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6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นับแต่เดือน 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 โดยอ้าง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การปรับลดอัตราค่าใช้เครือข่ายร่วมดังกล่าว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>เท่านั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9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- 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ิ่มเติม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ข้อพิพาทดังกล่าวอยู่ในขั้นตอนการพิจารณาของอนุญาโตตุลาการ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ฝ่าย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หารของบริษัทเชื่อว่าคำวินิจฉัยชี้ขาดของคณะอนุญาโตตุลาการเกี่ยวกับข้อพิพาทดังกล่าวไม่น่าจะมีผลกระทบใด ๆ 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ความเสียหายเนื่องจากไม่สามารถเรียกเก็บเงินค่าบริการโทรศัพท์ระหว่างประเทศ 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DPC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2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ของเงินต้นดังกล่าว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3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ล่าวอ้าง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ิดสัญญาให้ดำเนินการ เนื่องจากสัญญาเช่าใช้บริการวิทยุคมนาคมระบบเซลลูล่าระหว่า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ผู้ใช้บริการ ในระหว่างปี </w:t>
      </w:r>
      <w:r>
        <w:rPr>
          <w:rFonts w:eastAsia="Calibri" w:cs="Angsana New" w:ascii="Angsana New" w:hAnsi="Angsana New"/>
          <w:sz w:val="30"/>
          <w:szCs w:val="30"/>
        </w:rPr>
        <w:t xml:space="preserve">2540 - 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,209 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 มีการปลอมแปลงเอกสาร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ลายมือชื่อ เป็นเหตุ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รับความเสียหายเนื่องจากไม่สามารถเรียกเก็บค่าใช้บริการระหว่างประเทศได้ เมื่อเลขหมายดังกล่าวมีการใช้บริการโทรศัพท์ระหว่างประเทศ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8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พฤษภาคม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คณะอนุญาโตตุลาการ ได้มีคำวินิจฉัยชี้ขาดให้ยกคำขอของ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>กสท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โดยชี้ขาดว่า ข้อพิพาทในคดีนี้เป็นเรื่องพิพาททางละเมิด มิได้เป็นการกระทำอันเกิดจากการผิดสัญญาให้ดำเนินการ  ดังนั้น  ข้อพิพาทในคดีนี้จึงไม่อยู่ในอำนาจพิจารณาของ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ส่วนแบ่งรายได้จากค่าเชื่อมต่อโครงข่ายโทรคมนาคม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sz w:val="30"/>
          <w:sz w:val="30"/>
          <w:szCs w:val="30"/>
        </w:rPr>
        <w:t xml:space="preserve">บริษัท กสท โทรคมนาคม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 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sz w:val="30"/>
          <w:sz w:val="30"/>
          <w:szCs w:val="30"/>
        </w:rPr>
        <w:t>กสท</w:t>
      </w:r>
      <w:r>
        <w:rPr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10/2555 </w:t>
      </w:r>
      <w:r>
        <w:rPr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“DPC”) </w:t>
      </w:r>
      <w:r>
        <w:rPr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83 </w:t>
      </w:r>
      <w:r>
        <w:rPr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ซึ่งจำนวนเงินดังกล่าว กสท</w:t>
      </w:r>
      <w:r>
        <w:rPr>
          <w:rFonts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ำนวณผลประโยชน์ตอบแทนจากรายได้ค่าเชื่อมต่อโครงข่ายโทรคมนาคม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รับจากผู้ประกอบการรายอื่น</w:t>
      </w:r>
      <w:r>
        <w:rPr>
          <w:sz w:val="30"/>
          <w:sz w:val="30"/>
          <w:szCs w:val="30"/>
        </w:rPr>
        <w:t>ทั้งจำนวนตามอัตราร้อยละที่กำหนดไว้ในสัญญาอนุญาตฯ โดยไม่ให้นำรายจ่ายค่าเชื่อมต่อโครงข่ายโทรคมนาคม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sz w:val="30"/>
          <w:sz w:val="30"/>
          <w:szCs w:val="30"/>
        </w:rPr>
        <w:t>ถูกผู้ประกอบการรายอื่นเรียกเก็บมาหักออ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ณะนี้ข้อพิพาทดังกล่าวอยู่ในขั้นตอนของอนุญาโตตุลาการ โดยฝ่ายบริหารของบริษัทเชื่อว่าผลของข้อพิพาท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าร บริษัท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้าที่ส่งมอบหนังสือค้ำประกันของธนาคารให้แก่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ได้คืนหนังสือค้ำประกันเงินประโยชน์ตอบแทนขั้นต่ำของปีดำเนินงาน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2,606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อ้างว่าดีพีซี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 และกรณีปรับลดอัตราค่า </w:t>
      </w:r>
      <w:r>
        <w:rPr>
          <w:rFonts w:cs="Angsana New" w:ascii="Angsana New" w:hAnsi="Angsana New"/>
          <w:sz w:val="30"/>
          <w:szCs w:val="30"/>
        </w:rPr>
        <w:t xml:space="preserve">Roamin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ข้อพิพาทที่อยู่ในระหว่างการพิจารณาของคณะ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พีซีได้เสนอข้อพิพาทต่อสำนักระงับข้อพิพาท สถาบันอนุญาโตตุลาการเป็นข้อพิพาทหมายเลขคดีดำ </w:t>
      </w:r>
      <w:r>
        <w:rPr>
          <w:rFonts w:cs="Angsana New" w:ascii="Angsana New" w:hAnsi="Angsana New"/>
          <w:sz w:val="30"/>
          <w:szCs w:val="30"/>
        </w:rPr>
        <w:t xml:space="preserve">120/2555 </w:t>
      </w:r>
      <w:r>
        <w:rPr>
          <w:rFonts w:ascii="Angsana New" w:hAnsi="Angsana New" w:cs="Angsana New"/>
          <w:sz w:val="30"/>
          <w:sz w:val="30"/>
          <w:szCs w:val="30"/>
        </w:rPr>
        <w:t>เพื่อให้คณะอนุญาโตตุลการมีคำวินิจฉัยชี้ขาดให้ กสท ส่งคืนหนังสือค้ำประกันดังกล่าวให้แก่ดีพีซี เนื่องจาก ดีพีซี 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ขณะนี้ข้อพิพาทดังกล่าวข้างต้นอยู่ในขั้นตอนการพิจารณาของคณะอนุญาโตตุลา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เอไอเอ็น โกลบอลคอม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ส่งทราฟฟิคการให้บริการโทรศัพท์ทางไกลระหว่างประเทศผ่านเครื่องหมาย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+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AIN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ฟ้องบริษั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เอไอเอ็น โกลบอลคอม จำกัด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ย่อย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45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ศาลแพ่ง เพื่อเรียกร้องให้ร่วมกันชดใช้ค่าเสียหาย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จนถึงวันฟ้อง รวมเป็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โดยอ้างว่าความเสียหายดังกล่าวเกิดจากกรณีที่บริษัทกับบริษัทย่อย เปลี่ยนแปลงการส่งทราฟฟิคการให้บริการโทรศัพท์ทางไกลระหว่างประเทศ ในช่วงเวลา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ผู้ใช้บริการโทรศัพท์เคลื่อนที่ของบริษัทใช้บริการ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เดิมที่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บริษัทย่อย โดยไม่แจ้งให้ผู้ใช้บริการทราบก่อ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ได้ยื่นคำร้องขอแก้ไขเพิ่มเติมฟ้องในส่วนของค่าเสียหาย </w:t>
      </w:r>
      <w:r>
        <w:rPr>
          <w:rFonts w:cs="Angsana New" w:ascii="Angsana New" w:hAnsi="Angsana New"/>
          <w:sz w:val="30"/>
          <w:szCs w:val="30"/>
        </w:rPr>
        <w:t>58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รวมดอกเบี้ย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โดยอ้างว่าการกระทำดังกล่าวเป็นเหตุให้ 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ได้รับความเสียหายเป็นระยะเวลาต่อเนื่องเรื่อยมาจนถึงวันที่ 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ต่อมา</w:t>
      </w:r>
      <w:r>
        <w:rPr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ได้ยื่นคำร้องขอให้ศาลมีคำสั่งคุ้มครองชั่วคราวห้ามไม่ให้บริษัทและบริษัทย่อยทำการโยกย้าย ทราฟฟิค </w:t>
      </w:r>
      <w:r>
        <w:rPr>
          <w:rFonts w:cs="Angsana New" w:ascii="Angsana New" w:hAnsi="Angsana New"/>
          <w:sz w:val="30"/>
          <w:szCs w:val="30"/>
        </w:rPr>
        <w:t>00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หรือเครื่องหมาย </w:t>
      </w:r>
      <w:r>
        <w:rPr>
          <w:sz w:val="30"/>
          <w:szCs w:val="30"/>
        </w:rPr>
        <w:t xml:space="preserve">+ </w:t>
      </w:r>
      <w:r>
        <w:rPr>
          <w:sz w:val="30"/>
          <w:sz w:val="30"/>
          <w:szCs w:val="30"/>
        </w:rPr>
        <w:t>ของ 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ไปยังทราฟฟิค </w:t>
      </w:r>
      <w:r>
        <w:rPr>
          <w:rFonts w:cs="Angsana New" w:ascii="Angsana New" w:hAnsi="Angsana New"/>
          <w:sz w:val="30"/>
          <w:szCs w:val="30"/>
        </w:rPr>
        <w:t>005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องบริษัทย่อย ซึ่งศาลได้มีคำสั่งยกคำร้องขอคุ้มครองชั่วคราวของ 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26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และ 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ได้ยื่นอุทธรณ์คำสั่งยกคำร้องขอคุ้มครองชั่วคราวดังกล่าวใน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 xml:space="preserve"> ศาลอุทธรณ์ได้มีคำสั่งยืนตามคำสั่งของศาลชั้นต้นให้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แพ่งได้มีคำพิพากษายกฟ้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นื่องจากข้อเท็จจริงรับฟังไม่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สิทธิในการ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การให้บริการโทรศัพท์ ระหว่างประเทศแต่ผู้เดียวหรือมีสิทธิหวงห้ามมิให้ บริษัท และ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เป็นผู้ให้บริการโทรศัพท์รายอื่น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รับฟังไม่ได้ว่าการที่บริษัทกระทำการแปลงสัญญาณโทรศัพท์ที่ใช้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 เอไอเอ็น เป็นการทำให้ผู้ใช้บริการโทรศัพท์ระหว่างประเทศเข้าใจผิดว่าเป็นการใช้บริการ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กระทำของบริษัท ดังกล่าวจึงมิได้เป็นการกระทำอันเป็นการละเมิดสิทธิใดๆ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หรับ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ฟ้องอ้างว่าร่วมกระทำละเมิดกับบริษัทนั้น จึงมิได้กระทำการละเมิดต่อ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ฟ้องด้วย </w:t>
      </w:r>
      <w:r>
        <w:rPr>
          <w:rFonts w:ascii="Angsana New" w:hAnsi="Angsana New" w:eastAsia="Calibri" w:cs="Angsana New"/>
          <w:sz w:val="30"/>
          <w:sz w:val="30"/>
          <w:szCs w:val="30"/>
        </w:rPr>
        <w:t>ซึ่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อุทธรณ์คำพิพากษาดังกล่า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>ศาลอุทธรณ์ได้มีคำ</w:t>
      </w:r>
      <w:r>
        <w:rPr>
          <w:rFonts w:ascii="Angsana New" w:hAnsi="Angsana New" w:cs="Angsana New"/>
          <w:sz w:val="30"/>
          <w:sz w:val="30"/>
          <w:szCs w:val="30"/>
        </w:rPr>
        <w:t>พิพากษายก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ยืนตามศาล</w:t>
      </w:r>
      <w:r>
        <w:rPr>
          <w:rFonts w:ascii="Angsana New" w:hAnsi="Angsana New" w:cs="Angsana New"/>
          <w:sz w:val="30"/>
          <w:sz w:val="30"/>
          <w:szCs w:val="30"/>
        </w:rPr>
        <w:t>ชั้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ภายหลังรอบระยะเวลาที่ราย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จ่ายเงินปันผลระหว่างกาล</w:t>
      </w:r>
    </w:p>
    <w:p>
      <w:pPr>
        <w:pStyle w:val="Normal"/>
        <w:ind w:left="540" w:right="-45" w:hanging="0"/>
        <w:rPr>
          <w:rFonts w:ascii="Angsana New" w:hAnsi="Angsana New" w:eastAsia="Arial Unicode MS" w:cs="Angsana New"/>
          <w:b/>
          <w:b/>
          <w:bCs/>
          <w:i/>
          <w:i/>
          <w:iCs/>
          <w:sz w:val="30"/>
          <w:szCs w:val="30"/>
          <w:highlight w:val="green"/>
          <w:lang w:val="th-TH"/>
        </w:rPr>
      </w:pPr>
      <w:r>
        <w:rPr>
          <w:rFonts w:eastAsia="Arial Unicode MS" w:cs="Angsana New" w:ascii="Angsana New" w:hAnsi="Angsana New"/>
          <w:b/>
          <w:bCs/>
          <w:i/>
          <w:iCs/>
          <w:sz w:val="30"/>
          <w:szCs w:val="30"/>
          <w:highlight w:val="green"/>
          <w:lang w:val="th-TH"/>
        </w:rPr>
      </w:r>
    </w:p>
    <w:p>
      <w:pPr>
        <w:pStyle w:val="Normal"/>
        <w:ind w:left="540" w:right="-45" w:hanging="0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ที่ประชุมคณะกรรมการบริษัทเมื่อวันที่ </w:t>
      </w:r>
      <w:r>
        <w:rPr>
          <w:rFonts w:eastAsia="Arial Unicode MS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สิงหาคม </w:t>
      </w:r>
      <w:r>
        <w:rPr>
          <w:rFonts w:eastAsia="Arial Unicode MS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ได้อนุมัติให้จ่ายเงินปันผลระหว่างกาลสำหรับหุ้นสามัญ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นอัตรา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หุ้นละ </w:t>
      </w:r>
      <w:r>
        <w:rPr>
          <w:rFonts w:eastAsia="Arial Unicode MS" w:cs="Angsana New" w:ascii="Angsana New" w:hAnsi="Angsana New"/>
          <w:sz w:val="30"/>
          <w:szCs w:val="30"/>
        </w:rPr>
        <w:t xml:space="preserve">6.40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บาท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ต่อหุ้น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ให้แก่ผู้ถือหุ้นในวันที่ </w:t>
      </w:r>
      <w:r>
        <w:rPr>
          <w:rFonts w:eastAsia="Arial Unicode MS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กันยายน </w:t>
      </w:r>
      <w:r>
        <w:rPr>
          <w:rFonts w:eastAsia="Arial Unicode MS" w:cs="Angsana New" w:ascii="Angsana New" w:hAnsi="Angsana New"/>
          <w:sz w:val="30"/>
          <w:szCs w:val="30"/>
        </w:rPr>
        <w:t>2556</w:t>
      </w:r>
    </w:p>
    <w:p>
      <w:pPr>
        <w:pStyle w:val="Normal"/>
        <w:ind w:right="-45" w:hanging="0"/>
        <w:jc w:val="left"/>
        <w:rPr>
          <w:rFonts w:ascii="Angsana New" w:hAnsi="Angsana New" w:eastAsia="Arial Unicode MS" w:cs="Angsana New"/>
          <w:b/>
          <w:b/>
          <w:bCs/>
          <w:sz w:val="30"/>
          <w:szCs w:val="30"/>
          <w:highlight w:val="cyan"/>
          <w:lang w:val="en-GB"/>
        </w:rPr>
      </w:pPr>
      <w:r>
        <w:rPr>
          <w:rFonts w:eastAsia="Arial Unicode MS" w:cs="Angsana New" w:ascii="Angsana New" w:hAnsi="Angsana New"/>
          <w:b/>
          <w:bCs/>
          <w:sz w:val="30"/>
          <w:szCs w:val="30"/>
          <w:highlight w:val="cyan"/>
          <w:lang w:val="en-GB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ind w:left="48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ยังไม่ได้ใช้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ารตีความ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าตรฐานการรายงานทางการเงินที่ออก ณ วันที่รายงาน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ต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ยังไม่มี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ผล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บังคับใช้ 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ารตีความ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าตรฐานการรายงานทางการเงินที่ออก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ข้องกับการดำเนินงา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ในปีดังต่อไปนี้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50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90"/>
        <w:gridCol w:w="1044"/>
      </w:tblGrid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>
          <w:trHeight w:val="155" w:hRule="atLeast"/>
        </w:trPr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z w:val="2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30"/>
                <w:lang w:val="en-US" w:bidi="th-TH"/>
              </w:rPr>
            </w:r>
          </w:p>
        </w:tc>
        <w:tc>
          <w:tcPr>
            <w:tcW w:w="459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  การบูรณะ และหนี้สินที่มีลักษณะคล้ายคลึงกั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 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้อตกลงสัมปทานบริการ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โปรแกรมสิทธิพิเศษแก่ลูกค้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ณะนี้ผู้บริหารกำลังพิจารณาถึงผลกระทบที่อาจเกิดขึ้นจากการใช้การตีความมาตรฐานการรายงานทางการเงินที่ออกดังกล่าวต่องบการเงินรวมและงบการเงินเฉพาะกิจกา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ใน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สำหรับงวดสามเดือนและหก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ได้จัดประเภทใหม่</w:t>
      </w:r>
      <w:r>
        <w:rPr>
          <w:rFonts w:ascii="Angsana New" w:hAnsi="Angsana New" w:cs="Angsana New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z w:val="30"/>
          <w:sz w:val="30"/>
          <w:szCs w:val="30"/>
        </w:rPr>
        <w:t>ให้สอดคล้องกับ</w:t>
      </w:r>
      <w:r>
        <w:rPr>
          <w:rFonts w:ascii="Angsana New" w:hAnsi="Angsana New" w:cs="Angsana New"/>
          <w:sz w:val="30"/>
          <w:sz w:val="30"/>
          <w:szCs w:val="30"/>
        </w:rPr>
        <w:t>การนำเสนอ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หว่างกาล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891"/>
        <w:gridCol w:w="9"/>
        <w:gridCol w:w="259"/>
        <w:gridCol w:w="9"/>
        <w:gridCol w:w="865"/>
        <w:gridCol w:w="9"/>
        <w:gridCol w:w="259"/>
        <w:gridCol w:w="9"/>
        <w:gridCol w:w="955"/>
        <w:gridCol w:w="9"/>
        <w:gridCol w:w="326"/>
        <w:gridCol w:w="9"/>
        <w:gridCol w:w="968"/>
        <w:gridCol w:w="9"/>
        <w:gridCol w:w="259"/>
        <w:gridCol w:w="9"/>
        <w:gridCol w:w="816"/>
      </w:tblGrid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329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69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  <w:p>
            <w:pPr>
              <w:pStyle w:val="TextBody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918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51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21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49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9,005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389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61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การให้บริการ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9,807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9,786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1,491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br/>
              <w:t>2,38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,102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7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2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918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วด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0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21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037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7,958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,188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,77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การให้บริการ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9,714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9,693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23,428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,188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8,240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7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2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ป็นไปตาม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เห็นว่ามีความเหมาะสมกับธุรกิจของกลุ่มกิจการมากกว่า</w:t>
      </w:r>
    </w:p>
    <w:sectPr>
      <w:headerReference w:type="default" r:id="rId7"/>
      <w:footerReference w:type="default" r:id="rId8"/>
      <w:type w:val="nextPage"/>
      <w:pgSz w:w="11906" w:h="16838"/>
      <w:pgMar w:left="1440" w:right="92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5591810</wp:posOffset>
              </wp:positionH>
              <wp:positionV relativeFrom="paragraph">
                <wp:posOffset>10795</wp:posOffset>
              </wp:positionV>
              <wp:extent cx="218440" cy="287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85pt;mso-position-vertical-relative:text;margin-left:44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6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rFonts w:cs="Times New Roman"/>
      </w:rPr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Genev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Genev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Geneva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onotype Sorts;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onotype Sorts;Symbo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onotype Sorts;Symbo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onotype Sorts;Symbo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onotype Sorts;Symbo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Monotype Sorts;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i/>
      <w:i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9999999;Times New Roman" w:hAnsi="9999999;Times New Roman" w:cs="9999999;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/>
      <w:i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  <w:sz w:val="30"/>
      <w:szCs w:val="30"/>
    </w:rPr>
  </w:style>
  <w:style w:type="character" w:styleId="WW8Num20z0">
    <w:name w:val="WW8Num20z0"/>
    <w:qFormat/>
    <w:rPr>
      <w:rFonts w:ascii="Angsana New" w:hAnsi="Angsana New" w:cs="Angsana New"/>
      <w:color w:val="000000"/>
      <w:sz w:val="22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  <w:color w:val="000000"/>
      <w:sz w:val="22"/>
    </w:rPr>
  </w:style>
  <w:style w:type="character" w:styleId="WW8Num33z0">
    <w:name w:val="WW8Num33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2">
    <w:name w:val="เยื้องย่อหน้าแรกของเนื้อความ 2 อักขระ"/>
    <w:basedOn w:val="BodyTextIndentChar"/>
    <w:qFormat/>
    <w:rPr/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Geneva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Genev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Geneva"/>
      <w:sz w:val="28"/>
      <w:szCs w:val="28"/>
      <w:lang w:val="th-TH"/>
    </w:rPr>
  </w:style>
  <w:style w:type="paragraph" w:styleId="Footnote">
    <w:name w:val="Footnote Text"/>
    <w:basedOn w:val="Normal"/>
    <w:pPr/>
    <w:rPr>
      <w:rFonts w:cs="Monotype Sorts;Symbol"/>
      <w:sz w:val="28"/>
      <w:szCs w:val="28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s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37:00Z</dcterms:created>
  <dc:creator>Price Waterhouse</dc:creator>
  <dc:description/>
  <cp:keywords/>
  <dc:language>en-US</dc:language>
  <cp:lastModifiedBy>Rasamee Yongrasameewong</cp:lastModifiedBy>
  <cp:lastPrinted>2013-08-05T09:59:00Z</cp:lastPrinted>
  <dcterms:modified xsi:type="dcterms:W3CDTF">2013-08-07T01:3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